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1412386087"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457820463"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504957381"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42822250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