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2029102616"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270645117"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2035806130"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9476101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