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052515368"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2021919560"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2026812317"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590420512"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