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2126335763"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114494520"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1717342152"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791616549"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