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266536549"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929796281"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465290484"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878386522"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