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2105681252"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252185085"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761909874"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202931742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