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577529846"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952081494"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411747805"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86883842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