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640560050"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660493208"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507703822"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15623460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