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36263765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2084400260"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322661673"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070067625"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544610293"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