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13926228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287446966"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2009658237"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839137944"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2111915573"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