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14893015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197415421"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2035034402"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017588556"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407634210"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