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5787211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768463177"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877151012"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38840502"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407594751"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