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23834988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211817442"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2050553227"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533475028"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61827725"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