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22358221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740038815"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304762900"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03470634"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2133883465"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