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60619664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955645059"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903008220"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879059583"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617426531"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