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95457318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859099606"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523996741"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62486062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