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68016766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542134088"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704401579"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20883091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