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20511393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560380669"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512265898"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51553878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