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63407744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454206494"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556111752"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37060214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