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145661264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389224708"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393242646"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718425059"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