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31801242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572768118"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26943408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75137246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