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89955014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1097875111"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405569607"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680175260"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