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165121924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1406579774"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1828337979"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955134127"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