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42106896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870983811"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35193545"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208272403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