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1792771666"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1369181306"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763122030"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1541330151"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1605994146"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