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317073819"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2068222634"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290320012"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58473137"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1540165661"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