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2001263968"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441350276"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492691855"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957736280"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721365619"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