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744746165"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2031434190"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48595688"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133742044"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278586818"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