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930386800"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929904728"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973038910"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117459782"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2061637672"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