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600808229"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780654356"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2122472192"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605833558"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893373846"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