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60641903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782195541"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424316603"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133574904"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026612450"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