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990920667"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896121799"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981246879"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25180385"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