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258547145"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705019320"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9576303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460180539"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