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632015861"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732701901"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274361461"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8710824"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