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431787743"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937712074"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339256420"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954600618"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