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194557219"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1539366001"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199296115"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1404612327"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