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392849291"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683858865"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997182417"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614354821"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