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545472963"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772702951"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504043537"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272267380"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