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297734019"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1481429343"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530957821"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411395724"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