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730959354"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790399826"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978843115"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755481071"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