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5 ноября 2006 года </w:t>
      </w:r>
      <w:r>
        <w:rPr>
          <w:rFonts w:cs="Arial" w:ascii="Arial" w:hAnsi="Arial"/>
          <w:color w:val="0000FF"/>
          <w:sz w:val="48"/>
          <w:lang w:val="ru-RU"/>
        </w:rPr>
        <w:t>№ 61 (931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ноября 2006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статистические материалы по 30 крупнейшим банкам Российской Федерации по состоянию на 1 октября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08.11.2006 № ОД-615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08.11.2006 № ОД-616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7 по 10 ноября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7 по 10 ноября 2006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Список Дилеров на рынке Облигаций по состоянию на 7 ноября 2006 года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 Банка 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7—10 ноября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07.11.2006 № 1743-У “О неприменении на территории Российской Федерации отдельных актов Госбанка СССР и об упорядочении отдельных актов Банка России”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6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  <w:br/>
        <w:t>о переносе срока введения метода “начислений” в банковском секторе Российской Феде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в связи с поступившими просьбами от банковского сообщества Банком России принято решение о переносе срока ввода в действие Указания Банка России “О внесении изменений в Положение Банка России от 05.12.2002 № 205-П “О правилах ведения бухгалтерского учета в кредитных организациях, расположенных на территории Российской Федерации” (далее — проект Указания), устанавливающего для кредитных организаций порядок бухгалтерского учета доходов и расходов по методу “начислений” на 1 января 2008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ветствующие нормативные акты Банка России, связанные с введением метода “начислений”, планируется подготовить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вопросам бухгалтерского учета — не позднее 1 апреля 2007 год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другим вопросам — не позднее 1 июля 2007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ы и разъяснения по поступившим вопросам будут размещены на сайте Банка России в ближайшее врем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России благодарит банковское сообщество за активное участие в обсуждении проекта Указания и высказанные в ходе обсуждения предложения и замечания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1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к кредитным организациям, чьи поручительства могут приниматься в обеспечение по кредитам Банка России, предоставляемым в соответствии с Положением Банка России от 14.07.2005 № 273-П “О порядке предоставления Банком России кредитным организациям кредитов, обеспеченных залогом векселей, прав требования по кредитным договорам организаций или поручительствами кредитных организаций”, в настоящее время относя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АЛЬФА-БАНК” (ОАО “АЛЬФА-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коммерческий банк “Банк Москвы” (открытое акционерное общество) (ОАО “Банк Москвы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внешней торговли (открытое акционерное общество) (ОАО Внешторгбанк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банк газовой промышленности “Газпромбанк” (Закрытое акционерное общество) (АБ “Газпромбанк” (ЗАО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Международный Московский Банк” (ЗАО ММБ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Райффайзенбанк Австрия” (ЗАО “Райффайзенбанк Австрия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Российский банк развития” (ОАО “РосБР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коммерческий Сберегательный банк Российской Федерации (открытое акционерное общество) (Сбербанк России ОАО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Коммерческий банк “ДельтаКредит” (ЗАО “КБ ДельтаКредит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Банк Русский Стандарт” (ЗАО “Банк Русский Стандарт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Российский Сельскохозяйственный банк” (ОАО “Россельхоз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КРЕДИТОВАНИЯ МАЛОГО БИЗНЕСА (ЗАКРЫТОЕ АКЦИОНЕРНОЕ ОБЩЕСТВО) (КМБ-БАНК (ЗАО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Промышленно-строительный банк” (ОАО “ПСБ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Всероссийский банк развития регионов” (ОАО “ВБРР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Финансбанк” (ЗАО “Финанс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Коммерческий Банк “Московский Деловой Мир” (открытое акционерное общество) (ОАО “МДМ-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Импортно-экспортный банк “ИМПЭКСБАНК” (ОАО “ИМПЭКС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шторгбанк Розничные услуги (закрытое акционерное общество) (ЗАО Внешторгбанк Розничные услуг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Дальневосточный банк” (ОАО “Дальневосточный 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ество с ограниченной ответственностью “Русфинанс Банк” (ООО “Русфинанс Банк”)”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1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3 ноября 2006 года составил 274,2 млрд. долларов США против 269,1 млрд. долларов США на 27 октября 2006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1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7 ноября 2006 года составил 2755,0 млрд. рублей против 2752,2 млрд. рублей на 30 октября 2006 года.</w:t>
      </w:r>
    </w:p>
    <w:p>
      <w:pPr>
        <w:pStyle w:val="MainText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1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РЕСС-РЕЛИЗ </w:t>
        <w:br/>
        <w:t>об Указании Банка России от 20 сентября 2006 года № 1724-У “О внесении изменений в Указание Банка России от 16 января 2004 года № 1379-У “Об оценке финансовой устойчивости банка в целях признания ее достаточной для участия в системе страхования вкладов”</w:t>
      </w:r>
    </w:p>
    <w:p>
      <w:pPr>
        <w:pStyle w:val="MainText"/>
        <w:rPr/>
      </w:pPr>
      <w:r>
        <w:rPr>
          <w:rFonts w:cs="Arial" w:ascii="Arial" w:hAnsi="Arial"/>
        </w:rPr>
        <w:t xml:space="preserve">Банком России принято Указание </w:t>
      </w:r>
      <w:r>
        <w:rPr>
          <w:rFonts w:cs="Arial" w:ascii="Arial" w:hAnsi="Arial"/>
          <w:color w:val="000000"/>
        </w:rPr>
        <w:t>“О внесении изменений в Указание Банка России от 16 января 2004 года № 1379-У “Об оценке финансовой устойчивости банка в целях признания ее достаточной для участия в системе страхования вкладов” от 20 сентября 2006 года № 1724-У, зарегистрированное Министерством юстиции Российской Федерации 25 октября 2006 года № 8399 (далее — Указание № 1724-У)*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м № 1724-У вносятся изменения в приложение 3 к Указанию Банка России от 16 января 2004 года № 1379-У “Об оценке финансовой устойчивости банка в целях признания ее достаточной для участия в системе страхования вкладов”, зарегистрированному в Министерстве юстиции Российской Федерации 23 января 2004 года № 5485; 21 марта 2005 года № 6114; 31 марта 2006 года № 7648 (“Вестник Банка России” от 27 января 2004 года № 5, от 13 апреля 2005 года № 19, от 12 апреля 2006 года № 22) (далее — Указание № 1379-У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ункте 3.2 из расчета общего количества голосов, приходящихся на доли (голосующие акции) банка, находящиеся в собственности резидентов офшорных зон, а также в собственности лиц, на решения органов управления которых резиденты офшорных зон могут оказывать прямо или косвенно (через третьи лица) существенное влияние, исключаются голоса, приходящиеся на голосующие акции (доли) банка, находящиеся в собственности юридических лиц (групп лиц), которые в соответствии с порядком расчета показателя ПУ2 (оценивающего открытость структуры собственности банка) являются лицами (группами лиц), оказывающими существенное влияние на решения, принимаемые органами управления бан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сть данного изменения связана с задачей выявления лиц, оказывающих существенное влияние на решения, принимаемые органами управления банка, — с установлением реальных источников происхождения управленческих решений, проистекающих из прав собственности на уставный капитал банка. Юридические лица сами по себе могут выступать источником управленческих решений в случае, если масштабы их деятельности (подтверждаемые данными официальной отчетности этих юридических лиц), а также связанная с этим система корпоративного управления свидетельствуют о реальной независимости от своих владельцев. Поэтому с точки зрения влияния на банк офшорное происхождение участников банка не во всех случаях свидетельствует о непрозрачности структуры собственности. Реальным владельцем в этом случае признается юридическое лицо — резидент, ведущее масштабную коммерческую деятельность (с практической точки зрения речь, как правило, идет о российских промышленных предприятиях), поэтому ограничения на участие нерезидентов, налагаемые показателем ПУ3, в данном случае не соответствуют целям раскрытия структуры собственности бан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ме того, внесены некоторые изменения, вытекающие из практики применения Указания № 1379-У.</w:t>
      </w:r>
    </w:p>
    <w:p>
      <w:pPr>
        <w:pStyle w:val="MainTextRightData"/>
        <w:keepNext w:val="true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1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о в “Вестнике Банка России” от 9 ноября 2006 года № 60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7 по 10 ноября 2006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5"/>
        <w:gridCol w:w="2965"/>
        <w:gridCol w:w="2965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,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7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0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6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3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4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2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3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НОЯБРЯ 2006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9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06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банковские КО, зарегистрированные до 1.07.2002 другими органами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7"/>
        <w:gridCol w:w="8789"/>
        <w:gridCol w:w="885"/>
      </w:tblGrid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5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1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3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3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7 89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7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8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3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4 14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9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 24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 38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2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 xml:space="preserve"> Указываются филиалы Сбербанка России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521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11.2006 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7"/>
        <w:gridCol w:w="708"/>
        <w:gridCol w:w="2322"/>
        <w:gridCol w:w="2322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и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 — Хальмг Танг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Таймырский (Долгано-Ненецкий)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венк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Усть-Орды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Аги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Коряк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11.2006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6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11.2006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9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0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0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реорганизации ОАО “Желдорбанк”*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крытое акционерное общество “Желдорбанк” — ОАО “Желдорбанк”, расположенное по адресу: 119034, г. Москва, Гагаринский пер., 7, корп. 2, уведомляет о том, что 08.11.2006 решением внеочередного общего собрания акционеров (протокол № 27 от 8 ноября 2006 г.) принято решение о реорганизации банка путем присоединения к нему Открытого акционерного общества “Эталонбанк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. 15 Федерального закона “Об акционерных обществах” № 208-ФЗ от 26.12.1995 кредиторы ОАО “Желдорбанк” в течение 30 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.</w:t>
      </w:r>
    </w:p>
    <w:p>
      <w:pPr>
        <w:pStyle w:val="MainText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е требования направлять по адресу: 119034, г. Москва, Гагаринский пер., 7, корп. 2, тел. (495) 780-51-00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Данное сообщение опубликовано на основании представленной кредитной организацией информации.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реорганизации ОАО “Эталонбанк”*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крытое акционерное общество “Эталонбанк” — ОАО “Эталонбанк”, расположенное по адресу: 119606, г. Москва, пр-т Вернадского, 84, уведомляет о том, что 08.11.2006 решением внеочередного общего собрания акционеров (протокол № 18 от 8 ноября 2006 г.) принято решение о реорганизации банка путем присоединения к Открытому акционерному обществу “Желдорбанк”, расположенному по адресу: 119034, г. Москва, Гагаринский пер., 7, корп. 2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. 15 Федерального закона “Об акционерных обществах” № 208-ФЗ от 26.12.1995 кредиторы ОАО “Эталонбанк” в течение 30 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.</w:t>
      </w:r>
    </w:p>
    <w:p>
      <w:pPr>
        <w:pStyle w:val="MainText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е требования направлять по адресу: 119606, г. Москва, пр-т Вернадского, 84, тел. (495) 230-30-31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Данное сообщение опубликовано на основании представленной кредитной организацией информации. Банк России не несет ответственности за достоверность публикуемой информаци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60"/>
        <w:rPr/>
      </w:pPr>
      <w:r>
        <w:rPr>
          <w:rFonts w:cs="Arial" w:ascii="Arial" w:hAnsi="Arial"/>
          <w:caps/>
        </w:rPr>
        <w:t xml:space="preserve">Сводные статистические МАТЕРИАЛЫ по 30 крупнейшим банкам Российской Федерации </w:t>
        <w:br/>
      </w:r>
      <w:r>
        <w:rPr>
          <w:rFonts w:cs="Arial" w:ascii="Arial" w:hAnsi="Arial"/>
        </w:rPr>
        <w:t>по состоянию на 1 октября 2006 года</w:t>
      </w:r>
    </w:p>
    <w:p>
      <w:pPr>
        <w:pStyle w:val="MZagolvokCenter"/>
        <w:keepNext w:val="true"/>
        <w:keepLines/>
        <w:spacing w:before="0" w:after="60"/>
        <w:rPr/>
      </w:pPr>
      <w:r>
        <w:rPr/>
        <w:t>Список крупнейших банков*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  <w:gridCol w:w="2515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№ 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именование ба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бъект Российской Федераци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омер лиценз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К БАРС”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ЛЬФА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ЗЕН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Москвы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ИН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Внешторг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Внешторгбанк Розничные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Возрождение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Газпром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ИМПЭК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МБРР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МДМ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ММ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Международный Промышленный 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циональный банк “ТРАСТ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ОС-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етрокоммерц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Промсвязь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ПС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Райффайзенбанк Австрия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РО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Россельхоз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Банк Русский Стандарт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 ОА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Связь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”Сибакадем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Сити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Собин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ТрансКредит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АЛСИ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5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По состоянию на 1.10.2006 из списка 30 крупнейших банков Российской Федерации был исключен “ИНГ БАНК (ЕВРАЗИЯ) ЗАО” (регистрационный № 2495). Вместо него был включен ОАО “Сибакадембанк” (регистрационный № 323)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30 крупнейших банков Российской 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Т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9 163 15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денеж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0 398 54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в Банке Росси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0 881 7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7 629 36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 306 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78 322 744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10 133 26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995 149 801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 342 0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 341 89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ртфель контрольного участи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 538 22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чтенные векселя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 641 5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ее участие в уставных капитал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317 1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судная задолженность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928 371 01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928 180 68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 302 81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898 242 9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 703 4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размещенные средства, предоставленные банк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7 902 75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22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0 32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 613 01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пользование прибыл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 110 3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 787 43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 530 05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б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 799 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ые проценты по ссуд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2 28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 417 01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 465 006 51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СС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прибыль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6 174 83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банк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8 993 91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c учетом финансовых результатов предшествующих лет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 180 91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текущего год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9 495 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привлеченные средства, полученные кредитными организациями от Банка Росс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389 95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 526 4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 187 00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081 13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7 258 68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267 878 6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666 3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государственных внебюджетных фонд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 028 01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предприятий и организаций на расчетных, текущих и проч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56 313 39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 368 1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ы юрид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8 287 19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на счетах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20 388 04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68 093 04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ривлеч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1 381 36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41 44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, списанные со счетов клиентов, но не проведенные по корреспондентскому счету кредитной организ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 612 81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лиг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 114 5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 403 55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егатель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457 81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кселя и банковские акцепты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2 049 00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асс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8 165 09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6 247 6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 029 83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314 98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 604 77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090 64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 465 006 51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678"/>
        <w:gridCol w:w="5346"/>
        <w:gridCol w:w="8"/>
      </w:tblGrid>
      <w:tr>
        <w:trPr>
          <w:cantSplit w:val="true"/>
        </w:trPr>
        <w:tc>
          <w:tcPr>
            <w:tcW w:w="10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Акт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 + 20302 + 20303 + 20305 + 20308 + 2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денеж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в Банке Росси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2 + 30104 + 30106 + 30125 + 30202 + 30204 + 30208 + 30210 + 30224 + 30228 + 319 + 302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4 + 30115 + 30118 + 30119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8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4 + 30115 + 3011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 + 50605 + 50606 + 50607 + 50608 + 50611 + 50613 + 50705 + 50706 + 50707 + 50708 + 50805 + 50806 + 50807 + 50808 + 512 — 51210 + 513 — 51310 + 514 — 51410 + 515 — 51510 + 516 — 51610 + 517 — 51710 + 518 — 51810 + 519 — 51910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205 + 503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к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605 + 50606 + 50607 + 50608 + 50611 + 50613 + 50705 + 50706 + 50707 + 50708 + 50805 + 50806 + 50807 + 50808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фель контрольного участия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Учтенные векселя 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ее участие в уставных капитал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01 + 60202 + 60203 + 60204 + 602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судная задолженность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7 + 20318 + 324 — 32403 + 40310 + 458 — 458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 — 44615 + 447 — 44715 + 449 — 44915 + 450 — 45015 + 452 — 45215 + 453 — 45315 + 456 — 45615 + 45806 + 45807 + 45809 + 45810 + 45812 + 45813 + 45816 + 465 — 46508 + 466 — 46608 + 468 — 46808 + 469 — 46908 + 471 — 47108 + 472 — 47208 + 473 — 47308 + 47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06 + 45807 + 45809 + 45810 + 45812 + 45813 + 458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размещенные средства, предоставленные банк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5 + 20316 + 320 — 32015 + 321 — 32115 + 322 — 32211 + 323 — 32311 + 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9 + 4011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4 — 60405 + 607 + 60804 + 60901 + 6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ользование прибыл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активы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0215 + (30221 — 30222 &gt; 0) + 30233 + 303(ДС) + 304(ДС, без 30410) + 30602 + 30605 + 325 + 32802 + 40311 + (40313 — 40312 &gt; 0) + (40908 — 40907 &gt; 0) + 459 + 47404 + 47406 + 47408 + 47410 + (47413 — 47412 &gt; 0) + 47415 + 47417 + 47420 + 47423 + 47427 + 47502 + 47901 + 50112 + 50406 + 50610 + 50905 + 52502 + 60302 + 60304 + 60306 + 60308 + 60310 + 60312 + 60314 + 60315 + 60323 + 60337 + 60339 + 60341 + 60343 + 61202 + 61204 + 61206 + 61208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15 + (30221 — 30222 &gt; 0) + 30233 + 303(ДС) + 304(ДС, без 30410) + (40908 — 40907 &gt; 0) + 47404 + 47406 + 47408 + 47410 + (47413 — 47412 &gt; 0) + 47415 + 47417 + 47420 + 474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битор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2 + 30605 + (40313 — 40312 &gt; 0) + 60302 + 60304 + 60306 + 60308 + 60310 + 60312 + 60314 + 60315 + 60323 + 60337 + 60339 + 60341 + 6034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ые проценты по ссуд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25 + 40311 + 45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сходы будущих период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2 + 47502 + 50112 + 50406 + 50610 + 50905 + 52502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актив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 + 8 + 9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819"/>
        <w:gridCol w:w="5213"/>
      </w:tblGrid>
      <w:tr>
        <w:trPr>
          <w:cantSplit w:val="true"/>
        </w:trPr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pageBreakBefore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Пасс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и прибыль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 + 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банк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(убыток) c учетом финансовых результатов предшествующих лет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текущего год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01 — 70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привлеченные средства, полученные кредитными организациями от Банка Росс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 + 31701 + 31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1 + 30112 + 30113 + 30116 + 30117 + 30122 + 30123 + 30214 + 30230 + 3023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1 + 30112 + 30113 + 30117 + 30122 + 301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3 + 20314 + 313 + 314 + 315 + 316 + 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0 + 30223 + 30227 + 30601 + 30606 + 40101 + 40105 + 40106 + 40107 + 40108 + 40110 + 40113 + 40114 + 40116 + 402 + 40301 + 40302 + 40306 + 40309 + (40312 — 40313&gt;0) + 40314 + 404 + 405 + 406 + 407 + 408 + 409 — 40907 — 40908 + 410 + 411 + 412 + 413 + 414 + 415 + 416 + 417 + 418 + 419 + 420 + 421 + 422 + 423 + 425 + 426 + 427 + 428 + 429 + 430 + 431 + 432 + 433 + 434 + 435 + 436 + 437 + 438 + 439 + 440 + 47401 + 47411 + 47418 + 47601 + 47602 + 47603 + 47605 + 47606 + 47607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1 + 40105 + 40106 + 40107 + 40108 + 40110 + 40113 + 40114 + 40116 + 402 + 40301 + 40302 + 40306 + 40309 + (40312 — 40313&gt;0) + 403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государственных внебюджетных фондов на расчетных и 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предприятий и организаций на расчетных, текущих и прочих 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7 + 405 + 406 + 407 + 408 — 40802 — 40803 — 40810 — 40813 — 40817 — 408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клиентов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20 + 30223 + 30601 + 30606 + 409 — 40907 — 40908 — 40909 — 40912 — 409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ы юрид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 + 411 + 412 + 413 + 414 + 415 + 416 + 417 + 418 + 419 + 420 + 421 + 422 + 425 + 47601 + 476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на счетах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2 + 40803 + 40810 + 40813 + 40817 + 40820 + 40909 + 40912 + 40913 + 423 + 426 + 47411 + 47603 + 47605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клады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3 + 40813 + 40817 + 40820 + 423 + 426 + 47603 + 476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ривлеченные сред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 + 428 + 429 + 430 + 431 + 432 + 433 + 434 + 435 + 436 + 437 + 438 + 439 + 44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, списанные со счетов клиентов, но не проведенные по корреспондентскому счету кредитной организ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1 + 522 + 523 + 524 + 525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лиг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1 + 5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берегатель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 + 52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кселя и банковские акцеп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3 + 524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ассив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(30222 — 30221 &gt; 0) + 30226 + 30232 + 303(КС) + 304(КС, без 30410) + 30410 + 30603 + 30604 + 30607 + 318 + 32015 + 32115 + 32211 + 32311 + 32403 + 32801 + 40307 + (40907 — 40908 &gt; 0)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03 + 47405 + 47407 + 47409 + (47412 — 47413 &gt; 0) + 47414 + 47416 + 47419 + 47422 + 47425 + 47426 + 47501 + 47702 + 47804 + 47902 + 50111 + 50114 + 50213 + 50312 + 50405 + 50507 + 50609 + 50612 + 50709 + 50809 + 51210 + 51310 + 51410 + 51510 + 51610 + 51710 + 51810 + 51910 + 60105 + 60206 + 60301 + 60303 + 60305 + 60307 + 60309 + 60311 + 60313 + 60320 + 60322 + 60324 + 60338 + 60340 + 60342 + 60344 + 60405 + 60601 + 60805 + 60806 + 60903 + 61201 + 61203 + 61205 + 61207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зерв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30226 + 30410 + 30607 + 32015 + 32115 + 32211 + 32311 + 32403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25 + 47702 + 47804 + 47902 + 50114 + 50213 + 50312 + 50507 + 50612 + 50709 + 50809 + 51210 + 51310 + 51410 + 51510 + 51610 + 51710 + 51810 + 51910 + 60105 + 60206 + 60324 + 604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30222 — 30221 &gt; 0) + 30232 + 303(КС) + 304(КС, без 30410) + (40907 — 40908 &gt; 0) + 47403 + 47405 + 47407 + 47409 + (47412 — 47413 &gt; 0) + 47414 + 47416 + 47419 + 4742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ор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3 + 30604 + 60301 + 60303 + 60305 + 60307 + 60309 + 60311 + 60313 + 60320 + 60322 + 60338 + 60340 + 60342 + 60344 + 608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01 + 60805 + 609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ы будущих период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1 + 47501 + 50111 + 50405 + 50609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асс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дельные пруденциальные показате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6.01.2004 № 110-И устанавливается в зависимости от размера собственных средств: для банков с капиталом от 5 млн. евро и выше с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2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15.07.2005 № 124-И, — 2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5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ачество кредитов (%)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I (высшая) категория качества (стандартные ссуды) — отсутствие кредитного риска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7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атегория качества (нестандартные ссуды) — умерен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0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атегория качества (сомнительные ссуды) — значитель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9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 категория качества (проблемные ссуды) — высокий кредитный риск — и V (низшая) категория качества (безнадежные ссуды) — отсутствует вероятность возврата ссуды в силу неспособности или отказа заемщика выполнять обязательства по ссуд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lang w:val="ru-RU"/>
        </w:rPr>
        <w:t>* </w:t>
      </w:r>
      <w:r>
        <w:rPr>
          <w:rFonts w:cs="Arial" w:ascii="Arial" w:hAnsi="Arial"/>
          <w:sz w:val="16"/>
          <w:u w:val="single"/>
          <w:lang w:val="ru-RU"/>
        </w:rPr>
        <w:t>Методика расчета средней величины ОВП, в % от капитала</w:t>
      </w:r>
      <w:r>
        <w:rPr>
          <w:rFonts w:cs="Arial" w:ascii="Arial" w:hAnsi="Arial"/>
          <w:sz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банковского регулирования и надзора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ликвидации ООО КБ “ОТ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сообщает о том, что решением Арбитражного суда г. Москвы от 23 октября 2006 года (резолютивная часть которого оглашена 19.10.2006) по делу № А40-61127/06-103-1097 Коммерческий банк “Объединенный Транспортный Банк” (общество с ограниченной ответственностью), регистрационный № 3169, зарегистрированный по адресу: 115088, г. Москва, Симоновский вал, 20, корп. 3, подлежит ликвидации в соответствии с Федеральным законом “О банках и банковской деятельност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ликвидатора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ликвидатора по адресу: 109240, г. Москва, а/я 30 (телефон “горячей линии” 8-800-200-08-0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 требований кредиторов подлежит закрытию по истечении 60 дней с даты первого опубликования настоящего сообщения в “Российской газете” или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ликвидации кредитной организации, а также в период деятельности временной администрации Банка России. Датой предъявления требования является дата его получения представителем ликвидатора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ликвид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 ноября 2006 года</w:t>
        <w:tab/>
        <w:t>№ ОД-615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 прекращении деятельности временной администрации по управлению кредитной организацией Коммерческий банк “Объединенный Транспортный Банк” (общество с ограниченной ответственностью) ООО КБ “ОТБанк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решением Арбитражного суда г. Москвы от 23.10.2006 о принудительной ликвидации кредитной организации Коммерческий банк “Объединенный Транспортный Банк” (общество с ограниченной ответственностью) ООО КБ “ОТБанк” (регистрационный номер Банка России 3169, дата регистрации Банком России 02.12.1994) и назначением ликвидатора, в соответствии с пунктом 4 статьи 18 Федерального закона “О несостоятельности (банкротстве) кредитных организ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екратить с 9 ноября 2006 года деятельность временной администрации по управлению кредитной организацией Коммерческий банк “Объединенный Транспортный Банк” (общество с ограниченной ответственностью), назначенной приказом Банка России от 30.08.2006 № ОД-427 “О назначении временной администрации по управлению кредитной организацией Коммерческий банк “Объединенный Транспортный Банк” (общество с ограниченной ответственностью) ООО КБ “ОТБанк” (г. Москва) в связи с отзывом лицензии на осуществление банковских опер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ю временной администрации по управлению кредитной организацией Коммерческий банк “Объединенный Транспортный Банк” (общество с ограниченной ответственностью) обеспечить передачу бухгалтерской и иной документации, печатей и штампов, материальных и иных ценностей должника ликвидатору в сроки, установленные статьей 31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 БАНКА РОССИИ — </w:t>
        <w:br/>
        <w:t xml:space="preserve">РУКОВОДИТЕЛЬ ГЛАВНОЙ ИНСПЕКЦИИ КРЕДИТНЫХ ОРГАНИЗАЦИЙ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 ноября 2006 года</w:t>
        <w:tab/>
        <w:t>№ ОД-616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 прекращении деятельности временной администрации по управлению кредитной организацией Банк “Трансрегиональная финансовая компания” (общество с ограниченной ответственностью) ООО Банк “ТФК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решением Арбитражного суда г. Москвы от 23.10.2006 о принудительной ликвидации кредитной организации Банк “Трансрегиональная финансовая компания” (общество с ограниченной ответственностью) ООО Банк “ТФК” (регистрационный номер Банка России 3362, дата регистрации Банком России 11.04.2001) и назначением ликвидатора, в соответствии с пунктом 4 статьи 18 Федерального закона “О несостоятельности (банкротстве) кредитных организ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екратить с 9 ноября 2006 года деятельность временной администрации по управлению кредитной организацией Банк “Трансрегиональная финансовая компания” (общество с ограниченной ответственностью), назначенной приказом Банка России от 30.08.2006 № ОД-429 “О назначении временной администрации по управлению кредитной организацией Банк “Трансрегиональная финансовая компания” (общество с ограниченной ответственностью) ООО Банк “ТФК” (г. Москва) в связи с отзывом лицензии на осуществление банковских опер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ю временной администрации по управлению кредитной организацией Банк “Трансрегиональная финансовая компания” (общество с ограниченной ответственностью) обеспечить передачу бухгалтерской и иной документации, печатей и штампов, материальных и иных ценностей должника ликвидатору в сроки, установленные статьей 31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 БАНКА РОССИИ — </w:t>
        <w:br/>
        <w:t xml:space="preserve">РУКОВОДИТЕЛЬ ГЛАВНОЙ ИНСПЕКЦИИ КРЕДИТНЫХ ОРГАНИЗАЦИЙ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Саратовской области, в единый государственный реестр юридических лиц внесена запись от 18.10.2006 за № 2066400014712 о государственной регистрации Открытого акционерного общества РАСЧЕТНОЙ НЕБАНКОВСКОЙ КРЕДИТНОЙ ОРГАНИЗАЦИИ “АВТОДОР” ОАО РНКО “АВТОДОР” (основной государственный регистрационный номер 1026400001968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0.09.2006 № ОД-468 в Книгу государственной регистрации кредитных организаций внесена запись о ликвидации Открытого акционерного общества РАСЧЕТНОЙ НЕБАНКОВСКОЙ КРЕДИТНОЙ ОРГАНИЗАЦИИ “АВТОДОР” ОАО РНКО “АВТОДОР” (регистрационный номер Банка России 3243-К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7 ноября 2006 года Центральный банк Российской Федерации провел ломбардный кредитный аукцион (по американскому способу) со сроком кредита 2 недели (14 календарных дней, дата предоставления ломбардного кредита Банка России по итогам аукциона — 8 ноября 2006 года, дата погашения ломбардного кредита и уплаты процентов по нему — 22 ноября 2006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7,10%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7,10%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08.11.2006 по 14.11.2006 включительно установлена в размере 7,10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1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9 ноября 2006 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ММВБ и путем оформления договоров-заявок, со сроком депозита 4 недели (дата привлечения средств в депозит — 10 ноября 2006 года, дата возврата депозита и уплаты процентов — 8 декабря 2006 года) и 3 месяца (дата привлечения средств в депозит — 10 ноября 2006 года, дата возврата депозита и уплаты процентов — 9 февраля 2007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4 недели приняли участие 15 банков-резидентов из 10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,05 до 10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1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1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3 месяца приняли участие 2 банка-резиден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,7 до 7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8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75 процента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1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8.11.2006 до 9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9.11.2006 до 10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7.11.2006 до 14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9.11.2006 до 16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9.11.2006 до 10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0.11.2006 до 13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8.11.2006 до 15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0.11.2006 до 17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0.11.2006 до 13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3.11.2006 до 14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9.11.2006 до 16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3.11.2006 до 20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3.11.2006 до 14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4.11.2006 до 15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0.11.2006 до 17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4.11.2006 до 21.11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8"/>
        <w:gridCol w:w="1798"/>
        <w:gridCol w:w="1798"/>
        <w:gridCol w:w="179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7—10 ноября 2006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,1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,1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,0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,4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6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 30.10.2006 по 3.11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27.10.2006 по 2.11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МИБОР, МИБИД</w:t>
      </w:r>
      <w:r>
        <w:rPr>
          <w:rFonts w:cs="Arial" w:ascii="Arial" w:hAnsi="Arial"/>
          <w:color w:val="000000"/>
        </w:rPr>
        <w:t>, МИАКР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7 по 10 ноября 2006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4,9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2,1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0,66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4,3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7,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,08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7,8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4,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,05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8,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1,3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4,4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69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54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8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27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6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64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27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704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736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69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887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2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04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8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19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9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0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09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38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37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058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09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24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907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86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78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30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7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96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07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1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Ренминб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06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36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34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845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54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28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6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288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30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374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40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550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535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60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65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506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104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98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9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8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67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619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607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478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878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89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860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82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248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307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298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63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4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66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5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89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йе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8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86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48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376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7 ПО 10 НОЯБРЯ 2006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1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4,26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4,54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8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50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8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310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3,20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0,53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0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7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1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818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4,44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7,71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0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35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1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69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0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1,86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0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55,19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3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45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5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214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47360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54980" cy="398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vokCenter"/>
        <w:keepNext w:val="true"/>
        <w:keepLines/>
        <w:spacing w:before="120" w:after="120"/>
        <w:rPr/>
      </w:pPr>
      <w:r>
        <w:rPr/>
        <w:t>СПИСОК ДИЛЕРОВ НА РЫНКЕ ОБЛИГАЦИЙ ПО СОСТОЯНИЮ НА 7 НОЯБРЯ 2006 ГОДА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8"/>
        <w:gridCol w:w="1099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организации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КРЕДИТ—МОСКВА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ТРОЙКРЕДИ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ВТОВАЗ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ОРСКОЙ БАНК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КО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ЖЕЛДОР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ВЕСТ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ЦЕНТРОКРЕДИ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НВЕР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ЛТИЙСКИЙ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БСП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ПРОФ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УРАЛ ФД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ТВЕРЬ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ИБАКАДЕ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РОССИЙСКИЙ КРЕДИ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Б “РОССИЯ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НОВЫЙ СИМВОЛ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ЛАВЯНСКИЙ 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РАБ “НОВОСИБИРСКВНЕШТОРГ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ЮГО-ВОСТО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БРИР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САНКТ-ПЕТЕРБУРГ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ПС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ГУБЕРНСКИЙ БАНК “ТАРХАНЫ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ИНД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ЭЛЕКТРОНИКА”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ЯБИНВЕС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ЛОРА-МОСКВ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ЕГИО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ЛИДАРНОСТЬ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АКЦЕП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Б “КАПИТАЛ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НГ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ИНТЕРПРОГРЕСС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ПЕРВЫЙ ИНВЕСТИЦИОННЫЙ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АСПЕКТ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КБ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ТРАН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1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Б “НЕРЮНГРИБАНК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НЕВОСТОЧНЫЙ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ЮГР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ТКО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ИН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ПСИБКОМБАНК”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ГБ “НИЖНИЙ НОВГОРОД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ОССТРОЙЭКОНОМБАНК” З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ЕРВОУРАЛЬСК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КА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РОМСБЕР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УССЛАВ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ЦИНВЕС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Б “КУЗНЕЦКБИЗНЕ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МСК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БС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0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ОНЧЕ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ТАВРОПОЛЬПРОМСТРОЙБАНК —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БИН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ЛЕВОБЕРЕЖНЫЙ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НКБ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СНЕЖИНСКИЙ”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НХ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НАЦИОНАЛЬНЫЙ БАНК РАЗВИТИЯ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ОЗРОЖДЕНИЕ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СВЯЗЬ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ВНЕШТОРГ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2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ПБ “СОЛИДАРНОСТЬ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ДОР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КЕДР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ЕФКО-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ДМ-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ЕТРОПОЛЬ” ОО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МКБ “ЗАМОСКВОРЕЦКИЙ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РАКБ “МОСКВ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ОМИРЕГИОНБАНК “УХТА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ЕВРАЗ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АЛИОН РУ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ОСТПРОМСТРОЙБАНК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УССКИЙ ИНДУСТРИАЛЬНЫЙ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ЦГОР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ЛЕСПРО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ИЖЕГОРОДПРОМСТРОЙ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АСС МЕДИА 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ФОРА-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 ИНВЕСТИЦИОННЫЙ БАНК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АНТА-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ЛОБЭК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ТАНДЕ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ПРОМТОРГБАНК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БД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ХАНТЫ-МАНСИЙСКИЙ 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ДЕВОН-КРЕДИ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ОСКОВСКИЙ КРЕДИТНЫЙ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А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МОЛЕНСКИЙ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2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РВИС-РЕЗЕРВ” БАНК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Б САРОВБИЗНЕ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УНДАМЕНТ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АЛЕФ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НСКОЙ НАРОДНЫЙ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ЕФТЕПРО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БР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ПУРТ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ТКБ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ЦЕНТР-ИНВЕС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МИ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СИ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МПЭК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СЖВ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ТАВРИЧЕСКИЙ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АБСОЛЮТ 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ЮЗ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СИЙСКИЙ КАПИТАЛ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ГАЗ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О “МРП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ВЕСТА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ЕР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ВФИНТРЕЙД”, З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ЮЖНЫЙ РЕГИОН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МЕТАЛЛИНВЕС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РЕЗДНЕР БАНК З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УЖНИКИ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НКВ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АНК КРЕДИТ СВИСС (МОСКВА)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ВИ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ТОЛЬЯТТИХИМБАНК” З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ИА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НОВИКО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ИН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ФОРПОСТ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7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КУБ”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ЮНИКОР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 БАРС” 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ЛЬБА АЛЬЯНС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Е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КРОСНА-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ДЖ. П. МОРГАН БАНК ИНТЕРНЕШНЛ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ФБ ИННОВАЦИЙ И РАЗВИТИЯ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АВТОМОБИЛЬНЫЙ БАНКИРСКИЙ ДОМ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КАС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РУССКИЙ БАНКИРСКИЙ ДОМ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ЛОКО-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ВЕРНЫЙ НАРОДНЫЙ 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СКБ ПРИМОРЬЯ “ПРИМСОЦ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ДЕРЖАВА”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К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ВЕСТТОРГ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СБЕРБАНК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ВА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ЛАМЭК-БАНК” ОО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ОСЭКСИМ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УСИЧ ЦЕНТР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КОНВЕРСБАНК-МОСКВ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ТРАТЕГИЯ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0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КБ “МОСКОМПРИВА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2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КБ “ЕВРАЗИЯ-ЦЕНТР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3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ЭРГО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5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МОСВОДОКАНАЛ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ФИЯ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АВАНГАРД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7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ГРОПРОМКРЕДИ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8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ЕВРОМЕТ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0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ЗБАНК”,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СТЕЛЛА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ЖТОПЭНЕРГО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5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ЛАВЯНСКИЙ КРЕДИ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Б “ГУБЕРНСКИЙ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7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ГЛЕМЕ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ЭКСПОБАНК” ОО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ИМОРЬЕ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0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ОРГРЭС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АКРОПОЛЬ” ОО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2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ГРАНД ИНВЕСТ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ИКБ “ТАТФОНД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НАЦИНВЕСТПРОМ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7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МБ” ОО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2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ЕВРО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3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ТРАСТБАНК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4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ПБРР” ОАО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5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ЕКАТЕРИНБУРГ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БВТ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ЛТИНВЕС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7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ОБИ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8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ОСПРОМБАНК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0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ТРАНСИНВЕСТБАНК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ПРОМСВЯЗЬБАНК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ВНЕШПРО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ИНТЕРПРОМ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ГАРАНТИ БАНК — МОСКВА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ЦИОНАЛЬНЫЙ БАНК “ТРАСТ” (О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ЕЖБИЗНЕСБАНК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БРР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ЭЙЧ-ЭС-БИ-СИ БАНК (РР)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ПЧРБ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 “СЕНАТОР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0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О “ОРГБАНК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1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ДЕНИЗБАНК МОСКВ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СЕЛЬХОЗ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КРАЙИНВЕСТ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ОСКОММЕРЦБАНК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МП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ОХОТНЫЙ РЯД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7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ПРАДО-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7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ГОРОДСКОЙ КЛИЕНТСКИЙ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9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НАЦИОНАЛЬНЫЙ СТАНДАР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2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ТАНДАРТ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3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БАНК РАЗВИТИЯ ТЕХНОЛОГИЙ” (ЗА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4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МОРГАН СТЭНЛИ БАН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5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” (ООО)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нешэкономбанк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ЛОР ИНВЕС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Ф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арант-М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ИК АВ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ИФК “Алемар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ациональная Инвестиционная Компания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ермская фондовая компания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ТРИНФИКО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К “ИНТРАС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ЦФО “ТАНТЬЕМ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Ю Би Эс Секьюритиз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К “Тройка-Диалог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ФК “Солид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ФК “Интерфин трейд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рокерский дом Открытие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Ермак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РОСПЕК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ерспектива Плюс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вест-Центр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бъединенные финансы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К “ЦЕРИХ Кэпитал Менеджмен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Ф “ОЛМ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ПВИК “ИКСИ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ФД “Сельмашинвес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КСИОМА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ТОН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илерская фирма “M&amp;S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К ВЕЛЕС Капитал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ФК “МЕТРОПОЛЬ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нвестиционная компания “ВИТУС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нвестиционная компания “КапиталЪ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ОРБ Финанс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йтинг-Инвес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нессанс Брокер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НИВЕРСАЛЬ-ИНВЕС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РАЛСИБ Кэпитал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ЦентрИнвест Секьюритис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Полис-Инвест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РФЦ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Файненшл Бридж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ФК “Мегатрастойл”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в соответствии с постановлением Правительства Российской Федерации от 15 мая 1995 г. № 458 “О Генеральных условиях эмиссии и обращения облигаций федеральных займов”, распоряжением Правительства Российской Федерации от 26 января 2006 г. № 79-р и Условиями эмиссии и обращения облигаций федерального займа с амортизацией долга, утвержденными приказом Министерства финансов Российской Федерации от 27 апреля 2002 г. № 37н, на Московской межбанковской валютной бирже </w:t>
      </w:r>
      <w:r>
        <w:rPr>
          <w:rFonts w:cs="Arial" w:ascii="Arial" w:hAnsi="Arial"/>
          <w:b/>
          <w:color w:val="000000"/>
        </w:rPr>
        <w:t xml:space="preserve">15 ноября 2006 года </w:t>
      </w:r>
      <w:r>
        <w:rPr>
          <w:rFonts w:cs="Arial" w:ascii="Arial" w:hAnsi="Arial"/>
          <w:color w:val="000000"/>
        </w:rPr>
        <w:t xml:space="preserve">состоятся аукционы по размещению облигаций федерального займа с амортизацией долга дополнительного выпуска </w:t>
      </w:r>
      <w:r>
        <w:rPr>
          <w:rFonts w:cs="Arial" w:ascii="Arial" w:hAnsi="Arial"/>
          <w:b/>
          <w:color w:val="000000"/>
        </w:rPr>
        <w:t xml:space="preserve">№ 46017RMFS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b/>
          <w:color w:val="000000"/>
        </w:rPr>
        <w:t>№ 46020RMFS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46017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46017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10 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25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3549 </w:t>
      </w:r>
      <w:r>
        <w:rPr>
          <w:rFonts w:cs="Arial" w:ascii="Arial" w:hAnsi="Arial"/>
        </w:rPr>
        <w:t>дн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восьмого купонного дохода — </w:t>
      </w:r>
      <w:r>
        <w:rPr>
          <w:rFonts w:cs="Arial" w:ascii="Arial" w:hAnsi="Arial"/>
          <w:b/>
        </w:rPr>
        <w:t>14 февраля 2007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восьмого купонного дохода —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> день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 восьмого купона — </w:t>
      </w:r>
      <w:r>
        <w:rPr>
          <w:rFonts w:cs="Arial" w:ascii="Arial" w:hAnsi="Arial"/>
          <w:b/>
        </w:rPr>
        <w:t xml:space="preserve">8,50% </w:t>
      </w:r>
      <w:r>
        <w:rPr>
          <w:rFonts w:cs="Arial" w:ascii="Arial" w:hAnsi="Arial"/>
        </w:rPr>
        <w:t>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 по восьмому купону —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 рубль 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</w:rPr>
        <w:t> копеек (двадцать один рубль 19 копеек)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купонный доход начисляется на непогашенную часть номинальной стоимост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погашение номинальной стоимости осуществляется частями: </w:t>
      </w:r>
      <w:r>
        <w:rPr>
          <w:rFonts w:cs="Arial" w:ascii="Arial" w:hAnsi="Arial"/>
          <w:b/>
        </w:rPr>
        <w:t xml:space="preserve">5 августа 2015 г. — 50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>3 августа 2016 г. — 50%</w:t>
      </w:r>
      <w:r>
        <w:rPr>
          <w:rFonts w:cs="Arial" w:ascii="Arial" w:hAnsi="Arial"/>
        </w:rPr>
        <w:t xml:space="preserve"> от номинальной стоимости облигаци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акопленный доход с начала купонного периода —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 копеек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3 августа 2016 г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46020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46020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8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>25%</w:t>
      </w:r>
      <w:r>
        <w:rPr>
          <w:rFonts w:cs="Arial" w:ascii="Arial" w:hAnsi="Arial"/>
        </w:rPr>
        <w:t xml:space="preserve"> 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10 675</w:t>
      </w:r>
      <w:r>
        <w:rPr>
          <w:rFonts w:cs="Arial" w:ascii="Arial" w:hAnsi="Arial"/>
        </w:rPr>
        <w:t> дн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второго купонного дохода — </w:t>
      </w:r>
      <w:r>
        <w:rPr>
          <w:rFonts w:cs="Arial" w:ascii="Arial" w:hAnsi="Arial"/>
          <w:b/>
        </w:rPr>
        <w:t>14 февраля 2007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восьмого купонного дохода —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> день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 второго купона — </w:t>
      </w:r>
      <w:r>
        <w:rPr>
          <w:rFonts w:cs="Arial" w:ascii="Arial" w:hAnsi="Arial"/>
          <w:b/>
        </w:rPr>
        <w:t xml:space="preserve">6,90% </w:t>
      </w:r>
      <w:r>
        <w:rPr>
          <w:rFonts w:cs="Arial" w:ascii="Arial" w:hAnsi="Arial"/>
        </w:rPr>
        <w:t>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 по второму купону — </w:t>
      </w:r>
      <w:r>
        <w:rPr>
          <w:rFonts w:cs="Arial" w:ascii="Arial" w:hAnsi="Arial"/>
          <w:b/>
        </w:rPr>
        <w:t>34</w:t>
      </w:r>
      <w:r>
        <w:rPr>
          <w:rFonts w:cs="Arial" w:ascii="Arial" w:hAnsi="Arial"/>
        </w:rPr>
        <w:t xml:space="preserve"> рубля </w:t>
      </w:r>
      <w:r>
        <w:rPr>
          <w:rFonts w:cs="Arial" w:ascii="Arial" w:hAnsi="Arial"/>
          <w:b/>
        </w:rPr>
        <w:t>41</w:t>
      </w:r>
      <w:r>
        <w:rPr>
          <w:rFonts w:cs="Arial" w:ascii="Arial" w:hAnsi="Arial"/>
        </w:rPr>
        <w:t> копейка (тридцать четыре рубля 41 копейка)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купонный доход начисляется на непогашенную часть номинальной стоимост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погашение номинальной стоимости осуществляется частями: </w:t>
      </w:r>
      <w:r>
        <w:rPr>
          <w:rFonts w:cs="Arial" w:ascii="Arial" w:hAnsi="Arial"/>
          <w:b/>
        </w:rPr>
        <w:t xml:space="preserve">9 августа 2034 г.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7 февраля 2035 г.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8 августа 2035 г.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6 февраля 2036 г. — 25% </w:t>
      </w:r>
      <w:r>
        <w:rPr>
          <w:rFonts w:cs="Arial" w:ascii="Arial" w:hAnsi="Arial"/>
        </w:rPr>
        <w:t>от номинальной стоимости облигаци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акопленный доход с начала купонного периода — </w:t>
      </w:r>
      <w:r>
        <w:rPr>
          <w:rFonts w:cs="Arial" w:ascii="Arial" w:hAnsi="Arial"/>
          <w:b/>
        </w:rPr>
        <w:t>17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> копейка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6 февраля 2036 г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уг потенциальных владельцев вышеуказанных ценных бумаг — </w:t>
      </w:r>
      <w:r>
        <w:rPr>
          <w:rFonts w:cs="Arial" w:ascii="Arial" w:hAnsi="Arial"/>
          <w:i/>
          <w:color w:val="000000"/>
        </w:rPr>
        <w:t xml:space="preserve">резиденты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color w:val="000000"/>
        </w:rPr>
        <w:t>нерезиден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ерации по купле-продаже облигаций федерального займа с амортизацией долга будут проводиться через официально зарегистрированных дилеров рынка ГЦБ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торичные торги на рынке ГЦБ </w:t>
      </w:r>
      <w:r>
        <w:rPr>
          <w:rFonts w:cs="Arial" w:ascii="Arial" w:hAnsi="Arial"/>
          <w:b/>
          <w:color w:val="000000"/>
        </w:rPr>
        <w:t xml:space="preserve">15 ноября 2006 года </w:t>
      </w:r>
      <w:r>
        <w:rPr>
          <w:rFonts w:cs="Arial" w:ascii="Arial" w:hAnsi="Arial"/>
          <w:color w:val="000000"/>
        </w:rPr>
        <w:t>будут проводиться в обычном режиме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1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07.11.2006—10.11.2006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25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69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67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59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05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1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95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9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3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1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,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8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4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6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5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224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9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9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2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65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9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16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20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71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61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58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23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33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47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48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61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64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40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24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9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9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4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48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338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3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10.11.2006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2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5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 476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59,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5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87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88,9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2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,8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 679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5,9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2,5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77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9,2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3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3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16,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4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0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1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2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7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79"/>
        <w:gridCol w:w="1479"/>
        <w:gridCol w:w="1479"/>
        <w:gridCol w:w="1479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0.2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0.2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0.2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0.200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0 724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3 689,6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3 689,6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3 689,6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3 747,8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713,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713,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713,1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6 008,9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454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143,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401,0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765,4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770,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782,4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776,7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 543,8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2 203,9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 941,2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2 265,4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 699,7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 480,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 419,4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 358,9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,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,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1,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,6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,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0,5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7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6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2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 ноября 2006 года</w:t>
        <w:tab/>
        <w:t>№ 1743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 неприменении на территории Российской Федерации отдельных актов Госбанка СССР и об упорядочении отдельных актов Банка Росс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инятием Инструкции Банка России от 14 сентября 2006 года № 28-И “Об открытии и закрытии банковских счетов, счетов по вкладам (депозитам)”, зарегистрированной Министерством юстиции Российской Федерации 18 октября 2006 года № 8388 (“Вестник Банка России” от 25 октября 2006 года № 57), Банк России устанавливает следующе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е применять на территории Российской Федерац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струкцию Госбанка СССР от 30 октября 1986 года № 28 “О расчетных, текущих и бюджетных счетах, открываемых в учреждениях Госбанка СССР”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 IV письма Госбанка СССР от 11 августа 1987 года № 1009 “Об изменениях, вносимых в некоторые инструкции Госбанка СССР в связи с Законом СССР о государственном предприятии (объединении) и другими решениями о перестройке управления экономикой”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о Госбанка СССР от 30 мая 1990 года № 301 “О внесении изменений в инструкцию Госбанка СССР от 30 октября 1986 года № 28”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 II письма Госбанка СССР от 31 августа 1990 года № 320 “О внесении изменений в нормативные акты Госбанка СССР и их отмене”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о Госбанка СССР от 9 июля 1991 года № 359 “О порядке открытия счетов предпринимателям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тменить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еграмму Банка России от 18 февраля 1993 года № 27-93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еграмму Банка России от 15 декабря 1993 года № 274-93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оперативного характера Банка России от 30 января 2004 года № 15-Т “По вопросу открытия кредитными организациями банковских счетов” (“Вестник Банка России” от 11 февраля 2004 года № 11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TelePodpisAlone"/>
        <w:keepLines/>
        <w:tabs>
          <w:tab w:val="clear" w:pos="8220"/>
          <w:tab w:val="right" w:pos="9639" w:leader="none"/>
        </w:tabs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55:00Z</dcterms:created>
  <dc:creator>Konstantin</dc:creator>
  <dc:description/>
  <cp:keywords/>
  <dc:language>en-US</dc:language>
  <cp:lastModifiedBy>PiterGavrinev</cp:lastModifiedBy>
  <cp:lastPrinted>2006-03-27T16:08:00Z</cp:lastPrinted>
  <dcterms:modified xsi:type="dcterms:W3CDTF">2006-11-20T14:55:00Z</dcterms:modified>
  <cp:revision>2</cp:revision>
  <dc:subject/>
  <dc:title>ВЕСТНИК БАНКА РОССИИ</dc:title>
</cp:coreProperties>
</file>