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2 ноября 2003 года </w:t>
      </w:r>
      <w:r>
        <w:rPr>
          <w:rFonts w:eastAsia="Arial Cyr" w:cs="Arial Cyr" w:ascii="Arial Cyr" w:hAnsi="Arial Cyr"/>
          <w:color w:val="0000FF"/>
          <w:sz w:val="48"/>
          <w:szCs w:val="48"/>
          <w:lang w:val="ru-RU"/>
        </w:rPr>
        <w:t>№ 61 (713)</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68"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68"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68" w:after="0"/>
        <w:rPr>
          <w:rFonts w:ascii="Arial Cyr" w:hAnsi="Arial Cyr" w:eastAsia="Arial Cyr" w:cs="Arial Cyr"/>
          <w:sz w:val="22"/>
          <w:szCs w:val="22"/>
        </w:rPr>
      </w:pPr>
      <w:r>
        <w:rPr>
          <w:rFonts w:eastAsia="Arial Cyr" w:cs="Arial Cyr" w:ascii="Arial Cyr" w:hAnsi="Arial Cyr"/>
          <w:sz w:val="22"/>
          <w:szCs w:val="22"/>
        </w:rPr>
        <w:t>Сведения об аттестатах арбитражных управляющих (ликвидаторов) кредитных организаций, выданных (переоформленных) и продленных за период с 1 октября по 1 ноября 2003 года</w:t>
      </w:r>
    </w:p>
    <w:p>
      <w:pPr>
        <w:pStyle w:val="Schertoi"/>
        <w:spacing w:before="68" w:after="0"/>
        <w:rPr>
          <w:rFonts w:ascii="Arial Cyr" w:hAnsi="Arial Cyr" w:eastAsia="Arial Cyr" w:cs="Arial Cyr"/>
          <w:sz w:val="22"/>
          <w:szCs w:val="22"/>
        </w:rPr>
      </w:pPr>
      <w:r>
        <w:rPr>
          <w:rFonts w:eastAsia="Arial Cyr" w:cs="Arial Cyr" w:ascii="Arial Cyr" w:hAnsi="Arial Cyr"/>
          <w:sz w:val="22"/>
          <w:szCs w:val="22"/>
        </w:rPr>
        <w:t>Движение наличной иностранной валюты через уполномоченные банки в сентябре 2003 года (обзор)</w:t>
      </w:r>
    </w:p>
    <w:p>
      <w:pPr>
        <w:pStyle w:val="Tema"/>
        <w:pBdr>
          <w:top w:val="single" w:sz="6" w:space="0" w:color="000000"/>
        </w:pBdr>
        <w:spacing w:before="68" w:after="0"/>
        <w:rPr>
          <w:rFonts w:ascii="Arial Cyr" w:hAnsi="Arial Cyr" w:eastAsia="Arial Cyr" w:cs="Arial Cyr"/>
          <w:sz w:val="22"/>
          <w:szCs w:val="22"/>
        </w:rPr>
      </w:pPr>
      <w:r>
        <w:rPr>
          <w:rFonts w:eastAsia="Arial Cyr" w:cs="Arial Cyr" w:ascii="Arial Cyr" w:hAnsi="Arial Cyr"/>
          <w:sz w:val="22"/>
          <w:szCs w:val="22"/>
        </w:rPr>
        <w:t>ставки денежного рынка</w:t>
      </w:r>
    </w:p>
    <w:p>
      <w:pPr>
        <w:pStyle w:val="Schertoi"/>
        <w:spacing w:before="68" w:after="0"/>
        <w:rPr>
          <w:rFonts w:ascii="Arial Cyr" w:hAnsi="Arial Cyr" w:eastAsia="Arial Cyr" w:cs="Arial Cyr"/>
          <w:sz w:val="22"/>
          <w:szCs w:val="22"/>
        </w:rPr>
      </w:pPr>
      <w:r>
        <w:rPr>
          <w:rFonts w:eastAsia="Arial Cyr" w:cs="Arial Cyr" w:ascii="Arial Cyr" w:hAnsi="Arial Cyr"/>
          <w:sz w:val="22"/>
          <w:szCs w:val="22"/>
        </w:rPr>
        <w:t>Сообщения Банка России</w:t>
      </w:r>
    </w:p>
    <w:p>
      <w:pPr>
        <w:pStyle w:val="Schertoi"/>
        <w:spacing w:before="68" w:after="0"/>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27 по 31 октября 2003 года</w:t>
      </w:r>
    </w:p>
    <w:p>
      <w:pPr>
        <w:pStyle w:val="Schertoi"/>
        <w:spacing w:before="68" w:after="0"/>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3 по 6 ноября 2003 года</w:t>
      </w:r>
    </w:p>
    <w:p>
      <w:pPr>
        <w:pStyle w:val="Schertoi"/>
        <w:spacing w:before="68" w:after="0"/>
        <w:rPr>
          <w:rFonts w:ascii="Arial Cyr" w:hAnsi="Arial Cyr" w:eastAsia="Arial Cyr" w:cs="Arial Cyr"/>
          <w:sz w:val="22"/>
          <w:szCs w:val="22"/>
        </w:rPr>
      </w:pPr>
      <w:r>
        <w:rPr>
          <w:rFonts w:eastAsia="Arial Cyr" w:cs="Arial Cyr" w:ascii="Arial Cyr" w:hAnsi="Arial Cyr"/>
          <w:sz w:val="22"/>
          <w:szCs w:val="22"/>
        </w:rPr>
        <w:t>Ставки кредитных организаций России по кредитам предприятиям и организациям и депозитам физических лиц в российских рублях</w:t>
      </w:r>
    </w:p>
    <w:p>
      <w:pPr>
        <w:pStyle w:val="Tema"/>
        <w:pBdr>
          <w:top w:val="single" w:sz="6" w:space="0" w:color="000000"/>
        </w:pBdr>
        <w:spacing w:before="68"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68"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68"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 с 1 ноября 2003 года</w:t>
      </w:r>
    </w:p>
    <w:p>
      <w:pPr>
        <w:pStyle w:val="Tema"/>
        <w:pBdr>
          <w:top w:val="single" w:sz="6" w:space="0" w:color="000000"/>
        </w:pBdr>
        <w:spacing w:before="68"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spacing w:before="68" w:after="0"/>
        <w:rPr>
          <w:rFonts w:ascii="Arial Cyr" w:hAnsi="Arial Cyr" w:eastAsia="Arial Cyr" w:cs="Arial Cyr"/>
          <w:sz w:val="22"/>
          <w:szCs w:val="22"/>
        </w:rPr>
      </w:pPr>
      <w:r>
        <w:rPr>
          <w:rFonts w:eastAsia="Arial Cyr" w:cs="Arial Cyr" w:ascii="Arial Cyr" w:hAnsi="Arial Cyr"/>
          <w:sz w:val="22"/>
          <w:szCs w:val="22"/>
        </w:rPr>
        <w:t>Официальное сообщение Банка России</w:t>
      </w:r>
    </w:p>
    <w:p>
      <w:pPr>
        <w:pStyle w:val="Schertoi"/>
        <w:spacing w:before="68" w:after="0"/>
        <w:rPr>
          <w:rFonts w:ascii="Arial Cyr" w:hAnsi="Arial Cyr" w:eastAsia="Arial Cyr" w:cs="Arial Cyr"/>
          <w:sz w:val="22"/>
          <w:szCs w:val="22"/>
        </w:rPr>
      </w:pPr>
      <w:r>
        <w:rPr>
          <w:rFonts w:eastAsia="Arial Cyr" w:cs="Arial Cyr" w:ascii="Arial Cyr" w:hAnsi="Arial Cyr"/>
          <w:sz w:val="22"/>
          <w:szCs w:val="22"/>
        </w:rPr>
        <w:t>Список Дилеров на рынке ГКО—ОФЗ по состоянию на 29 октября 2003 годa</w:t>
      </w:r>
    </w:p>
    <w:p>
      <w:pPr>
        <w:pStyle w:val="Tema"/>
        <w:pBdr>
          <w:top w:val="single" w:sz="6" w:space="0" w:color="000000"/>
        </w:pBdr>
        <w:spacing w:before="68"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68" w:after="0"/>
        <w:rPr>
          <w:rFonts w:ascii="Arial Cyr" w:hAnsi="Arial Cyr" w:eastAsia="Arial Cyr" w:cs="Arial Cyr"/>
          <w:sz w:val="22"/>
          <w:szCs w:val="22"/>
        </w:rPr>
      </w:pPr>
      <w:r>
        <w:rPr>
          <w:rFonts w:eastAsia="Arial Cyr" w:cs="Arial Cyr" w:ascii="Arial Cyr" w:hAnsi="Arial Cyr"/>
          <w:sz w:val="22"/>
          <w:szCs w:val="22"/>
        </w:rPr>
        <w:t>Указание от 28.10.2003 № 1335-У “Об упорядочении отдельных нормативных актов Банка России”</w:t>
      </w:r>
    </w:p>
    <w:p>
      <w:pPr>
        <w:pStyle w:val="Schertoi"/>
        <w:spacing w:before="68" w:after="0"/>
        <w:rPr>
          <w:rFonts w:ascii="Arial Cyr" w:hAnsi="Arial Cyr" w:eastAsia="Arial Cyr" w:cs="Arial Cyr"/>
          <w:sz w:val="22"/>
          <w:szCs w:val="22"/>
        </w:rPr>
      </w:pPr>
      <w:r>
        <w:rPr>
          <w:rFonts w:eastAsia="Arial Cyr" w:cs="Arial Cyr" w:ascii="Arial Cyr" w:hAnsi="Arial Cyr"/>
          <w:sz w:val="22"/>
          <w:szCs w:val="22"/>
        </w:rPr>
        <w:t>Положение от 05.11.2003 № 239-П “О не подлежащих применению актах Министерства финансов Российской Федерации и Центрального банка Российской Федерации о порядке перечисления доходов федерального бюджета на финансирование расходов федерального бюджета”</w:t>
      </w:r>
    </w:p>
    <w:p>
      <w:pPr>
        <w:pStyle w:val="Schertoi"/>
        <w:spacing w:before="68" w:after="0"/>
        <w:rPr>
          <w:rFonts w:ascii="Arial Cyr" w:hAnsi="Arial Cyr" w:eastAsia="Arial Cyr" w:cs="Arial Cyr"/>
          <w:sz w:val="22"/>
          <w:szCs w:val="22"/>
        </w:rPr>
      </w:pPr>
      <w:r>
        <w:rPr>
          <w:rFonts w:eastAsia="Arial Cyr" w:cs="Arial Cyr" w:ascii="Arial Cyr" w:hAnsi="Arial Cyr"/>
          <w:sz w:val="22"/>
          <w:szCs w:val="22"/>
        </w:rPr>
        <w:t>Официальное разъяснение от 05.11.2003 № 30-ОР “О применении отдельных положений Указания Банка России от 10.02.2003 № 1246-У “О действиях при выявлении фактов (признаков) формирования источников собственных средств (капитала) (их части) с использованием ненадлежащих активов” и Положения Банка России от 10.02.2003 № 215-П “О методике определения собственных средств (капитала) кредитных организаций”</w:t>
      </w:r>
    </w:p>
    <w:p>
      <w:pPr>
        <w:pStyle w:val="Tema"/>
        <w:pBdr>
          <w:top w:val="single" w:sz="6" w:space="0" w:color="000000"/>
        </w:pBdr>
        <w:spacing w:before="68"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Schertoi"/>
        <w:spacing w:before="68" w:after="0"/>
        <w:rPr>
          <w:rFonts w:ascii="Arial Cyr" w:hAnsi="Arial Cyr" w:eastAsia="Arial Cyr" w:cs="Arial Cyr"/>
          <w:sz w:val="22"/>
          <w:szCs w:val="22"/>
        </w:rPr>
      </w:pPr>
      <w:r>
        <w:rPr>
          <w:rFonts w:eastAsia="Arial Cyr" w:cs="Arial Cyr" w:ascii="Arial Cyr" w:hAnsi="Arial Cyr"/>
          <w:sz w:val="22"/>
          <w:szCs w:val="22"/>
        </w:rPr>
        <w:t>Вопросы по применению Положения Банка России от 20.12.2002 № 207-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w:t>
      </w:r>
    </w:p>
    <w:p>
      <w:pPr>
        <w:pStyle w:val="Tema"/>
        <w:pBdr>
          <w:top w:val="single" w:sz="6" w:space="0" w:color="000000"/>
        </w:pBdr>
        <w:spacing w:before="68" w:after="0"/>
        <w:rPr>
          <w:rFonts w:ascii="Arial Cyr" w:hAnsi="Arial Cyr" w:eastAsia="Arial Cyr" w:cs="Arial Cyr"/>
          <w:sz w:val="22"/>
          <w:szCs w:val="22"/>
        </w:rPr>
      </w:pPr>
      <w:r>
        <w:rPr>
          <w:rFonts w:eastAsia="Arial Cyr" w:cs="Arial Cyr" w:ascii="Arial Cyr" w:hAnsi="Arial Cyr"/>
          <w:sz w:val="22"/>
          <w:szCs w:val="22"/>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3</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Банк России, стремясь обеспечить соответствие распространяемой им информации международным стандартам, проводит работу по совершенствованию методологии денежно-кредитной статистики в соответствии с положениями нового Руководства МВФ по денежно-кредитной и финансовой статистике. В этих целях предполагается в ближайшее время включить в денежный обзор все зарегистрированные кредитные организации, в том числе банки с отозванными лицензиями, а также внести некоторые уточнения в методологию формирования отдельных агрегатов. В целях обеспечения сопоставимости изменения будут внесены в данные за все опубликованные периоды. Уточненные данные будут публиковаться в “Бюллетене банковской статистики”, а также в представительстве Банка России в сети Интернет и сопровождаться соответствующими комментариям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8.10.2003 г.</w:t>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4 октября 2003 года составил 64,8 млрд. долларов США против 63,8 млрд. долларов США на 17 октября 2003 года.</w:t>
      </w:r>
    </w:p>
    <w:p>
      <w:pPr>
        <w:pStyle w:val="MainTextRightData"/>
        <w:rPr>
          <w:rFonts w:ascii="Arial Cyr" w:hAnsi="Arial Cyr" w:eastAsia="Arial Cyr" w:cs="Arial Cyr"/>
          <w:color w:val="auto"/>
        </w:rPr>
      </w:pPr>
      <w:r>
        <w:rPr>
          <w:rFonts w:eastAsia="Arial Cyr" w:cs="Arial Cyr" w:ascii="Arial Cyr" w:hAnsi="Arial Cyr"/>
          <w:color w:val="auto"/>
        </w:rPr>
        <w:t>30.10.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оведении Центральным банком Российской Федерации ломбардных кредитных аукционов</w:t>
      </w:r>
    </w:p>
    <w:p>
      <w:pPr>
        <w:pStyle w:val="MainText"/>
        <w:spacing w:before="0" w:after="120"/>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Центральный банк Российской Федерации в соответствии с Положениями Банка России от 13.03.1996 № 36 “О порядке предоставления Банком России ломбардного кредита банкам”, утвержденным приказом Банка России от 13.03.1996 № 02-63, с изменениями и дополнениями и от 06.03.1998 № 19-П “О порядке предоставления Банком России кредитов банкам, обеспеченных залогом государственных ценных бумаг” с изменениями и дополнениями в ноябре 2003 года проводит ломбардные кредитные аукционы с кредитными организациями — резидентами Российской Федерации на следующих условиях:</w:t>
      </w:r>
    </w:p>
    <w:tbl>
      <w:tblPr>
        <w:tblW w:w="10421" w:type="dxa"/>
        <w:jc w:val="center"/>
        <w:tblInd w:w="0" w:type="dxa"/>
        <w:tblLayout w:type="fixed"/>
        <w:tblCellMar>
          <w:top w:w="0" w:type="dxa"/>
          <w:left w:w="108" w:type="dxa"/>
          <w:bottom w:w="0" w:type="dxa"/>
          <w:right w:w="108" w:type="dxa"/>
        </w:tblCellMar>
      </w:tblPr>
      <w:tblGrid>
        <w:gridCol w:w="1809"/>
        <w:gridCol w:w="2153"/>
        <w:gridCol w:w="2153"/>
        <w:gridCol w:w="1790"/>
        <w:gridCol w:w="2516"/>
      </w:tblGrid>
      <w:tr>
        <w:trPr>
          <w:tblHeader w:val="true"/>
        </w:trPr>
        <w:tc>
          <w:tcPr>
            <w:tcW w:w="18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проведения аукциона</w:t>
            </w:r>
          </w:p>
        </w:tc>
        <w:tc>
          <w:tcPr>
            <w:tcW w:w="21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предоставления кредита</w:t>
            </w:r>
          </w:p>
        </w:tc>
        <w:tc>
          <w:tcPr>
            <w:tcW w:w="21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пособ проведения аукциона</w:t>
            </w:r>
          </w:p>
        </w:tc>
        <w:tc>
          <w:tcPr>
            <w:tcW w:w="1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рок кредита</w:t>
            </w:r>
          </w:p>
        </w:tc>
        <w:tc>
          <w:tcPr>
            <w:tcW w:w="25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погашения кредита и уплаты процентов</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1.2003</w:t>
            </w:r>
          </w:p>
        </w:tc>
        <w:tc>
          <w:tcPr>
            <w:tcW w:w="21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1.2003</w:t>
            </w:r>
          </w:p>
        </w:tc>
        <w:tc>
          <w:tcPr>
            <w:tcW w:w="21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17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недели</w:t>
            </w:r>
          </w:p>
        </w:tc>
        <w:tc>
          <w:tcPr>
            <w:tcW w:w="25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19.11.2003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11.2003</w:t>
            </w:r>
          </w:p>
        </w:tc>
        <w:tc>
          <w:tcPr>
            <w:tcW w:w="21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11.2003</w:t>
            </w:r>
          </w:p>
        </w:tc>
        <w:tc>
          <w:tcPr>
            <w:tcW w:w="21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17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недели</w:t>
            </w:r>
          </w:p>
        </w:tc>
        <w:tc>
          <w:tcPr>
            <w:tcW w:w="25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11.200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8.11.2003</w:t>
            </w:r>
          </w:p>
        </w:tc>
        <w:tc>
          <w:tcPr>
            <w:tcW w:w="21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11.2003</w:t>
            </w:r>
          </w:p>
        </w:tc>
        <w:tc>
          <w:tcPr>
            <w:tcW w:w="21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17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недели</w:t>
            </w:r>
          </w:p>
        </w:tc>
        <w:tc>
          <w:tcPr>
            <w:tcW w:w="25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2.200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11.2003</w:t>
            </w:r>
          </w:p>
        </w:tc>
        <w:tc>
          <w:tcPr>
            <w:tcW w:w="21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11.2003</w:t>
            </w:r>
          </w:p>
        </w:tc>
        <w:tc>
          <w:tcPr>
            <w:tcW w:w="21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17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недели</w:t>
            </w:r>
          </w:p>
        </w:tc>
        <w:tc>
          <w:tcPr>
            <w:tcW w:w="25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12.2003</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К участию в ломбардном кредитном аукционе принимаются конкурентные и неконкурентные заявк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При подаче неконкурентной заявки в качестве номинального значения процентной ставки по ломбардному кредиту кредитная организация указывает обозначение средневзвешенной ставки (латинскими буквами) — WA.</w:t>
      </w:r>
    </w:p>
    <w:p>
      <w:pPr>
        <w:pStyle w:val="MainText"/>
        <w:rPr>
          <w:rFonts w:ascii="Arial Cyr" w:hAnsi="Arial Cyr" w:eastAsia="Arial Cyr" w:cs="Arial Cyr"/>
          <w:color w:val="auto"/>
        </w:rPr>
      </w:pPr>
      <w:r>
        <w:rPr>
          <w:rFonts w:eastAsia="Arial Cyr" w:cs="Arial Cyr" w:ascii="Arial Cyr" w:hAnsi="Arial Cyr"/>
          <w:color w:val="auto"/>
        </w:rPr>
        <w:t>Максимальная доля неконкурентных заявок для одной кредитной организации, определяемая как отношение совокупного объема по сумме поданных кредитной организацией неконкурентных заявок к совокупному объему по сумме всех заявок данной кредитной организации, выраженное в процентах, устанавливается Банком России в размере 50%.</w:t>
      </w:r>
    </w:p>
    <w:p>
      <w:pPr>
        <w:pStyle w:val="MainText"/>
        <w:rPr>
          <w:rFonts w:ascii="Arial Cyr" w:hAnsi="Arial Cyr" w:eastAsia="Arial Cyr" w:cs="Arial Cyr"/>
          <w:color w:val="auto"/>
        </w:rPr>
      </w:pPr>
      <w:r>
        <w:rPr>
          <w:rFonts w:eastAsia="Arial Cyr" w:cs="Arial Cyr" w:ascii="Arial Cyr" w:hAnsi="Arial Cyr"/>
          <w:color w:val="auto"/>
        </w:rPr>
        <w:t xml:space="preserve">Расчет достаточности обеспечения по неконкурентной заявке на участие в ломбардном кредитном аукционе осуществляется из размера процентной ставки по кредиту овернайт, действующей на начало дня принятия заявки. </w:t>
      </w:r>
    </w:p>
    <w:p>
      <w:pPr>
        <w:pStyle w:val="MainText"/>
        <w:rPr>
          <w:rFonts w:ascii="Arial Cyr" w:hAnsi="Arial Cyr" w:eastAsia="Arial Cyr" w:cs="Arial Cyr"/>
          <w:color w:val="auto"/>
        </w:rPr>
      </w:pPr>
      <w:r>
        <w:rPr>
          <w:rFonts w:eastAsia="Arial Cyr" w:cs="Arial Cyr" w:ascii="Arial Cyr" w:hAnsi="Arial Cyr"/>
          <w:color w:val="auto"/>
        </w:rPr>
        <w:t>В соответствии с решением Совета директоров Банка России от 3 октября 2003 года ставка отсечения по результатам ломбардного кредитного аукциона не должна быть менее 7% годовых.</w:t>
      </w:r>
    </w:p>
    <w:p>
      <w:pPr>
        <w:pStyle w:val="MainText"/>
        <w:rPr>
          <w:rFonts w:ascii="Arial Cyr" w:hAnsi="Arial Cyr" w:eastAsia="Arial Cyr" w:cs="Arial Cyr"/>
          <w:color w:val="auto"/>
        </w:rPr>
      </w:pPr>
      <w:r>
        <w:rPr>
          <w:rFonts w:eastAsia="Arial Cyr" w:cs="Arial Cyr" w:ascii="Arial Cyr" w:hAnsi="Arial Cyr"/>
          <w:color w:val="auto"/>
        </w:rPr>
        <w:t>Информация о порядке проведения Банком России ломбардного кредитного аукциона размещена на странице Банка России “CBCREDIT” в информационной системе “Рейтер” и должна быть доведена до кредитных организаций территориальными учреждениями Банка России.</w:t>
      </w:r>
    </w:p>
    <w:p>
      <w:pPr>
        <w:pStyle w:val="MainTextRightData"/>
        <w:rPr>
          <w:rFonts w:ascii="Arial Cyr" w:hAnsi="Arial Cyr" w:eastAsia="Arial Cyr" w:cs="Arial Cyr"/>
          <w:color w:val="auto"/>
        </w:rPr>
      </w:pPr>
      <w:r>
        <w:rPr>
          <w:rFonts w:eastAsia="Arial Cyr" w:cs="Arial Cyr" w:ascii="Arial Cyr" w:hAnsi="Arial Cyr"/>
          <w:color w:val="auto"/>
        </w:rPr>
        <w:t>30.10.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оведении Центральным банком Российской Федерации депозитных аукционов</w:t>
      </w:r>
    </w:p>
    <w:p>
      <w:pPr>
        <w:pStyle w:val="MainText"/>
        <w:keepNext w:val="true"/>
        <w:keepLines/>
        <w:spacing w:before="0" w:after="120"/>
        <w:rPr/>
      </w:pPr>
      <w:r>
        <w:rPr>
          <w:rFonts w:eastAsia="Arial Cyr" w:cs="Arial Cyr" w:ascii="Arial Cyr" w:hAnsi="Arial Cyr"/>
          <w:color w:val="auto"/>
        </w:rPr>
        <w:t>Департамент внешних и общественных связей Банка России сообщает, что Центральный банк Российской Федерации в соответствии с Положением Банка России от 05.11.2002 г.</w:t>
      </w:r>
      <w:r>
        <w:rPr/>
        <w:t xml:space="preserve"> № 203-П “О порядке проведения Центральным банком Российской Федерации депозитных операций с кредитными организациями в валюте Российской Федерации” с учетом изменений и дополнений, зарегистрированным в Министерстве юстиции Российской Федерации 25.11.2002 г. № 3947 (далее — Положение № 203-П), проводит в ноябре 2003 года депозитные аукционы с кредитными организациями — резидентами Российской Федерации на следующих условиях:</w:t>
      </w:r>
    </w:p>
    <w:tbl>
      <w:tblPr>
        <w:tblW w:w="10421" w:type="dxa"/>
        <w:jc w:val="center"/>
        <w:tblInd w:w="0" w:type="dxa"/>
        <w:tblLayout w:type="fixed"/>
        <w:tblCellMar>
          <w:top w:w="0" w:type="dxa"/>
          <w:left w:w="108" w:type="dxa"/>
          <w:bottom w:w="0" w:type="dxa"/>
          <w:right w:w="108" w:type="dxa"/>
        </w:tblCellMar>
      </w:tblPr>
      <w:tblGrid>
        <w:gridCol w:w="1384"/>
        <w:gridCol w:w="2126"/>
        <w:gridCol w:w="1701"/>
        <w:gridCol w:w="2694"/>
        <w:gridCol w:w="2516"/>
      </w:tblGrid>
      <w:tr>
        <w:trPr>
          <w:tblHeader w:val="true"/>
        </w:trPr>
        <w:tc>
          <w:tcPr>
            <w:tcW w:w="13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проведения аукциона</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перечисления средств кредитными организациями</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пособ проведения аукциона</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рок депозита</w:t>
            </w:r>
          </w:p>
        </w:tc>
        <w:tc>
          <w:tcPr>
            <w:tcW w:w="25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возврата средств и уплаты процентов Банком России</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11.2003</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11.2003</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недели (14 календ. дней)</w:t>
            </w:r>
          </w:p>
        </w:tc>
        <w:tc>
          <w:tcPr>
            <w:tcW w:w="25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11.200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11.2003</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11.2003</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недели (14 календ. дней)</w:t>
            </w:r>
          </w:p>
        </w:tc>
        <w:tc>
          <w:tcPr>
            <w:tcW w:w="25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11.2003</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11.2003</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недели (14 календ. дней)</w:t>
            </w:r>
          </w:p>
        </w:tc>
        <w:tc>
          <w:tcPr>
            <w:tcW w:w="25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2.200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 недели (14 календ. дней)</w:t>
            </w:r>
          </w:p>
        </w:tc>
        <w:tc>
          <w:tcPr>
            <w:tcW w:w="25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12.200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11.2003</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11.2003</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 месяца (91 календ. день)</w:t>
            </w:r>
          </w:p>
        </w:tc>
        <w:tc>
          <w:tcPr>
            <w:tcW w:w="25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2.200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11.2003</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11.2003</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 месяца (91 календ. день)</w:t>
            </w:r>
          </w:p>
        </w:tc>
        <w:tc>
          <w:tcPr>
            <w:tcW w:w="25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02.200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11.2003</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11.2003</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 месяца (91 календ. день)</w:t>
            </w:r>
          </w:p>
        </w:tc>
        <w:tc>
          <w:tcPr>
            <w:tcW w:w="25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02.200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7.11.2003</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мериканский</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 месяца (91 календ. день)</w:t>
            </w:r>
          </w:p>
        </w:tc>
        <w:tc>
          <w:tcPr>
            <w:tcW w:w="25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6.02.2004</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Минимальная сумма, принимаемая Банком России в депозит, для кредитных организаций Московского региона, а также региональных кредитных организаций, заключивших с Банком России Генеральные соглашения о проведении депозитных операций в валюте Российской Федерации с использованием системы “Рейтерс-Дилинг”, — 10 миллионов рублей, для региональных кредитных организаций (кроме кредитных организаций Московского региона), не заключивших с Банком России Генеральные соглашения о проведении депозитных операций в валюте Российской Федерации с использованием системы “Рейтерс-Дилинг”, — 3 миллиона рублей.</w:t>
      </w:r>
    </w:p>
    <w:p>
      <w:pPr>
        <w:pStyle w:val="MainText"/>
        <w:rPr>
          <w:rFonts w:ascii="Arial Cyr" w:hAnsi="Arial Cyr" w:eastAsia="Arial Cyr" w:cs="Arial Cyr"/>
          <w:color w:val="auto"/>
        </w:rPr>
      </w:pPr>
      <w:r>
        <w:rPr>
          <w:rFonts w:eastAsia="Arial Cyr" w:cs="Arial Cyr" w:ascii="Arial Cyr" w:hAnsi="Arial Cyr"/>
          <w:color w:val="auto"/>
        </w:rPr>
        <w:t>Максимальная доля неконкурентных Заявок/Договоров-Заявок для одной кредитной организации устанавливается Банком России в размере 50%.</w:t>
      </w:r>
    </w:p>
    <w:p>
      <w:pPr>
        <w:pStyle w:val="MainText"/>
        <w:rPr>
          <w:rFonts w:ascii="Arial Cyr" w:hAnsi="Arial Cyr" w:eastAsia="Arial Cyr" w:cs="Arial Cyr"/>
          <w:color w:val="auto"/>
        </w:rPr>
      </w:pPr>
      <w:r>
        <w:rPr>
          <w:rFonts w:eastAsia="Arial Cyr" w:cs="Arial Cyr" w:ascii="Arial Cyr" w:hAnsi="Arial Cyr"/>
          <w:color w:val="auto"/>
        </w:rPr>
        <w:t>Информация о порядке проведения Банком России депозитных аукционов должна быть доведена до кредитных организаций территориальными учреждениями Банка России и размещена на странице Банка России “CBDEPAUC” в информационной системе “Рейтер”.</w:t>
      </w:r>
    </w:p>
    <w:p>
      <w:pPr>
        <w:pStyle w:val="MainText"/>
        <w:rPr>
          <w:rFonts w:ascii="Arial Cyr" w:hAnsi="Arial Cyr" w:eastAsia="Arial Cyr" w:cs="Arial Cyr"/>
          <w:color w:val="auto"/>
        </w:rPr>
      </w:pPr>
      <w:r>
        <w:rPr>
          <w:rFonts w:eastAsia="Arial Cyr" w:cs="Arial Cyr" w:ascii="Arial Cyr" w:hAnsi="Arial Cyr"/>
          <w:color w:val="auto"/>
        </w:rPr>
        <w:t>Депозитные операции, проводимые Банком России по фиксированным процентным ставкам на стандартных условиях “том-некст”, “спот-некст”, “до востребования”, “1 неделя”, “спот-неделя” по системе “Рейтерс-Дилинг”, в даты проведения аукционов (кроме 6 ноября 2003 года) осуществляются с 13.00 до 17.00 по московскому времени (6 ноября 2003 года — с 13.00 до 15.00 по московскому времени).</w:t>
      </w:r>
    </w:p>
    <w:p>
      <w:pPr>
        <w:pStyle w:val="MainTextRightData"/>
        <w:rPr>
          <w:rFonts w:ascii="Arial Cyr" w:hAnsi="Arial Cyr" w:eastAsia="Arial Cyr" w:cs="Arial Cyr"/>
          <w:color w:val="auto"/>
        </w:rPr>
      </w:pPr>
      <w:r>
        <w:rPr>
          <w:rFonts w:eastAsia="Arial Cyr" w:cs="Arial Cyr" w:ascii="Arial Cyr" w:hAnsi="Arial Cyr"/>
          <w:color w:val="auto"/>
        </w:rPr>
        <w:t>31.10.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27 октября 2003 года составил 1216,6 млрд. рублей против 1218,0 млрд. рублей на 20 октября 2003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31.10.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31 октября 2003 года в Центральном банке Российской Федерации под председательством Председателя Национального банковского совета А.Л. Кудрина состоялось очередное заседание Национального банковского совета (НБС).</w:t>
      </w:r>
    </w:p>
    <w:p>
      <w:pPr>
        <w:pStyle w:val="MainText"/>
        <w:rPr>
          <w:rFonts w:ascii="Arial Cyr" w:hAnsi="Arial Cyr" w:eastAsia="Arial Cyr" w:cs="Arial Cyr"/>
          <w:color w:val="auto"/>
        </w:rPr>
      </w:pPr>
      <w:r>
        <w:rPr>
          <w:rFonts w:eastAsia="Arial Cyr" w:cs="Arial Cyr" w:ascii="Arial Cyr" w:hAnsi="Arial Cyr"/>
          <w:color w:val="auto"/>
        </w:rPr>
        <w:t>В соответствии с планом работы Национальный банковский совет заслушал и обсудил доклад главного аудитора Банка России об общем состоянии системы внутреннего контроля и системы внутреннего аудита в Банке России.</w:t>
      </w:r>
    </w:p>
    <w:p>
      <w:pPr>
        <w:pStyle w:val="MainText"/>
        <w:rPr>
          <w:rFonts w:ascii="Arial Cyr" w:hAnsi="Arial Cyr" w:eastAsia="Arial Cyr" w:cs="Arial Cyr"/>
          <w:color w:val="auto"/>
        </w:rPr>
      </w:pPr>
      <w:r>
        <w:rPr>
          <w:rFonts w:eastAsia="Arial Cyr" w:cs="Arial Cyr" w:ascii="Arial Cyr" w:hAnsi="Arial Cyr"/>
          <w:color w:val="auto"/>
        </w:rPr>
        <w:t>Во исполнение ранее принятого решения об открытом конкурсе по определению аудиторской организации — аудитора годовой финансовой отчетности Банка России за 2003 год Национальный банковский совет утвердил порядок его проведения и образовал из членов НБС Конкурсную комиссию под председательством А.В. Данилова-Данильяна.</w:t>
      </w:r>
    </w:p>
    <w:p>
      <w:pPr>
        <w:pStyle w:val="MainText"/>
        <w:rPr>
          <w:rFonts w:ascii="Arial Cyr" w:hAnsi="Arial Cyr" w:eastAsia="Arial Cyr" w:cs="Arial Cyr"/>
          <w:color w:val="auto"/>
        </w:rPr>
      </w:pPr>
      <w:r>
        <w:rPr>
          <w:rFonts w:eastAsia="Arial Cyr" w:cs="Arial Cyr" w:ascii="Arial Cyr" w:hAnsi="Arial Cyr"/>
          <w:color w:val="auto"/>
        </w:rPr>
        <w:t>Порядок проведения открытого конкурса по определению аудиторской организации — аудитора годовой финансовой отчетности Банка России будет опубликован в ближайшем номере “Вестника Банка России” — официального издания Банка России.</w:t>
      </w:r>
    </w:p>
    <w:p>
      <w:pPr>
        <w:pStyle w:val="MainTextRightData"/>
        <w:rPr>
          <w:rFonts w:ascii="Arial Cyr" w:hAnsi="Arial Cyr" w:eastAsia="Arial Cyr" w:cs="Arial Cyr"/>
          <w:color w:val="auto"/>
        </w:rPr>
      </w:pPr>
      <w:r>
        <w:rPr>
          <w:rFonts w:eastAsia="Arial Cyr" w:cs="Arial Cyr" w:ascii="Arial Cyr" w:hAnsi="Arial Cyr"/>
          <w:color w:val="auto"/>
        </w:rPr>
        <w:t>31.10.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начальником Главного управления Центрального банка Российской Федерации по Камчатской области с 4 ноября 2003 г. назначена Конжеровская Альбина Васильевна, ранее занимавшая должность первого заместителя начальника Главного управления Центрального банка Российской Федерации по Камчатской области.</w:t>
      </w:r>
    </w:p>
    <w:p>
      <w:pPr>
        <w:pStyle w:val="MainTextRightData"/>
        <w:rPr>
          <w:rFonts w:ascii="Arial Cyr" w:hAnsi="Arial Cyr" w:eastAsia="Arial Cyr" w:cs="Arial Cyr"/>
          <w:color w:val="auto"/>
        </w:rPr>
      </w:pPr>
      <w:r>
        <w:rPr>
          <w:rFonts w:eastAsia="Arial Cyr" w:cs="Arial Cyr" w:ascii="Arial Cyr" w:hAnsi="Arial Cyr"/>
          <w:color w:val="auto"/>
        </w:rPr>
        <w:t>4.11.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проведенный Центральным банком Российской Федерации 4 ноября 2003 года, признан несостоявшимся.</w:t>
      </w:r>
    </w:p>
    <w:p>
      <w:pPr>
        <w:pStyle w:val="MainTextRightData"/>
        <w:rPr>
          <w:rFonts w:ascii="Arial Cyr" w:hAnsi="Arial Cyr" w:eastAsia="Arial Cyr" w:cs="Arial Cyr"/>
          <w:color w:val="auto"/>
        </w:rPr>
      </w:pPr>
      <w:r>
        <w:rPr>
          <w:rFonts w:eastAsia="Arial Cyr" w:cs="Arial Cyr" w:ascii="Arial Cyr" w:hAnsi="Arial Cyr"/>
          <w:color w:val="auto"/>
        </w:rPr>
        <w:t>4.11.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октябре 2003 года совокупный объем сделок “валютный своп”, заключенных Банком России на условиях buy/sell с уполномоченными коммерческими банками, составил 197 млн. долларов США.</w:t>
      </w:r>
    </w:p>
    <w:p>
      <w:pPr>
        <w:pStyle w:val="MainTextRightData"/>
        <w:rPr>
          <w:rFonts w:ascii="Arial Cyr" w:hAnsi="Arial Cyr" w:eastAsia="Arial Cyr" w:cs="Arial Cyr"/>
          <w:color w:val="auto"/>
        </w:rPr>
      </w:pPr>
      <w:r>
        <w:rPr>
          <w:rFonts w:eastAsia="Arial Cyr" w:cs="Arial Cyr" w:ascii="Arial Cyr" w:hAnsi="Arial Cyr"/>
          <w:color w:val="auto"/>
        </w:rPr>
        <w:t>6.11.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31 октября 2003 года составил 64,9 млрд. долларов США против 64,8 млрд. долларов США на 24 октября 2003 года.</w:t>
      </w:r>
    </w:p>
    <w:p>
      <w:pPr>
        <w:pStyle w:val="MainTextRightData"/>
        <w:rPr>
          <w:rFonts w:ascii="Arial Cyr" w:hAnsi="Arial Cyr" w:eastAsia="Arial Cyr" w:cs="Arial Cyr"/>
          <w:color w:val="auto"/>
        </w:rPr>
      </w:pPr>
      <w:r>
        <w:rPr>
          <w:rFonts w:eastAsia="Arial Cyr" w:cs="Arial Cyr" w:ascii="Arial Cyr" w:hAnsi="Arial Cyr"/>
          <w:color w:val="auto"/>
        </w:rPr>
        <w:t>6.11.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3 ноября 2003 года составил 1203,0 млрд. рублей против 1216,6 млрд. рублей на 27 октября 2003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6.11.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ОННОЕ СООБЩЕНИЕ</w:t>
        <w:br/>
        <w:t>О проведении конкурса по определению аудиторской организации — аудитора годовой финансовой отчетности Банка России</w:t>
      </w:r>
    </w:p>
    <w:p>
      <w:pPr>
        <w:pStyle w:val="MainText"/>
        <w:rPr>
          <w:rFonts w:ascii="Arial Cyr" w:hAnsi="Arial Cyr" w:eastAsia="Arial Cyr" w:cs="Arial Cyr"/>
          <w:color w:val="auto"/>
        </w:rPr>
      </w:pPr>
      <w:r>
        <w:rPr>
          <w:rFonts w:eastAsia="Arial Cyr" w:cs="Arial Cyr" w:ascii="Arial Cyr" w:hAnsi="Arial Cyr"/>
        </w:rPr>
        <w:t>Национальный банковский совет в соответствии со ст. 13 Федерального закона “О Центральном банке Российской Федерации (Банке России)” проводит открытый конкурс по определению аудиторской организации — аудитора годовой финансовой отчетности Банка России за 2003 год среди аудиторских фирм, имеющих лицензию на осуществление аудита на территории Российской Федерации. Для организации и проведения конкурса Национальный банковский совет образовал Конкурсную комиссию по отбору аудиторской организации — аудитора годовой финансовой отчетности Банка России за 2003 год, а также утвердил Порядок проведения конкурса (приложение № 1).</w:t>
      </w:r>
    </w:p>
    <w:p>
      <w:pPr>
        <w:pStyle w:val="MainText"/>
        <w:rPr>
          <w:rFonts w:ascii="Arial Cyr" w:hAnsi="Arial Cyr" w:eastAsia="Arial Cyr" w:cs="Arial Cyr"/>
          <w:color w:val="auto"/>
        </w:rPr>
      </w:pPr>
      <w:r>
        <w:rPr>
          <w:rFonts w:eastAsia="Arial Cyr" w:cs="Arial Cyr" w:ascii="Arial Cyr" w:hAnsi="Arial Cyr"/>
          <w:color w:val="auto"/>
        </w:rPr>
        <w:t>Заявки аудиторских фирм на участие в конкурсе по прилагаемой форме (приложение № 2) принимаются Конкурсной комиссией в письменном виде до 22 ноября 2003 года включительно.</w:t>
      </w:r>
    </w:p>
    <w:p>
      <w:pPr>
        <w:pStyle w:val="MainText"/>
        <w:rPr>
          <w:rFonts w:ascii="Arial Cyr" w:hAnsi="Arial Cyr" w:eastAsia="Arial Cyr" w:cs="Arial Cyr"/>
          <w:color w:val="auto"/>
        </w:rPr>
      </w:pPr>
      <w:r>
        <w:rPr>
          <w:rFonts w:eastAsia="Arial Cyr" w:cs="Arial Cyr" w:ascii="Arial Cyr" w:hAnsi="Arial Cyr"/>
          <w:color w:val="auto"/>
        </w:rPr>
        <w:t>Аудиторские фирмы, не представившие свои заявки в установленный срок, к участию в конкурсе не допускаются.</w:t>
      </w:r>
    </w:p>
    <w:p>
      <w:pPr>
        <w:pStyle w:val="MainText"/>
        <w:rPr/>
      </w:pPr>
      <w:r>
        <w:rPr>
          <w:rFonts w:eastAsia="Arial Cyr" w:cs="Arial Cyr" w:ascii="Arial Cyr" w:hAnsi="Arial Cyr"/>
          <w:color w:val="auto"/>
          <w:u w:val="single"/>
        </w:rPr>
        <w:t>Заявки направлять по адресу</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107016, г. Москва, ул. Неглинная, 12, Экспедиция при Банке России (с пометкой “В Конкурсную комиссию Национального банковского совета по отбору аудиторской организации — аудитора годовой финансовой отчетности Банка России”).</w:t>
      </w:r>
    </w:p>
    <w:p>
      <w:pPr>
        <w:pStyle w:val="MainText"/>
        <w:rPr>
          <w:rFonts w:ascii="Arial Cyr" w:hAnsi="Arial Cyr" w:eastAsia="Arial Cyr" w:cs="Arial Cyr"/>
          <w:color w:val="auto"/>
        </w:rPr>
      </w:pPr>
      <w:r>
        <w:rPr>
          <w:rFonts w:eastAsia="Arial Cyr" w:cs="Arial Cyr" w:ascii="Arial Cyr" w:hAnsi="Arial Cyr"/>
          <w:color w:val="auto"/>
        </w:rPr>
        <w:t>Прием корреспонденции, доставляемой нарочными, осуществляется по адресу: Сандуновский  пер., 3.</w:t>
      </w:r>
    </w:p>
    <w:p>
      <w:pPr>
        <w:pStyle w:val="MainText"/>
        <w:rPr>
          <w:rFonts w:ascii="Arial Cyr" w:hAnsi="Arial Cyr" w:eastAsia="Arial Cyr" w:cs="Arial Cyr"/>
          <w:color w:val="auto"/>
        </w:rPr>
      </w:pPr>
      <w:r>
        <w:rPr>
          <w:rFonts w:eastAsia="Arial Cyr" w:cs="Arial Cyr" w:ascii="Arial Cyr" w:hAnsi="Arial Cyr"/>
          <w:color w:val="auto"/>
        </w:rPr>
        <w:t>Телефон секретаря комиссии: 771-96-77.</w:t>
      </w:r>
    </w:p>
    <w:p>
      <w:pPr>
        <w:pStyle w:val="MainTextRightData"/>
        <w:rPr>
          <w:rFonts w:ascii="Arial Cyr" w:hAnsi="Arial Cyr" w:eastAsia="Arial Cyr" w:cs="Arial Cyr"/>
          <w:color w:val="auto"/>
        </w:rPr>
      </w:pPr>
      <w:r>
        <w:rPr>
          <w:rFonts w:eastAsia="Arial Cyr" w:cs="Arial Cyr" w:ascii="Arial Cyr" w:hAnsi="Arial Cyr"/>
          <w:color w:val="auto"/>
        </w:rPr>
        <w:t>12.11.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 1</w:t>
      </w:r>
      <w:r>
        <w:rPr>
          <w:rFonts w:eastAsia="Arial Cyr" w:cs="Arial Cyr" w:ascii="Arial Cyr" w:hAnsi="Arial Cyr"/>
        </w:rPr>
        <w:br/>
        <w:t xml:space="preserve"> к информационному сообщению</w:t>
        <w:br/>
        <w:t xml:space="preserve"> Конкурсной комиссии НБС</w:t>
        <w:br/>
        <w:t xml:space="preserve"> по отбору аудиторской организации — аудитора</w:t>
        <w:br/>
        <w:t xml:space="preserve"> годовой финансовой отчетности Банка России</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ОРЯДОК</w:t>
        <w:br/>
        <w:t>проведения конкурса по определению аудиторской организации — аудитора годовой финансовой отчетности Банка России</w:t>
      </w:r>
    </w:p>
    <w:p>
      <w:pPr>
        <w:pStyle w:val="MainText"/>
        <w:rPr>
          <w:rFonts w:ascii="Arial Cyr" w:hAnsi="Arial Cyr" w:eastAsia="Arial Cyr" w:cs="Arial Cyr"/>
          <w:color w:val="auto"/>
        </w:rPr>
      </w:pPr>
      <w:r>
        <w:rPr>
          <w:rFonts w:eastAsia="Arial Cyr" w:cs="Arial Cyr" w:ascii="Arial Cyr" w:hAnsi="Arial Cyr"/>
        </w:rPr>
        <w:t>1. Настоящий Порядок регламентирует проведение конкурса по определению аудиторской организации — аудитора годовой финансовой отчетности Банка России (далее именуется — конкурс).</w:t>
      </w:r>
    </w:p>
    <w:p>
      <w:pPr>
        <w:pStyle w:val="MainText"/>
        <w:rPr>
          <w:rFonts w:ascii="Arial Cyr" w:hAnsi="Arial Cyr" w:eastAsia="Arial Cyr" w:cs="Arial Cyr"/>
          <w:color w:val="auto"/>
        </w:rPr>
      </w:pPr>
      <w:r>
        <w:rPr>
          <w:rFonts w:eastAsia="Arial Cyr" w:cs="Arial Cyr" w:ascii="Arial Cyr" w:hAnsi="Arial Cyr"/>
          <w:color w:val="auto"/>
        </w:rPr>
        <w:t>2. Конкурс является открытым. Необходимость проведения конкурса определяет Национальный банковский совет, который является его организатором.</w:t>
      </w:r>
    </w:p>
    <w:p>
      <w:pPr>
        <w:pStyle w:val="MainText"/>
        <w:rPr>
          <w:rFonts w:ascii="Arial Cyr" w:hAnsi="Arial Cyr" w:eastAsia="Arial Cyr" w:cs="Arial Cyr"/>
          <w:color w:val="auto"/>
        </w:rPr>
      </w:pPr>
      <w:r>
        <w:rPr>
          <w:rFonts w:eastAsia="Arial Cyr" w:cs="Arial Cyr" w:ascii="Arial Cyr" w:hAnsi="Arial Cyr"/>
          <w:color w:val="auto"/>
        </w:rPr>
        <w:t>3. Для организации и проведения конкурса решением Национального банковского совета назначается Конкурсная комиссия по отбору аудиторской организации для осуществления аудита годовой финансовой отчетности Банка России (далее — Конкурсная комиссия) в составе 5 человек — членов Национального банковского совета, один из которых является председателем Конкурсной комиссии.</w:t>
      </w:r>
    </w:p>
    <w:p>
      <w:pPr>
        <w:pStyle w:val="MainText"/>
        <w:rPr>
          <w:rFonts w:ascii="Arial Cyr" w:hAnsi="Arial Cyr" w:eastAsia="Arial Cyr" w:cs="Arial Cyr"/>
          <w:color w:val="auto"/>
        </w:rPr>
      </w:pPr>
      <w:r>
        <w:rPr>
          <w:rFonts w:eastAsia="Arial Cyr" w:cs="Arial Cyr" w:ascii="Arial Cyr" w:hAnsi="Arial Cyr"/>
          <w:color w:val="auto"/>
        </w:rPr>
        <w:t>4. К участию в конкурсе допускаются аудиторские организации, имеющие лицензии на осуществление аудиторской деятельности, срок действия которых истекает не ранее предполагаемого срока исполнения обязательств по договору на проведение аудита с победителем конкурса, опыт работы по аудиту финансовой отчетности финансовых институтов Российской Федерации, не менее 5 (пяти) аттестованных российских банковских аудиторов, а также отвечающие установленным законодательством Российской Федерации требованиям, предъявляемым к аудиторским организациям. Среди заявленных аудиторской организацией специалистов не менее 50 процентов должны составлять граждане Российской Федерации, а в случае если руководитель аудиторской организации не является гражданином Российской Федерации, то среди заявленных аудиторской организацией специалистов не менее 75 процентов должны составлять граждане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5. Конкурсная комиссия не менее чем за 30 дней до проведения конкурса извещает через официальное издание Банка России — “Вестник Банка России” о предмете и порядке проведения конкурса, в том числе о порядке оформления участия в конкурсе, требованиях к аудиторской организации, порядке определения аудиторской организации, выигравшей конкурс.</w:t>
      </w:r>
    </w:p>
    <w:p>
      <w:pPr>
        <w:pStyle w:val="MainText"/>
        <w:rPr>
          <w:rFonts w:ascii="Arial Cyr" w:hAnsi="Arial Cyr" w:eastAsia="Arial Cyr" w:cs="Arial Cyr"/>
          <w:color w:val="auto"/>
        </w:rPr>
      </w:pPr>
      <w:r>
        <w:rPr>
          <w:rFonts w:eastAsia="Arial Cyr" w:cs="Arial Cyr" w:ascii="Arial Cyr" w:hAnsi="Arial Cyr"/>
          <w:color w:val="auto"/>
        </w:rPr>
        <w:t>6. В течение 10 календарных дней после дня опубликования в “Вестнике Банка России” извещения о проведении конкурса Конкурсная комиссия принимает заявки на участие в нем от заинтересованных аудиторских организаций. В случае получения менее 2 заявок на участие в конкурсе Конкурсная комиссия объявляет его несостоявшимся. Заявки, полученные Конкурсной комиссией после установленного срока, не принимаются к рассмотрению.</w:t>
      </w:r>
    </w:p>
    <w:p>
      <w:pPr>
        <w:pStyle w:val="MainText"/>
        <w:rPr>
          <w:rFonts w:ascii="Arial Cyr" w:hAnsi="Arial Cyr" w:eastAsia="Arial Cyr" w:cs="Arial Cyr"/>
          <w:color w:val="auto"/>
        </w:rPr>
      </w:pPr>
      <w:r>
        <w:rPr>
          <w:rFonts w:eastAsia="Arial Cyr" w:cs="Arial Cyr" w:ascii="Arial Cyr" w:hAnsi="Arial Cyr"/>
          <w:color w:val="auto"/>
        </w:rPr>
        <w:t>В течение 30 календарных дней после опубликования извещения в “Вестнике Банка России” о проведении конкурса аудиторские организации представляют Конкурсной комиссии предложения, касающиеся технических показателей и цены проведения аудиторской проверки (далее именуются — технические и финансовые предложения) в отдельных конвертах. Все предложения, полученные по истечении указанного срока, не рассматриваются и возвращаются аудиторским организациям в нераспечатанном виде.</w:t>
      </w:r>
    </w:p>
    <w:p>
      <w:pPr>
        <w:pStyle w:val="MainText"/>
        <w:rPr>
          <w:rFonts w:ascii="Arial Cyr" w:hAnsi="Arial Cyr" w:eastAsia="Arial Cyr" w:cs="Arial Cyr"/>
          <w:color w:val="auto"/>
        </w:rPr>
      </w:pPr>
      <w:r>
        <w:rPr>
          <w:rFonts w:eastAsia="Arial Cyr" w:cs="Arial Cyr" w:ascii="Arial Cyr" w:hAnsi="Arial Cyr"/>
          <w:color w:val="auto"/>
        </w:rPr>
        <w:t>Участники конкурса вправе формировать консорциумы.</w:t>
      </w:r>
    </w:p>
    <w:p>
      <w:pPr>
        <w:pStyle w:val="MainText"/>
        <w:rPr>
          <w:rFonts w:ascii="Arial Cyr" w:hAnsi="Arial Cyr" w:eastAsia="Arial Cyr" w:cs="Arial Cyr"/>
          <w:color w:val="auto"/>
        </w:rPr>
      </w:pPr>
      <w:r>
        <w:rPr>
          <w:rFonts w:eastAsia="Arial Cyr" w:cs="Arial Cyr" w:ascii="Arial Cyr" w:hAnsi="Arial Cyr"/>
          <w:color w:val="auto"/>
        </w:rPr>
        <w:t>7. Конкурс проводится в порядке, установленном в пп. 8, 9 и 10 настоящего Порядка, в течение 15 календарных дней.</w:t>
      </w:r>
    </w:p>
    <w:p>
      <w:pPr>
        <w:pStyle w:val="MainText"/>
        <w:rPr>
          <w:rFonts w:ascii="Arial Cyr" w:hAnsi="Arial Cyr" w:eastAsia="Arial Cyr" w:cs="Arial Cyr"/>
          <w:color w:val="auto"/>
        </w:rPr>
      </w:pPr>
      <w:r>
        <w:rPr>
          <w:rFonts w:eastAsia="Arial Cyr" w:cs="Arial Cyr" w:ascii="Arial Cyr" w:hAnsi="Arial Cyr"/>
          <w:color w:val="auto"/>
        </w:rPr>
        <w:t>8. Первоначально Конкурсная комиссия в течение 7 календарных дней производит оценку технических предложений, представленных аудиторскими организациями. Не позднее второго дня проведения конкурса при наличии большинства членов Конкурсной комиссии ими вскрываются конверты с техническими предложениями аудиторских организаций. Конверты с финансовыми предложениями аудиторских организаций находятся на хранении у председателя Конкурсной комиссии и вскрываются после оценки технических предложений.</w:t>
      </w:r>
    </w:p>
    <w:p>
      <w:pPr>
        <w:pStyle w:val="MainText"/>
        <w:rPr>
          <w:rFonts w:ascii="Arial Cyr" w:hAnsi="Arial Cyr" w:eastAsia="Arial Cyr" w:cs="Arial Cyr"/>
          <w:color w:val="auto"/>
        </w:rPr>
      </w:pPr>
      <w:r>
        <w:rPr>
          <w:rFonts w:eastAsia="Arial Cyr" w:cs="Arial Cyr" w:ascii="Arial Cyr" w:hAnsi="Arial Cyr"/>
          <w:color w:val="auto"/>
        </w:rPr>
        <w:t>9. Члены Конкурсной комиссии проводят оценку технического предложения по 100-балльной шкале по перечисленным ниже критериям, при этом максимальный балл по каждому критерию составляет:</w:t>
      </w:r>
    </w:p>
    <w:p>
      <w:pPr>
        <w:pStyle w:val="MainTextBulletsMain"/>
        <w:rPr>
          <w:rFonts w:ascii="Arial Cyr" w:hAnsi="Arial Cyr" w:eastAsia="Arial Cyr" w:cs="Arial Cyr"/>
          <w:color w:val="auto"/>
        </w:rPr>
      </w:pPr>
      <w:r>
        <w:rPr>
          <w:rFonts w:eastAsia="Arial Cyr" w:cs="Arial Cyr" w:ascii="Arial Cyr" w:hAnsi="Arial Cyr"/>
          <w:color w:val="auto"/>
        </w:rPr>
        <w:t>а)</w:t>
        <w:tab/>
        <w:t>30 баллов — оценка опыта работы аудиторской организации с Банком России (до 20 баллов) и финансовыми институтами в Российской Федерации (до 10 баллов), включая следующие вопросы:</w:t>
      </w:r>
    </w:p>
    <w:p>
      <w:pPr>
        <w:pStyle w:val="BulletsInBullets"/>
        <w:rPr>
          <w:rFonts w:ascii="Arial Cyr" w:hAnsi="Arial Cyr" w:eastAsia="Arial Cyr" w:cs="Arial Cyr"/>
        </w:rPr>
      </w:pPr>
      <w:r>
        <w:rPr>
          <w:rFonts w:eastAsia="Arial Cyr" w:cs="Arial Cyr" w:ascii="Arial Cyr" w:hAnsi="Arial Cyr"/>
        </w:rPr>
        <w:t>—</w:t>
      </w:r>
      <w:r>
        <w:rPr>
          <w:rFonts w:eastAsia="Arial Cyr" w:cs="Arial Cyr" w:ascii="Arial Cyr" w:hAnsi="Arial Cyr"/>
        </w:rPr>
        <w:tab/>
        <w:t>знание внутренних систем Банка России и специфики его операций;</w:t>
      </w:r>
    </w:p>
    <w:p>
      <w:pPr>
        <w:pStyle w:val="BulletsInBullets"/>
        <w:rPr>
          <w:rFonts w:ascii="Arial Cyr" w:hAnsi="Arial Cyr" w:eastAsia="Arial Cyr" w:cs="Arial Cyr"/>
        </w:rPr>
      </w:pPr>
      <w:r>
        <w:rPr>
          <w:rFonts w:eastAsia="Arial Cyr" w:cs="Arial Cyr" w:ascii="Arial Cyr" w:hAnsi="Arial Cyr"/>
        </w:rPr>
        <w:t>—</w:t>
      </w:r>
      <w:r>
        <w:rPr>
          <w:rFonts w:eastAsia="Arial Cyr" w:cs="Arial Cyr" w:ascii="Arial Cyr" w:hAnsi="Arial Cyr"/>
        </w:rPr>
        <w:tab/>
        <w:t>наличие ресурсов, устойчивая репутация фирмы в России и за рубежом и ее способность выдержать жесткие сроки выполнения работ;</w:t>
      </w:r>
    </w:p>
    <w:p>
      <w:pPr>
        <w:pStyle w:val="BulletsInBullets"/>
        <w:rPr>
          <w:rFonts w:ascii="Arial Cyr" w:hAnsi="Arial Cyr" w:eastAsia="Arial Cyr" w:cs="Arial Cyr"/>
        </w:rPr>
      </w:pPr>
      <w:r>
        <w:rPr>
          <w:rFonts w:eastAsia="Arial Cyr" w:cs="Arial Cyr" w:ascii="Arial Cyr" w:hAnsi="Arial Cyr"/>
        </w:rPr>
        <w:t>—</w:t>
      </w:r>
      <w:r>
        <w:rPr>
          <w:rFonts w:eastAsia="Arial Cyr" w:cs="Arial Cyr" w:ascii="Arial Cyr" w:hAnsi="Arial Cyr"/>
        </w:rPr>
        <w:tab/>
        <w:t>возможность предоставления дополнительных услуг в ходе аудиторской проверки.</w:t>
      </w:r>
    </w:p>
    <w:p>
      <w:pPr>
        <w:pStyle w:val="MainTextBulletsMain"/>
        <w:rPr>
          <w:rFonts w:ascii="Arial Cyr" w:hAnsi="Arial Cyr" w:eastAsia="Arial Cyr" w:cs="Arial Cyr"/>
          <w:color w:val="auto"/>
        </w:rPr>
      </w:pPr>
      <w:r>
        <w:rPr>
          <w:rFonts w:eastAsia="Arial Cyr" w:cs="Arial Cyr" w:ascii="Arial Cyr" w:hAnsi="Arial Cyr"/>
          <w:color w:val="auto"/>
        </w:rPr>
        <w:t>б)</w:t>
        <w:tab/>
        <w:t>15 баллов — опыт работы с центральными банками других государств, при этом до 10 баллов — за наличие в качестве клиентов по аудиту центральных банков, входящих в Группу 8 стран (за исключением Банка России), а также Европейского Центрального банка, и до 5 баллов — за наличие в качестве клиентов по аудиту центральных банков других стран.</w:t>
      </w:r>
    </w:p>
    <w:p>
      <w:pPr>
        <w:pStyle w:val="MainTextBulletsMain"/>
        <w:rPr>
          <w:rFonts w:ascii="Arial Cyr" w:hAnsi="Arial Cyr" w:eastAsia="Arial Cyr" w:cs="Arial Cyr"/>
          <w:color w:val="auto"/>
        </w:rPr>
      </w:pPr>
      <w:r>
        <w:rPr>
          <w:rFonts w:eastAsia="Arial Cyr" w:cs="Arial Cyr" w:ascii="Arial Cyr" w:hAnsi="Arial Cyr"/>
          <w:color w:val="auto"/>
        </w:rPr>
        <w:t>в)</w:t>
        <w:tab/>
        <w:t>15 баллов — оценка методики осуществления аудита, включая его план, сроки проведения и области, в которых планируется представить рекомендации по итогам проверки.</w:t>
      </w:r>
    </w:p>
    <w:p>
      <w:pPr>
        <w:pStyle w:val="MainTextBulletsMain"/>
        <w:rPr>
          <w:rFonts w:ascii="Arial Cyr" w:hAnsi="Arial Cyr" w:eastAsia="Arial Cyr" w:cs="Arial Cyr"/>
          <w:color w:val="auto"/>
        </w:rPr>
      </w:pPr>
      <w:r>
        <w:rPr>
          <w:rFonts w:eastAsia="Arial Cyr" w:cs="Arial Cyr" w:ascii="Arial Cyr" w:hAnsi="Arial Cyr"/>
          <w:color w:val="auto"/>
        </w:rPr>
        <w:t>г)</w:t>
        <w:tab/>
        <w:t>25 баллов — оценка квалификации специалистов, которые предлагаются для проведения аудита, подтверждаемой соответствующими квалификационными аттестатами аудиторов, в том числе до 15 баллов — за наличие 5 (пяти) и более аттестованных российских банковских аудиторов и до 10 баллов — за наличие аудиторов, имеющих квалификационные аттестаты ведущих международных бухгалтерских ассоциаций.</w:t>
      </w:r>
    </w:p>
    <w:p>
      <w:pPr>
        <w:pStyle w:val="MainTextBulletsMain"/>
        <w:rPr>
          <w:rFonts w:ascii="Arial Cyr" w:hAnsi="Arial Cyr" w:eastAsia="Arial Cyr" w:cs="Arial Cyr"/>
          <w:color w:val="auto"/>
        </w:rPr>
      </w:pPr>
      <w:r>
        <w:rPr>
          <w:rFonts w:eastAsia="Arial Cyr" w:cs="Arial Cyr" w:ascii="Arial Cyr" w:hAnsi="Arial Cyr"/>
          <w:color w:val="auto"/>
        </w:rPr>
        <w:t>д)</w:t>
        <w:tab/>
        <w:t>10 баллов — оценка опыта аудиторской организации по оказанию других консультационных услуг, которые обычно оказываются центральным банкам других стран.</w:t>
      </w:r>
    </w:p>
    <w:p>
      <w:pPr>
        <w:pStyle w:val="MainTextBulletsMain"/>
        <w:rPr>
          <w:rFonts w:ascii="Arial Cyr" w:hAnsi="Arial Cyr" w:eastAsia="Arial Cyr" w:cs="Arial Cyr"/>
          <w:color w:val="auto"/>
        </w:rPr>
      </w:pPr>
      <w:r>
        <w:rPr>
          <w:rFonts w:eastAsia="Arial Cyr" w:cs="Arial Cyr" w:ascii="Arial Cyr" w:hAnsi="Arial Cyr"/>
          <w:color w:val="auto"/>
        </w:rPr>
        <w:t>е)</w:t>
        <w:tab/>
        <w:t>5 баллов — наличие специалистов аудиторской организации, допущенных к государственной тайне.</w:t>
      </w:r>
    </w:p>
    <w:p>
      <w:pPr>
        <w:pStyle w:val="MainText"/>
        <w:rPr>
          <w:rFonts w:ascii="Arial Cyr" w:hAnsi="Arial Cyr" w:eastAsia="Arial Cyr" w:cs="Arial Cyr"/>
          <w:color w:val="auto"/>
        </w:rPr>
      </w:pPr>
      <w:r>
        <w:rPr>
          <w:rFonts w:eastAsia="Arial Cyr" w:cs="Arial Cyr" w:ascii="Arial Cyr" w:hAnsi="Arial Cyr"/>
          <w:color w:val="auto"/>
        </w:rPr>
        <w:t>По результатам оценки технических предложений отбираются не более 3 (трех) аудиторских организаций, получивших наибольшее количество баллов, которые допускаются к оценке их финансовых предложений.</w:t>
      </w:r>
    </w:p>
    <w:p>
      <w:pPr>
        <w:pStyle w:val="MainText"/>
        <w:rPr>
          <w:rFonts w:ascii="Arial Cyr" w:hAnsi="Arial Cyr" w:eastAsia="Arial Cyr" w:cs="Arial Cyr"/>
          <w:color w:val="auto"/>
        </w:rPr>
      </w:pPr>
      <w:r>
        <w:rPr>
          <w:rFonts w:eastAsia="Arial Cyr" w:cs="Arial Cyr" w:ascii="Arial Cyr" w:hAnsi="Arial Cyr"/>
          <w:color w:val="auto"/>
        </w:rPr>
        <w:t>10. Финансовое предложение, содержащее наименьшую цену проведения аудита, сравнивается с финансовым предложением, содержащим наибольшую цену проведения аудита.</w:t>
      </w:r>
    </w:p>
    <w:p>
      <w:pPr>
        <w:pStyle w:val="MainText"/>
        <w:rPr>
          <w:rFonts w:ascii="Arial Cyr" w:hAnsi="Arial Cyr" w:eastAsia="Arial Cyr" w:cs="Arial Cyr"/>
          <w:color w:val="auto"/>
        </w:rPr>
      </w:pPr>
      <w:r>
        <w:rPr>
          <w:rFonts w:eastAsia="Arial Cyr" w:cs="Arial Cyr" w:ascii="Arial Cyr" w:hAnsi="Arial Cyr"/>
          <w:color w:val="auto"/>
        </w:rPr>
        <w:t>Если наименьшая цена оказывается меньше наибольшей цены не более чем в 2 раза, то финансовое предложение, содержащее наименьшую цену проведения аудита, получает 100 баллов, а оценка финансовых предложений аудиторских организаций, содержащих более высокую цену, рассчитывается как отношение наименьшей цены к более высокой цене, умноженной на 100 баллов.</w:t>
      </w:r>
    </w:p>
    <w:p>
      <w:pPr>
        <w:pStyle w:val="MainText"/>
        <w:rPr>
          <w:rFonts w:ascii="Arial Cyr" w:hAnsi="Arial Cyr" w:eastAsia="Arial Cyr" w:cs="Arial Cyr"/>
          <w:color w:val="auto"/>
        </w:rPr>
      </w:pPr>
      <w:r>
        <w:rPr>
          <w:rFonts w:eastAsia="Arial Cyr" w:cs="Arial Cyr" w:ascii="Arial Cyr" w:hAnsi="Arial Cyr"/>
          <w:color w:val="auto"/>
        </w:rPr>
        <w:t>Если наименьшая цена оказывается меньше наибольшей цены более чем в 2 раза, то любое финансовое предложение, содержащее цену проведения аудита более чем в два раза меньшую, чем наибольшая цена, получает 100 баллов. При этом оценка финансового предложения аудиторской организации, содержащего более высокую цену, чем половина от наибольшей цены, рассчитывается как отношение половины от наибольшей цены к цене, содержащейся в этом финансовом предложении, умноженной на 100 баллов.</w:t>
      </w:r>
    </w:p>
    <w:p>
      <w:pPr>
        <w:pStyle w:val="MainText"/>
        <w:rPr>
          <w:rFonts w:ascii="Arial Cyr" w:hAnsi="Arial Cyr" w:eastAsia="Arial Cyr" w:cs="Arial Cyr"/>
          <w:color w:val="auto"/>
        </w:rPr>
      </w:pPr>
      <w:r>
        <w:rPr>
          <w:rFonts w:eastAsia="Arial Cyr" w:cs="Arial Cyr" w:ascii="Arial Cyr" w:hAnsi="Arial Cyr"/>
          <w:color w:val="auto"/>
        </w:rPr>
        <w:t>11. После завершения оценки технического и финансового предложений аудиторских организаций Конкурсная комиссия суммирует оба результата с учетом следующих коэффициентов:</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ценка технического предложения — 0,6;</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ценка финансового предложения — 0,4.</w:t>
      </w:r>
    </w:p>
    <w:p>
      <w:pPr>
        <w:pStyle w:val="MainText"/>
        <w:rPr>
          <w:rFonts w:ascii="Arial Cyr" w:hAnsi="Arial Cyr" w:eastAsia="Arial Cyr" w:cs="Arial Cyr"/>
          <w:color w:val="auto"/>
        </w:rPr>
      </w:pPr>
      <w:r>
        <w:rPr>
          <w:rFonts w:eastAsia="Arial Cyr" w:cs="Arial Cyr" w:ascii="Arial Cyr" w:hAnsi="Arial Cyr"/>
          <w:color w:val="auto"/>
        </w:rPr>
        <w:t>По результатам суммарной оценки предложений Конкурсная комиссия дает свое заключение и представляет его Национальному банковскому совету.</w:t>
      </w:r>
    </w:p>
    <w:p>
      <w:pPr>
        <w:pStyle w:val="MainText"/>
        <w:rPr>
          <w:rFonts w:ascii="Arial Cyr" w:hAnsi="Arial Cyr" w:eastAsia="Arial Cyr" w:cs="Arial Cyr"/>
          <w:color w:val="auto"/>
        </w:rPr>
      </w:pPr>
      <w:r>
        <w:rPr>
          <w:rFonts w:eastAsia="Arial Cyr" w:cs="Arial Cyr" w:ascii="Arial Cyr" w:hAnsi="Arial Cyr"/>
          <w:color w:val="auto"/>
        </w:rPr>
        <w:t>12. Национальный банковский совет на основе заключения Конкурсной комиссии определяет аудиторскую организацию — победителя конкурса, а также аудиторскую организацию, занявшую второе место.</w:t>
      </w:r>
    </w:p>
    <w:p>
      <w:pPr>
        <w:pStyle w:val="MainText"/>
        <w:rPr>
          <w:rFonts w:ascii="Arial Cyr" w:hAnsi="Arial Cyr" w:eastAsia="Arial Cyr" w:cs="Arial Cyr"/>
          <w:color w:val="auto"/>
        </w:rPr>
      </w:pPr>
      <w:r>
        <w:rPr>
          <w:rFonts w:eastAsia="Arial Cyr" w:cs="Arial Cyr" w:ascii="Arial Cyr" w:hAnsi="Arial Cyr"/>
          <w:color w:val="auto"/>
        </w:rPr>
        <w:t>Решение Национального банковского совета об утверждении победителя конкурса аудитором годовой финансовой отчетности Банка России публикуется в ближайшем номере “Вестника Банка России” и является основанием для заключения договора на оказание аудиторских услуг.</w:t>
      </w:r>
    </w:p>
    <w:p>
      <w:pPr>
        <w:pStyle w:val="MainText"/>
        <w:rPr>
          <w:rFonts w:ascii="Arial Cyr" w:hAnsi="Arial Cyr" w:eastAsia="Arial Cyr" w:cs="Arial Cyr"/>
          <w:color w:val="auto"/>
        </w:rPr>
      </w:pPr>
      <w:r>
        <w:rPr>
          <w:rFonts w:eastAsia="Arial Cyr" w:cs="Arial Cyr" w:ascii="Arial Cyr" w:hAnsi="Arial Cyr"/>
          <w:color w:val="auto"/>
        </w:rPr>
        <w:t>13. Конкурсная комиссия не позднее следующего рабочего дня после утверждения Национальным банковским советом победителя конкурса аудитором годовой финансовой отчетности Банка России направляет письменное извещение аудиторской организации о признании ее победителем конкурса и проект договора на оказание аудиторских услуг.</w:t>
      </w:r>
    </w:p>
    <w:p>
      <w:pPr>
        <w:pStyle w:val="MainText"/>
        <w:rPr>
          <w:rFonts w:ascii="Arial Cyr" w:hAnsi="Arial Cyr" w:eastAsia="Arial Cyr" w:cs="Arial Cyr"/>
          <w:color w:val="auto"/>
        </w:rPr>
      </w:pPr>
      <w:r>
        <w:rPr>
          <w:rFonts w:eastAsia="Arial Cyr" w:cs="Arial Cyr" w:ascii="Arial Cyr" w:hAnsi="Arial Cyr"/>
          <w:color w:val="auto"/>
        </w:rPr>
        <w:t>14. В случае, если победитель конкурса по каким-либо причинам отказывается от заключения договора на оказание аудиторских услуг, победителем признается аудиторская организация, занявшая второе место.</w:t>
      </w:r>
    </w:p>
    <w:p>
      <w:pPr>
        <w:pStyle w:val="MainText"/>
        <w:rPr>
          <w:rFonts w:ascii="Arial Cyr" w:hAnsi="Arial Cyr" w:eastAsia="Arial Cyr" w:cs="Arial Cyr"/>
          <w:color w:val="auto"/>
        </w:rPr>
      </w:pPr>
      <w:r>
        <w:rPr>
          <w:rFonts w:eastAsia="Arial Cyr" w:cs="Arial Cyr" w:ascii="Arial Cyr" w:hAnsi="Arial Cyr"/>
          <w:color w:val="auto"/>
        </w:rPr>
        <w:t>При этом отказавшаяся аудиторская организация лишается возможности в течение последующих 3 лет участвовать в конкурсе по определению аудиторской организации — аудитора годовой финансовой отчетности Банка России.</w:t>
      </w:r>
    </w:p>
    <w:p>
      <w:pPr>
        <w:pStyle w:val="MainText"/>
        <w:rPr>
          <w:rFonts w:ascii="Arial Cyr" w:hAnsi="Arial Cyr" w:eastAsia="Arial Cyr" w:cs="Arial Cyr"/>
          <w:color w:val="auto"/>
        </w:rPr>
      </w:pPr>
      <w:r>
        <w:rPr>
          <w:rFonts w:eastAsia="Arial Cyr" w:cs="Arial Cyr" w:ascii="Arial Cyr" w:hAnsi="Arial Cyr"/>
          <w:color w:val="auto"/>
        </w:rPr>
        <w:t>15. Представленные в Конкурсную комиссию документы не возвращаются аудиторским организациям после окончания конкурса.</w:t>
      </w:r>
    </w:p>
    <w:p>
      <w:pPr>
        <w:pStyle w:val="MainText"/>
        <w:rPr>
          <w:rFonts w:ascii="Arial Cyr" w:hAnsi="Arial Cyr" w:eastAsia="Arial Cyr" w:cs="Arial Cyr"/>
          <w:color w:val="auto"/>
        </w:rPr>
      </w:pPr>
      <w:r>
        <w:rPr>
          <w:rFonts w:eastAsia="Arial Cyr" w:cs="Arial Cyr" w:ascii="Arial Cyr" w:hAnsi="Arial Cyr"/>
          <w:color w:val="auto"/>
        </w:rPr>
        <w:t>16. Национальный банковский совет вправе без проведения новых конкурсов в течение последующих 3 лет принимать решения об определении аудиторской организации — аудитора годовой финансовой отчетности Банка России путем перезаключения договора на оказание аудиторских услуг с победителем конкурс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 2</w:t>
      </w:r>
      <w:r>
        <w:rPr>
          <w:rFonts w:eastAsia="Arial Cyr" w:cs="Arial Cyr" w:ascii="Arial Cyr" w:hAnsi="Arial Cyr"/>
        </w:rPr>
        <w:br/>
        <w:t xml:space="preserve"> к информационному сообщению</w:t>
        <w:br/>
        <w:t xml:space="preserve"> Конкурсной комиссии НБС</w:t>
        <w:br/>
        <w:t xml:space="preserve"> по отбору аудиторской организации — аудитора</w:t>
        <w:br/>
        <w:t xml:space="preserve"> годовой финансовой отчетности Банка России</w:t>
      </w:r>
    </w:p>
    <w:p>
      <w:pPr>
        <w:pStyle w:val="MainTextBezOtstupa1"/>
        <w:keepLines/>
        <w:spacing w:before="360" w:after="0"/>
        <w:ind w:left="5954" w:hanging="0"/>
        <w:jc w:val="right"/>
        <w:rPr>
          <w:rFonts w:ascii="Arial Cyr" w:hAnsi="Arial Cyr" w:eastAsia="Arial Cyr" w:cs="Arial Cyr"/>
        </w:rPr>
      </w:pPr>
      <w:r>
        <w:rPr>
          <w:rFonts w:eastAsia="Arial Cyr" w:cs="Arial Cyr" w:ascii="Arial Cyr" w:hAnsi="Arial Cyr"/>
        </w:rPr>
        <w:t>В Конкурсную комиссию по отбору аудиторской организации — аудитора годовой финансовой отчетности Банка России</w:t>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Заявка </w:t>
        <w:br/>
        <w:t>на участие в конкурсе</w:t>
      </w:r>
    </w:p>
    <w:p>
      <w:pPr>
        <w:pStyle w:val="MainText"/>
        <w:spacing w:before="0" w:after="57"/>
        <w:rPr>
          <w:rFonts w:ascii="Arial Cyr" w:hAnsi="Arial Cyr" w:eastAsia="Arial Cyr" w:cs="Arial Cyr"/>
          <w:color w:val="auto"/>
        </w:rPr>
      </w:pPr>
      <w:r>
        <w:rPr>
          <w:rFonts w:eastAsia="Arial Cyr" w:cs="Arial Cyr" w:ascii="Arial Cyr" w:hAnsi="Arial Cyr"/>
        </w:rPr>
        <w:t>Настоящее письмо является официальной заявкой аудиторской организации _________________________ _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на участие в конкурсе по определению аудиторской организации — аудитора годовой финансовой отчетности Банка России за 2003 год.</w:t>
      </w:r>
    </w:p>
    <w:p>
      <w:pPr>
        <w:pStyle w:val="MainText"/>
        <w:rPr>
          <w:rFonts w:ascii="Arial Cyr" w:hAnsi="Arial Cyr" w:eastAsia="Arial Cyr" w:cs="Arial Cyr"/>
          <w:color w:val="auto"/>
        </w:rPr>
      </w:pPr>
      <w:r>
        <w:rPr>
          <w:rFonts w:eastAsia="Arial Cyr" w:cs="Arial Cyr" w:ascii="Arial Cyr" w:hAnsi="Arial Cyr"/>
          <w:color w:val="auto"/>
        </w:rPr>
        <w:t>К настоящей заявке прилагаются следующие документы и информационные материалы:</w:t>
      </w:r>
    </w:p>
    <w:p>
      <w:pPr>
        <w:pStyle w:val="MainTextBulletsMain"/>
        <w:rPr>
          <w:rFonts w:ascii="Arial Cyr" w:hAnsi="Arial Cyr" w:eastAsia="Arial Cyr" w:cs="Arial Cyr"/>
        </w:rPr>
      </w:pPr>
      <w:r>
        <w:rPr>
          <w:rFonts w:eastAsia="Arial Cyr" w:cs="Arial Cyr" w:ascii="Arial Cyr" w:hAnsi="Arial Cyr"/>
        </w:rPr>
        <w:t>1.</w:t>
        <w:tab/>
        <w:t>Нотариально заверенные копии свидетельства о государственной регистрации и лицензии.</w:t>
      </w:r>
    </w:p>
    <w:p>
      <w:pPr>
        <w:pStyle w:val="MainTextBulletsMain"/>
        <w:rPr>
          <w:rFonts w:ascii="Arial Cyr" w:hAnsi="Arial Cyr" w:eastAsia="Arial Cyr" w:cs="Arial Cyr"/>
        </w:rPr>
      </w:pPr>
      <w:r>
        <w:rPr>
          <w:rFonts w:eastAsia="Arial Cyr" w:cs="Arial Cyr" w:ascii="Arial Cyr" w:hAnsi="Arial Cyr"/>
        </w:rPr>
        <w:t>2.</w:t>
        <w:tab/>
        <w:t>Бухгалтерская отчетность (формы 1 и 2 на последнюю отчетную дату).</w:t>
      </w:r>
    </w:p>
    <w:p>
      <w:pPr>
        <w:pStyle w:val="MainTextBulletsMain"/>
        <w:rPr>
          <w:rFonts w:ascii="Arial Cyr" w:hAnsi="Arial Cyr" w:eastAsia="Arial Cyr" w:cs="Arial Cyr"/>
        </w:rPr>
      </w:pPr>
      <w:r>
        <w:rPr>
          <w:rFonts w:eastAsia="Arial Cyr" w:cs="Arial Cyr" w:ascii="Arial Cyr" w:hAnsi="Arial Cyr"/>
        </w:rPr>
        <w:t>3.</w:t>
        <w:tab/>
        <w:t>Сведения об опыте в аудиторской деятельности, в том числе в банковской системе.</w:t>
      </w:r>
    </w:p>
    <w:p>
      <w:pPr>
        <w:pStyle w:val="MainTextBulletsMain"/>
        <w:rPr>
          <w:rFonts w:ascii="Arial Cyr" w:hAnsi="Arial Cyr" w:eastAsia="Arial Cyr" w:cs="Arial Cyr"/>
        </w:rPr>
      </w:pPr>
      <w:r>
        <w:rPr>
          <w:rFonts w:eastAsia="Arial Cyr" w:cs="Arial Cyr" w:ascii="Arial Cyr" w:hAnsi="Arial Cyr"/>
        </w:rPr>
        <w:t>4.</w:t>
        <w:tab/>
        <w:t>Сведения о количестве, квалификации и гражданстве сотрудников, участие которых предполагается в аудиторской проверке.</w:t>
      </w:r>
    </w:p>
    <w:p>
      <w:pPr>
        <w:pStyle w:val="MainTextBulletsMain"/>
        <w:rPr>
          <w:rFonts w:ascii="Arial Cyr" w:hAnsi="Arial Cyr" w:eastAsia="Arial Cyr" w:cs="Arial Cyr"/>
        </w:rPr>
      </w:pPr>
      <w:r>
        <w:rPr>
          <w:rFonts w:eastAsia="Arial Cyr" w:cs="Arial Cyr" w:ascii="Arial Cyr" w:hAnsi="Arial Cyr"/>
        </w:rPr>
        <w:t>5.</w:t>
        <w:tab/>
        <w:t>Cведения о допуске к работе с документами, на которые распространяется действие Закона Российской Федерации “О государственной тайне”.</w:t>
      </w:r>
    </w:p>
    <w:p>
      <w:pPr>
        <w:pStyle w:val="MainText"/>
        <w:rPr>
          <w:rFonts w:ascii="Arial Cyr" w:hAnsi="Arial Cyr" w:eastAsia="Arial Cyr" w:cs="Arial Cyr"/>
          <w:color w:val="auto"/>
        </w:rPr>
      </w:pPr>
      <w:r>
        <w:rPr>
          <w:rFonts w:eastAsia="Arial Cyr" w:cs="Arial Cyr" w:ascii="Arial Cyr" w:hAnsi="Arial Cyr"/>
          <w:color w:val="auto"/>
        </w:rPr>
        <w:t>В случае необходимости получения дополнительных сведений или комментариев в отношении представленной информации вы можете в любое время связаться с ___________________________ (должность, фамилия, имя, отчество представителя аудиторской организации) по телефону _____________.</w:t>
      </w:r>
    </w:p>
    <w:p>
      <w:pPr>
        <w:pStyle w:val="TelePodpisAlone"/>
        <w:keepLines/>
        <w:tabs>
          <w:tab w:val="clear" w:pos="8220"/>
          <w:tab w:val="right" w:pos="9639" w:leader="none"/>
        </w:tabs>
        <w:spacing w:before="120" w:after="0"/>
        <w:rPr>
          <w:rFonts w:ascii="Arial Cyr" w:hAnsi="Arial Cyr" w:eastAsia="Arial Cyr" w:cs="Arial Cyr"/>
          <w:caps w:val="false"/>
          <w:smallCaps w:val="false"/>
          <w:color w:val="auto"/>
        </w:rPr>
      </w:pPr>
      <w:r>
        <w:rPr>
          <w:rFonts w:eastAsia="Arial Cyr" w:cs="Arial Cyr" w:ascii="Arial Cyr" w:hAnsi="Arial Cyr"/>
          <w:caps w:val="false"/>
          <w:smallCaps w:val="false"/>
          <w:color w:val="auto"/>
        </w:rPr>
        <w:t xml:space="preserve">Руководитель </w:t>
        <w:br/>
        <w:t>аудиторской организации</w:t>
        <w:tab/>
        <w:t>(Ф.И.О. полностью)</w:t>
      </w:r>
    </w:p>
    <w:p>
      <w:pPr>
        <w:pStyle w:val="Style15"/>
        <w:rPr>
          <w:rFonts w:ascii="Arial Cyr" w:hAnsi="Arial Cyr" w:eastAsia="Arial Cyr" w:cs="Arial Cyr"/>
          <w:caps/>
          <w:color w:val="auto"/>
          <w:lang w:val="ru-RU"/>
        </w:rPr>
      </w:pPr>
      <w:r>
        <w:rPr>
          <w:rFonts w:eastAsia="Arial Cyr" w:cs="Arial Cyr" w:ascii="Arial Cyr" w:hAnsi="Arial Cyr"/>
          <w:caps/>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27 октября по 6 ноября 2003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1</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Сведения об аттестатах арбитражных управляющих (ликвидаторов) кредитных организаций, выданных (переоформленных) за период с 1 октября по 1 ноября 2003 года</w:t>
      </w:r>
    </w:p>
    <w:tbl>
      <w:tblPr>
        <w:tblW w:w="10419" w:type="dxa"/>
        <w:jc w:val="center"/>
        <w:tblInd w:w="0" w:type="dxa"/>
        <w:tblLayout w:type="fixed"/>
        <w:tblCellMar>
          <w:top w:w="0" w:type="dxa"/>
          <w:left w:w="108" w:type="dxa"/>
          <w:bottom w:w="0" w:type="dxa"/>
          <w:right w:w="108" w:type="dxa"/>
        </w:tblCellMar>
      </w:tblPr>
      <w:tblGrid>
        <w:gridCol w:w="534"/>
        <w:gridCol w:w="2125"/>
        <w:gridCol w:w="1276"/>
        <w:gridCol w:w="64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1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4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УKСИН Е.П.</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22</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ИНФОРМТЕХНИKА”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УKСИН Е.П.</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2</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МKБ “ИМПУЛЬСБАНK”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ЙЦЕВ И.Н.</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9</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СТРОЙИНВ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ПИНОС В.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18</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МИР” (переоформленны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ЖЕВНИKОВ Н.Ю.</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10</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ТОВАРИЩЕСТВО ВЗАИМНОГО KРЕДИТ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ЖГИХИНА Н.М.</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61</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KОМПАНИЯ ПО ПРОЕKТНОМУ ФИНАНСИРОВАНИЮ”</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РЛОВ Н.Л.</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366</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ОО “РОСИНБАНK”</w:t>
            </w:r>
          </w:p>
        </w:tc>
      </w:tr>
    </w:tbl>
    <w:p>
      <w:pPr>
        <w:pStyle w:val="Snoska"/>
        <w:tabs>
          <w:tab w:val="clear" w:pos="567"/>
        </w:tabs>
        <w:spacing w:before="60" w:after="0"/>
        <w:jc w:val="left"/>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t>Сведения об аттестатах арбитражных управляющих (ликвидаторов) кредитных организаций, по которым за период с 1 октября по 1 ноября 2003 года принято решение о продлении срока действия</w:t>
      </w:r>
    </w:p>
    <w:tbl>
      <w:tblPr>
        <w:tblW w:w="10419" w:type="dxa"/>
        <w:jc w:val="center"/>
        <w:tblInd w:w="0" w:type="dxa"/>
        <w:tblLayout w:type="fixed"/>
        <w:tblCellMar>
          <w:top w:w="0" w:type="dxa"/>
          <w:left w:w="108" w:type="dxa"/>
          <w:bottom w:w="0" w:type="dxa"/>
          <w:right w:w="108" w:type="dxa"/>
        </w:tblCellMar>
      </w:tblPr>
      <w:tblGrid>
        <w:gridCol w:w="534"/>
        <w:gridCol w:w="2125"/>
        <w:gridCol w:w="1276"/>
        <w:gridCol w:w="64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w:t>
            </w:r>
          </w:p>
        </w:tc>
        <w:tc>
          <w:tcPr>
            <w:tcW w:w="21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амилия</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Рег. № KО</w:t>
            </w:r>
          </w:p>
        </w:tc>
        <w:tc>
          <w:tcPr>
            <w:tcW w:w="64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Наименование кредитной организ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САДУЛИН Р.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41</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ФОРВАР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ЕЛЬKОВ А.О.</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79</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ИНВЕСТИЦИОННАЯ БАНKОВСKАЯ KОРПОРАЦ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УKСИН Е.П.</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22</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ИНФОРМТЕХНИK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УЕВ Н.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13</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БАНK “ЯKИМАНK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Н.Г.</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15</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KВИЛО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Н.Г.</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АТЛАН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ВАНОВ Н.Г.</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8</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KБ “ЭВЕРЕС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ЗМАЙЛОВ Н.K.</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35</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УГKБ “СИМБИРС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АПИНОС В.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18</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МИ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ЖГИХИНА Н.М.</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87</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ИНТЕЛЛЕKТ-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ЖГИХИНА Н.М.</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42</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ИНТЕРБИЗНЕС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АМСОНОВА Т.И.</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55</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ОРИНД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3</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ЕРГЕЕВ А.А.</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28</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ПРОМРАДТЕХБАН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ТАЙМАСХАНОВ Н.Т.</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53</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Б “ШАЛБУЗДАГ”</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ФЕРАПОНТОВ В.В.</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25</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KБ “ЕВРОKОСМО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6</w:t>
            </w:r>
          </w:p>
        </w:tc>
        <w:tc>
          <w:tcPr>
            <w:tcW w:w="21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ЧИЖИKОВ А.Г.</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40</w:t>
            </w:r>
          </w:p>
        </w:tc>
        <w:tc>
          <w:tcPr>
            <w:tcW w:w="64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АБ “ПЕРСПЕKТИВА”</w:t>
            </w:r>
          </w:p>
        </w:tc>
      </w:tr>
    </w:tbl>
    <w:p>
      <w:pPr>
        <w:pStyle w:val="Snoska"/>
        <w:tabs>
          <w:tab w:val="clear" w:pos="567"/>
        </w:tabs>
        <w:spacing w:before="60" w:after="0"/>
        <w:jc w:val="left"/>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120"/>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СЕНТЯБРе 2003 года (обзор)</w:t>
      </w:r>
    </w:p>
    <w:p>
      <w:pPr>
        <w:pStyle w:val="MainText"/>
        <w:rPr>
          <w:rFonts w:ascii="Arial Cyr" w:hAnsi="Arial Cyr" w:eastAsia="Arial Cyr" w:cs="Arial Cyr"/>
          <w:color w:val="auto"/>
        </w:rPr>
      </w:pPr>
      <w:r>
        <w:rPr>
          <w:rFonts w:eastAsia="Arial Cyr" w:cs="Arial Cyr" w:ascii="Arial Cyr" w:hAnsi="Arial Cyr"/>
        </w:rPr>
        <w:t>В сентябре 2003 г. по сравнению с августом значительно увеличился чистый спрос* населения на наличную иностранную валюту, что нехарактерно для данного месяца. При этом его объем достиг максимального с января 2003 г. значения.</w:t>
      </w:r>
    </w:p>
    <w:p>
      <w:pPr>
        <w:pStyle w:val="MainText"/>
        <w:rPr>
          <w:rFonts w:ascii="Arial Cyr" w:hAnsi="Arial Cyr" w:eastAsia="Arial Cyr" w:cs="Arial Cyr"/>
          <w:color w:val="auto"/>
        </w:rPr>
      </w:pPr>
      <w:r>
        <w:rPr>
          <w:rFonts w:eastAsia="Arial Cyr" w:cs="Arial Cyr" w:ascii="Arial Cyr" w:hAnsi="Arial Cyr"/>
          <w:color w:val="auto"/>
        </w:rPr>
        <w:t>Рост чистого спроса был обусловлен повышенным интересом физических лиц к наличному доллару США, причем со стороны как нерезидентов, так и резидентов. В результате впервые с января резиденты приобрели больше наличных долларов, чем продали.</w:t>
      </w:r>
    </w:p>
    <w:p>
      <w:pPr>
        <w:pStyle w:val="MainText"/>
        <w:rPr>
          <w:rFonts w:ascii="Arial Cyr" w:hAnsi="Arial Cyr" w:eastAsia="Arial Cyr" w:cs="Arial Cyr"/>
          <w:color w:val="auto"/>
        </w:rPr>
      </w:pPr>
      <w:r>
        <w:rPr>
          <w:rFonts w:eastAsia="Arial Cyr" w:cs="Arial Cyr" w:ascii="Arial Cyr" w:hAnsi="Arial Cyr"/>
          <w:color w:val="auto"/>
        </w:rPr>
        <w:t>Одновременно с ростом интереса населения к наличному доллару США позиции евро ослабли — доля единой европейской валюты в чистом спросе населения сократилась до минимального значения с момента введения ее в наличное обращение. Эти изменения связаны с окончанием массовых поездок российских граждан в европейские страны в период летних отпусков, а также с продолжительным (с начала июня по конец августа) снижением курса евро к рублю. Несмотря на начавшийся в сентябре рост курса евро, физические лица диверсифицировали спрос на наличную иностранную валюту в сторону наличного доллара.</w:t>
      </w:r>
    </w:p>
    <w:p>
      <w:pPr>
        <w:pStyle w:val="MainText"/>
        <w:spacing w:before="0" w:after="120"/>
        <w:rPr/>
      </w:pPr>
      <w:r>
        <w:rPr/>
        <w:t>Данные факторы оказали влияние на большинство показателей, характеризующих состояние рынка наличной иностранной валюты, значения которых в сентябре 2003 г. увеличились после их снижения в августе.</w:t>
      </w:r>
    </w:p>
    <w:tbl>
      <w:tblPr>
        <w:tblW w:w="10479" w:type="dxa"/>
        <w:jc w:val="center"/>
        <w:tblInd w:w="0" w:type="dxa"/>
        <w:tblLayout w:type="fixed"/>
        <w:tblCellMar>
          <w:top w:w="0" w:type="dxa"/>
          <w:left w:w="107" w:type="dxa"/>
          <w:bottom w:w="0" w:type="dxa"/>
          <w:right w:w="107" w:type="dxa"/>
        </w:tblCellMar>
      </w:tblPr>
      <w:tblGrid>
        <w:gridCol w:w="4162"/>
        <w:gridCol w:w="1049"/>
        <w:gridCol w:w="1077"/>
        <w:gridCol w:w="1049"/>
        <w:gridCol w:w="1656"/>
        <w:gridCol w:w="1486"/>
      </w:tblGrid>
      <w:tr>
        <w:trPr>
          <w:tblHeader w:val="true"/>
        </w:trPr>
        <w:tc>
          <w:tcPr>
            <w:tcW w:w="416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31"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 2003 г.</w:t>
            </w:r>
          </w:p>
        </w:tc>
        <w:tc>
          <w:tcPr>
            <w:tcW w:w="148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 2002 г.</w:t>
            </w:r>
          </w:p>
        </w:tc>
      </w:tr>
      <w:tr>
        <w:trPr>
          <w:tblHeader w:val="true"/>
        </w:trPr>
        <w:tc>
          <w:tcPr>
            <w:tcW w:w="416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вгусту 2003 г., прирост</w:t>
            </w:r>
          </w:p>
        </w:tc>
        <w:tc>
          <w:tcPr>
            <w:tcW w:w="165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сентябрю 2002 г.,</w:t>
            </w:r>
          </w:p>
        </w:tc>
        <w:tc>
          <w:tcPr>
            <w:tcW w:w="1486"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вгусту 2002 г.,</w:t>
            </w:r>
          </w:p>
        </w:tc>
      </w:tr>
      <w:tr>
        <w:trPr>
          <w:tblHeader w:val="true"/>
        </w:trPr>
        <w:tc>
          <w:tcPr>
            <w:tcW w:w="416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5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c>
          <w:tcPr>
            <w:tcW w:w="148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мкость рынка</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7</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ороты межбанковского рынка</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8</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ороты операций физических лиц</w:t>
            </w:r>
          </w:p>
        </w:tc>
        <w:tc>
          <w:tcPr>
            <w:tcW w:w="10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9</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10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Суммарный объем наличной иностранной валюты по всем источникам поступления, включая ее остатки в кассах уполномоченных банков на начало периода (емкость рынка), в сентябре вырос на 14% — до 8,9 млрд. долларов.</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емкости рынка наличной иностранной валюты и сальдо операций физических лиц в 2001—2003 годах (млн. доллар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7840" cy="258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7840" cy="2583180"/>
                    </a:xfrm>
                    <a:prstGeom prst="rect">
                      <a:avLst/>
                    </a:prstGeom>
                  </pic:spPr>
                </pic:pic>
              </a:graphicData>
            </a:graphic>
          </wp:inline>
        </w:drawing>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прос физических лиц на наличную иностранную валюту</w:t>
      </w:r>
    </w:p>
    <w:p>
      <w:pPr>
        <w:pStyle w:val="MainText"/>
        <w:rPr>
          <w:rFonts w:ascii="Arial Cyr" w:hAnsi="Arial Cyr" w:eastAsia="Arial Cyr" w:cs="Arial Cyr"/>
          <w:color w:val="auto"/>
        </w:rPr>
      </w:pPr>
      <w:r>
        <w:rPr>
          <w:rFonts w:eastAsia="Arial Cyr" w:cs="Arial Cyr" w:ascii="Arial Cyr" w:hAnsi="Arial Cyr"/>
        </w:rPr>
        <w:t>Совокупный спрос населения на наличную иностранную валюту (сумма купленной в обменных пунктах, полученной по конверсии и снятой с валютных счетов наличной иностранной валюты) в сентябре 2003 г. увеличился на 14% — до 5 млрд. долларов, оставаясь более высоким, чем в аналогичный период 2001 и 2002 гг. (в 2,2 и 1,5 раза соответственно).</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совокупного спроса физических лиц на наличную иностранную валюту в 2001—2003 годах (млн. доллар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0220" cy="222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0220" cy="222504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Физические лица купили в обменных пунктах наличной иностранной валюты на 15% больше, чем в августе, сняли со своих валютных счетов — на 14% больше. При этом в сентябре 2003 г. относительно предыдущего месяца количество сделок по покупке физическими лицами наличной иностранной валюты в обменных пунктах уменьшилось на 2%, а их средние размеры возросли на 22%, что свидетельствует об увеличении числа крупных сделок. Это связано с отменой Указа Президента Российской Федерации от 23 мая 1994 г. № 1006 “Об осуществлении комплексных мер по своевременному и полному внесению в бюджет налогов и иных обязательных платежей”, в соответствии с которым уполномоченные банки были обязаны сообщать в налоговые органы о совершении физическими лицами (включая нерезидентов) операций на сумму, эквивалентную 10 тыс. долл. США и выше.</w:t>
      </w:r>
    </w:p>
    <w:p>
      <w:pPr>
        <w:pStyle w:val="MainText"/>
        <w:spacing w:before="0" w:after="120"/>
        <w:rPr/>
      </w:pPr>
      <w:r>
        <w:rPr/>
        <w:t>Совокупный спрос резидентов увеличился на 12%, нерезидентов — на 19%. При этом резиденты сняли со своих валютных счетов наличной иностранной валюты на 10% больше и купили в обменных пунктах на 14% больше, чем в августе, а нерезиденты — соответственно на 20 и 16% больше.</w:t>
      </w:r>
    </w:p>
    <w:tbl>
      <w:tblPr>
        <w:tblW w:w="10479" w:type="dxa"/>
        <w:jc w:val="center"/>
        <w:tblInd w:w="0" w:type="dxa"/>
        <w:tblLayout w:type="fixed"/>
        <w:tblCellMar>
          <w:top w:w="0" w:type="dxa"/>
          <w:left w:w="107" w:type="dxa"/>
          <w:bottom w:w="0" w:type="dxa"/>
          <w:right w:w="107" w:type="dxa"/>
        </w:tblCellMar>
      </w:tblPr>
      <w:tblGrid>
        <w:gridCol w:w="4162"/>
        <w:gridCol w:w="1049"/>
        <w:gridCol w:w="1077"/>
        <w:gridCol w:w="1049"/>
        <w:gridCol w:w="1656"/>
        <w:gridCol w:w="1486"/>
      </w:tblGrid>
      <w:tr>
        <w:trPr>
          <w:tblHeader w:val="true"/>
        </w:trPr>
        <w:tc>
          <w:tcPr>
            <w:tcW w:w="416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31"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 2003 г.</w:t>
            </w:r>
          </w:p>
        </w:tc>
        <w:tc>
          <w:tcPr>
            <w:tcW w:w="148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 2002 г.</w:t>
            </w:r>
          </w:p>
        </w:tc>
      </w:tr>
      <w:tr>
        <w:trPr>
          <w:tblHeader w:val="true"/>
        </w:trPr>
        <w:tc>
          <w:tcPr>
            <w:tcW w:w="416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вгусту 2003 г., прирост</w:t>
            </w:r>
          </w:p>
        </w:tc>
        <w:tc>
          <w:tcPr>
            <w:tcW w:w="165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сентябрю 2002 г.,</w:t>
            </w:r>
          </w:p>
        </w:tc>
        <w:tc>
          <w:tcPr>
            <w:tcW w:w="1486"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вгусту 2002 г.,</w:t>
            </w:r>
          </w:p>
        </w:tc>
      </w:tr>
      <w:tr>
        <w:trPr>
          <w:tblHeader w:val="true"/>
        </w:trPr>
        <w:tc>
          <w:tcPr>
            <w:tcW w:w="416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5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c>
          <w:tcPr>
            <w:tcW w:w="148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ый спрос</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7</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2</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5</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в обменных пунктах</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6</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и</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9</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и</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нято с валютных счетов</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2</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и</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4</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и</w:t>
            </w:r>
          </w:p>
        </w:tc>
        <w:tc>
          <w:tcPr>
            <w:tcW w:w="10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10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w:t>
            </w:r>
          </w:p>
        </w:tc>
      </w:tr>
    </w:tbl>
    <w:p>
      <w:pPr>
        <w:pStyle w:val="MainText"/>
        <w:spacing w:before="120" w:after="120"/>
        <w:rPr/>
      </w:pPr>
      <w:r>
        <w:rPr/>
        <w:t>В сентябре в динамике спроса населения на основные виды иностранных валют наблюдались разнонаправленные тенденции. Физические лица приобрели (купили в обменных пунктах, получили по конверсии и сняли с валютных счетов) на 22% больше наличных долларов, чем месяцем ранее (4,6 млрд. долл. относительно 3,8 млрд. долл.). Спрос на наличный евро снизился на 29%, составив в сентябре в долларовом эквиваленте 0,46 млрд. долл. относительно 0,65 млрд. долл. в августе. При этом доля евро в совокупном спросе как резидентов, так и нерезидентов сократилась — с 19 до 12% и с 4 до 2% соответственно.</w:t>
      </w:r>
    </w:p>
    <w:tbl>
      <w:tblPr>
        <w:tblW w:w="10478" w:type="dxa"/>
        <w:jc w:val="center"/>
        <w:tblInd w:w="0" w:type="dxa"/>
        <w:tblLayout w:type="fixed"/>
        <w:tblCellMar>
          <w:top w:w="0" w:type="dxa"/>
          <w:left w:w="107" w:type="dxa"/>
          <w:bottom w:w="0" w:type="dxa"/>
          <w:right w:w="107" w:type="dxa"/>
        </w:tblCellMar>
      </w:tblPr>
      <w:tblGrid>
        <w:gridCol w:w="3084"/>
        <w:gridCol w:w="1049"/>
        <w:gridCol w:w="1077"/>
        <w:gridCol w:w="1077"/>
        <w:gridCol w:w="1049"/>
        <w:gridCol w:w="1656"/>
        <w:gridCol w:w="1486"/>
      </w:tblGrid>
      <w:tr>
        <w:trPr>
          <w:tblHeader w:val="true"/>
        </w:trPr>
        <w:tc>
          <w:tcPr>
            <w:tcW w:w="308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908" w:type="dxa"/>
            <w:gridSpan w:val="5"/>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 2003 г.</w:t>
            </w:r>
          </w:p>
        </w:tc>
        <w:tc>
          <w:tcPr>
            <w:tcW w:w="148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 2002 г.</w:t>
            </w:r>
          </w:p>
        </w:tc>
      </w:tr>
      <w:tr>
        <w:trPr>
          <w:tblHeader w:val="true"/>
        </w:trPr>
        <w:tc>
          <w:tcPr>
            <w:tcW w:w="308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0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уктура,</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вгусту 2003 г., прирост</w:t>
            </w:r>
          </w:p>
        </w:tc>
        <w:tc>
          <w:tcPr>
            <w:tcW w:w="165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сентябрю 2002 г.,</w:t>
            </w:r>
          </w:p>
        </w:tc>
        <w:tc>
          <w:tcPr>
            <w:tcW w:w="1486"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вгусту 2002 г.,</w:t>
            </w:r>
          </w:p>
        </w:tc>
      </w:tr>
      <w:tr>
        <w:trPr>
          <w:tblHeader w:val="true"/>
        </w:trPr>
        <w:tc>
          <w:tcPr>
            <w:tcW w:w="308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5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c>
          <w:tcPr>
            <w:tcW w:w="148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ый спрос по всем видам валют, из них:</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7</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4</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0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8</w:t>
            </w:r>
          </w:p>
        </w:tc>
        <w:tc>
          <w:tcPr>
            <w:tcW w:w="10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9</w:t>
            </w:r>
          </w:p>
        </w:tc>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w:t>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Предложение физическими лицами наличной иностранной валюты</w:t>
      </w:r>
    </w:p>
    <w:p>
      <w:pPr>
        <w:pStyle w:val="MainText"/>
        <w:rPr>
          <w:rFonts w:ascii="Arial Cyr" w:hAnsi="Arial Cyr" w:eastAsia="Arial Cyr" w:cs="Arial Cyr"/>
          <w:color w:val="auto"/>
        </w:rPr>
      </w:pPr>
      <w:r>
        <w:rPr>
          <w:rFonts w:eastAsia="Arial Cyr" w:cs="Arial Cyr" w:ascii="Arial Cyr" w:hAnsi="Arial Cyr"/>
        </w:rPr>
        <w:t>Совокупное предложение населением наличной иностранной валюты (сумма проданной в обменных пунктах, сданной на конверсию и зачисленной на валютные счета наличной иностранной валюты) в сентябре 2003 г. возросло по сравнению с августом на 4% — до 3,6 млрд. долл., что выше аналогичных показателей 2001 и 2002 гг. (в 1,6 и 1,4 раза соответственно).</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инамика совокупного предложения физическими лицами наличной иностранной валюты в 2001—2003 годах (млн. доллар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93080" cy="294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93080" cy="294132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Увеличение предложения населением наличной иностранной валюты было связано исключительно с возросшими в сентябре (относительно августа — на 8%) объемами зачисления ее на валютные счета физических лиц, в то время как объем проданной в обменных пунктах и сданной для конверсии физическими лицами наличной иностранной валюты по сравнению с предыдущим месяцем практически не изменился. Количество сделок по продаже физическими лицами наличной иностранной валюты в обменных пунктах по сравнению с августом также не изменилось, а средние размеры сделок возросли на 3%.</w:t>
      </w:r>
    </w:p>
    <w:p>
      <w:pPr>
        <w:pStyle w:val="MainText"/>
        <w:spacing w:before="0" w:after="120"/>
        <w:rPr/>
      </w:pPr>
      <w:r>
        <w:rPr/>
        <w:t>Совокупное предложение наличной иностранной валюты физическими лицами — резидентами увеличилось на 4%, причем только за счет зачисления средств на валютные счета. Нерезиденты зачислили на 9% больше средств на валютные счета, чем в августе, при одновременном увеличении на 7% объемов продаж наличной иностранной валюты в обменных пунктах.</w:t>
      </w:r>
    </w:p>
    <w:tbl>
      <w:tblPr>
        <w:tblW w:w="10479" w:type="dxa"/>
        <w:jc w:val="center"/>
        <w:tblInd w:w="0" w:type="dxa"/>
        <w:tblLayout w:type="fixed"/>
        <w:tblCellMar>
          <w:top w:w="0" w:type="dxa"/>
          <w:left w:w="107" w:type="dxa"/>
          <w:bottom w:w="0" w:type="dxa"/>
          <w:right w:w="107" w:type="dxa"/>
        </w:tblCellMar>
      </w:tblPr>
      <w:tblGrid>
        <w:gridCol w:w="4162"/>
        <w:gridCol w:w="1049"/>
        <w:gridCol w:w="1077"/>
        <w:gridCol w:w="1049"/>
        <w:gridCol w:w="1656"/>
        <w:gridCol w:w="1486"/>
      </w:tblGrid>
      <w:tr>
        <w:trPr>
          <w:tblHeader w:val="true"/>
        </w:trPr>
        <w:tc>
          <w:tcPr>
            <w:tcW w:w="416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31"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 2003 г.</w:t>
            </w:r>
          </w:p>
        </w:tc>
        <w:tc>
          <w:tcPr>
            <w:tcW w:w="148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 2002 г.</w:t>
            </w:r>
          </w:p>
        </w:tc>
      </w:tr>
      <w:tr>
        <w:trPr>
          <w:tblHeader w:val="true"/>
        </w:trPr>
        <w:tc>
          <w:tcPr>
            <w:tcW w:w="416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вгусту 2003 г., прирост</w:t>
            </w:r>
          </w:p>
        </w:tc>
        <w:tc>
          <w:tcPr>
            <w:tcW w:w="165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сентябрю 2002 г.,</w:t>
            </w:r>
          </w:p>
        </w:tc>
        <w:tc>
          <w:tcPr>
            <w:tcW w:w="1486"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вгусту 2002 г.,</w:t>
            </w:r>
          </w:p>
        </w:tc>
      </w:tr>
      <w:tr>
        <w:trPr>
          <w:tblHeader w:val="true"/>
        </w:trPr>
        <w:tc>
          <w:tcPr>
            <w:tcW w:w="416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5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c>
          <w:tcPr>
            <w:tcW w:w="148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ое предложение</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1</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7</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в обменных пунктах</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и</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и</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о на валютные счета</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и</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и</w:t>
            </w:r>
          </w:p>
        </w:tc>
        <w:tc>
          <w:tcPr>
            <w:tcW w:w="10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0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bl>
    <w:p>
      <w:pPr>
        <w:pStyle w:val="MainText"/>
        <w:spacing w:before="120" w:after="120"/>
        <w:rPr/>
      </w:pPr>
      <w:r>
        <w:rPr/>
        <w:t>Структура предложения населением наличных долларов и евро практически не изменилась: доля евро в совокупном предложении нерезидентов сократилась в сентябре до 10% относительно 12% в августе, резидентов — осталась на уровне 11%.</w:t>
      </w:r>
    </w:p>
    <w:tbl>
      <w:tblPr>
        <w:tblW w:w="10478" w:type="dxa"/>
        <w:jc w:val="center"/>
        <w:tblInd w:w="0" w:type="dxa"/>
        <w:tblLayout w:type="fixed"/>
        <w:tblCellMar>
          <w:top w:w="0" w:type="dxa"/>
          <w:left w:w="107" w:type="dxa"/>
          <w:bottom w:w="0" w:type="dxa"/>
          <w:right w:w="107" w:type="dxa"/>
        </w:tblCellMar>
      </w:tblPr>
      <w:tblGrid>
        <w:gridCol w:w="3084"/>
        <w:gridCol w:w="1049"/>
        <w:gridCol w:w="1077"/>
        <w:gridCol w:w="1077"/>
        <w:gridCol w:w="1049"/>
        <w:gridCol w:w="1656"/>
        <w:gridCol w:w="1486"/>
      </w:tblGrid>
      <w:tr>
        <w:trPr>
          <w:tblHeader w:val="true"/>
        </w:trPr>
        <w:tc>
          <w:tcPr>
            <w:tcW w:w="308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908" w:type="dxa"/>
            <w:gridSpan w:val="5"/>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 2003 г.</w:t>
            </w:r>
          </w:p>
        </w:tc>
        <w:tc>
          <w:tcPr>
            <w:tcW w:w="148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 2002 г.</w:t>
            </w:r>
          </w:p>
        </w:tc>
      </w:tr>
      <w:tr>
        <w:trPr>
          <w:tblHeader w:val="true"/>
        </w:trPr>
        <w:tc>
          <w:tcPr>
            <w:tcW w:w="308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0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уктура,</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вгусту 2003 г., прирост</w:t>
            </w:r>
          </w:p>
        </w:tc>
        <w:tc>
          <w:tcPr>
            <w:tcW w:w="165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сентябрю 2002 г.,</w:t>
            </w:r>
          </w:p>
        </w:tc>
        <w:tc>
          <w:tcPr>
            <w:tcW w:w="1486"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вгусту 2002 г.,</w:t>
            </w:r>
          </w:p>
        </w:tc>
      </w:tr>
      <w:tr>
        <w:trPr>
          <w:tblHeader w:val="true"/>
        </w:trPr>
        <w:tc>
          <w:tcPr>
            <w:tcW w:w="308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5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c>
          <w:tcPr>
            <w:tcW w:w="148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вокупное предложение по всем видам валют, из них:</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1</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1</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0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w:t>
            </w:r>
          </w:p>
        </w:tc>
        <w:tc>
          <w:tcPr>
            <w:tcW w:w="10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w:t>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Сальдо операций физических лиц с наличной иностранной валютой</w:t>
      </w:r>
    </w:p>
    <w:p>
      <w:pPr>
        <w:pStyle w:val="MainText"/>
        <w:rPr>
          <w:rFonts w:ascii="Arial Cyr" w:hAnsi="Arial Cyr" w:eastAsia="Arial Cyr" w:cs="Arial Cyr"/>
          <w:color w:val="auto"/>
        </w:rPr>
      </w:pPr>
      <w:r>
        <w:rPr>
          <w:rFonts w:eastAsia="Arial Cyr" w:cs="Arial Cyr" w:ascii="Arial Cyr" w:hAnsi="Arial Cyr"/>
        </w:rPr>
        <w:t>В результате значительного превышения темпов роста спроса физических лиц на наличную иностранную валюту над темпами роста ее предложения в сентябре 2003 г. чистый спрос населения по сравнению с августом увеличился почти в полтора раза и составил 1,4 млрд. долл. США.</w:t>
      </w:r>
    </w:p>
    <w:p>
      <w:pPr>
        <w:pStyle w:val="MainTextBezOtstupa1"/>
        <w:keepNext w:val="true"/>
        <w:keepLines/>
        <w:spacing w:before="0" w:after="60"/>
        <w:jc w:val="right"/>
        <w:rPr/>
      </w:pPr>
      <w:r>
        <w:rPr/>
        <w:t>(млн. долларов США)</w:t>
      </w:r>
    </w:p>
    <w:tbl>
      <w:tblPr>
        <w:tblW w:w="10421" w:type="dxa"/>
        <w:jc w:val="center"/>
        <w:tblInd w:w="0" w:type="dxa"/>
        <w:tblLayout w:type="fixed"/>
        <w:tblCellMar>
          <w:top w:w="0" w:type="dxa"/>
          <w:left w:w="108" w:type="dxa"/>
          <w:bottom w:w="0" w:type="dxa"/>
          <w:right w:w="108" w:type="dxa"/>
        </w:tblCellMar>
      </w:tblPr>
      <w:tblGrid>
        <w:gridCol w:w="4361"/>
        <w:gridCol w:w="1515"/>
        <w:gridCol w:w="1515"/>
        <w:gridCol w:w="1515"/>
        <w:gridCol w:w="1515"/>
      </w:tblGrid>
      <w:tr>
        <w:trPr>
          <w:tblHeader w:val="true"/>
        </w:trPr>
        <w:tc>
          <w:tcPr>
            <w:tcW w:w="43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0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 г.</w:t>
            </w:r>
          </w:p>
        </w:tc>
        <w:tc>
          <w:tcPr>
            <w:tcW w:w="30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w:t>
            </w:r>
          </w:p>
        </w:tc>
      </w:tr>
      <w:tr>
        <w:trPr>
          <w:tblHeader w:val="true"/>
        </w:trPr>
        <w:tc>
          <w:tcPr>
            <w:tcW w:w="436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й спрос (СОФЛ)</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6</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стый ввоз по всем видам валют*, из них:</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7</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8</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w:t>
            </w:r>
          </w:p>
        </w:tc>
      </w:tr>
    </w:tbl>
    <w:p>
      <w:pPr>
        <w:pStyle w:val="Snoska"/>
        <w:keepLines/>
        <w:tabs>
          <w:tab w:val="clear" w:pos="567"/>
        </w:tabs>
        <w:spacing w:before="60" w:after="120"/>
        <w:jc w:val="left"/>
        <w:rPr>
          <w:rFonts w:ascii="Arial Cyr" w:hAnsi="Arial Cyr" w:eastAsia="Arial Cyr" w:cs="Arial Cyr"/>
          <w:sz w:val="16"/>
          <w:szCs w:val="16"/>
          <w:lang w:val="ru-RU"/>
        </w:rPr>
      </w:pPr>
      <w:r>
        <w:rPr>
          <w:rFonts w:eastAsia="Arial Cyr" w:cs="Arial Cyr" w:ascii="Arial Cyr" w:hAnsi="Arial Cyr"/>
          <w:sz w:val="16"/>
          <w:szCs w:val="16"/>
          <w:lang w:val="ru-RU"/>
        </w:rPr>
        <w:t>* Расхождения между значениями чистого ввоза по всем видам валют связаны с курсовыми разницами, возникающими при расчете соответствующих показателей.</w:t>
      </w:r>
    </w:p>
    <w:p>
      <w:pPr>
        <w:pStyle w:val="MainText"/>
        <w:rPr>
          <w:rFonts w:ascii="Arial Cyr" w:hAnsi="Arial Cyr" w:eastAsia="Arial Cyr" w:cs="Arial Cyr"/>
          <w:color w:val="auto"/>
        </w:rPr>
      </w:pPr>
      <w:r>
        <w:rPr>
          <w:rFonts w:eastAsia="Arial Cyr" w:cs="Arial Cyr" w:ascii="Arial Cyr" w:hAnsi="Arial Cyr"/>
          <w:color w:val="auto"/>
        </w:rPr>
        <w:t>Чистый спрос резидентов на наличные доллары США в сентябре увеличился по сравнению с августом на 0,45 млрд. долл., и впервые с января 2003 г. было отмечено положительное значение данного показателя (то есть покупка резидентами долларов превысила их продажу). Чистый спрос на наличный евро как резидентов, так и нерезидентов резко снизился — на 72 и 54% соответственно. В результате этих процессов доля евро в чистом спросе сократилась c 27% в августе до 5% в сентябре.</w:t>
      </w:r>
    </w:p>
    <w:p>
      <w:pPr>
        <w:pStyle w:val="MainText"/>
        <w:spacing w:before="0" w:after="120"/>
        <w:rPr/>
      </w:pPr>
      <w:r>
        <w:rPr/>
        <w:t>Для удовлетворения растущего спроса населения на наличную иностранную валюту, и прежде всего на доллар США, уполномоченные банки в сентябре ввезли наличной иностранной валюты в сумме 1,6 млрд. долл., что в полтора раза больше, чем месяцем ранее. Одновременно с этим вывоз ее сократился на 13% — до 0,14 млрд. долларов. Наличных долларов США было ввезено в 1,9 раза больше, а вывезено на 15% меньше, чем в августе. Ввоз наличного евро в сентябре по сравнению с августом сократился на две трети при более чем двукратном росте объемов его вывоза.</w:t>
      </w:r>
    </w:p>
    <w:tbl>
      <w:tblPr>
        <w:tblW w:w="10478" w:type="dxa"/>
        <w:jc w:val="center"/>
        <w:tblInd w:w="0" w:type="dxa"/>
        <w:tblLayout w:type="fixed"/>
        <w:tblCellMar>
          <w:top w:w="0" w:type="dxa"/>
          <w:left w:w="107" w:type="dxa"/>
          <w:bottom w:w="0" w:type="dxa"/>
          <w:right w:w="107" w:type="dxa"/>
        </w:tblCellMar>
      </w:tblPr>
      <w:tblGrid>
        <w:gridCol w:w="3084"/>
        <w:gridCol w:w="1049"/>
        <w:gridCol w:w="1077"/>
        <w:gridCol w:w="1077"/>
        <w:gridCol w:w="1049"/>
        <w:gridCol w:w="1656"/>
        <w:gridCol w:w="1486"/>
      </w:tblGrid>
      <w:tr>
        <w:trPr>
          <w:tblHeader w:val="true"/>
        </w:trPr>
        <w:tc>
          <w:tcPr>
            <w:tcW w:w="308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908" w:type="dxa"/>
            <w:gridSpan w:val="5"/>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 2003 г.</w:t>
            </w:r>
          </w:p>
        </w:tc>
        <w:tc>
          <w:tcPr>
            <w:tcW w:w="148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 2002 г.</w:t>
            </w:r>
          </w:p>
        </w:tc>
      </w:tr>
      <w:tr>
        <w:trPr>
          <w:tblHeader w:val="true"/>
        </w:trPr>
        <w:tc>
          <w:tcPr>
            <w:tcW w:w="3084"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0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уктура,</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вгусту 2003 г., прирост</w:t>
            </w:r>
          </w:p>
        </w:tc>
        <w:tc>
          <w:tcPr>
            <w:tcW w:w="165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сентябрю 2002 г.,</w:t>
            </w:r>
          </w:p>
        </w:tc>
        <w:tc>
          <w:tcPr>
            <w:tcW w:w="1486"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вгусту 2002 г.,</w:t>
            </w:r>
          </w:p>
        </w:tc>
      </w:tr>
      <w:tr>
        <w:trPr>
          <w:tblHeader w:val="true"/>
        </w:trPr>
        <w:tc>
          <w:tcPr>
            <w:tcW w:w="308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5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c>
          <w:tcPr>
            <w:tcW w:w="148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 по всем видам валют, из них:</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7,0</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3</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6</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6,5</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2</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6,4</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7,4</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4,7</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5,5</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 по всем видам валют, из них:</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6</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8</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5</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0</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0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10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04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3</w:t>
            </w:r>
          </w:p>
        </w:tc>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4</w:t>
            </w:r>
          </w:p>
        </w:tc>
        <w:tc>
          <w:tcPr>
            <w:tcW w:w="148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5,0</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Таким образом, в сентябре 2003 г. наблюдалось существенное увеличение объемов большинства операций, связанных с поступлением и расходованием наличной иностранной валюты. Уменьшение поступлений наличной иностранной валюты отмечалось только по операциям, связанным с ее покупкой у физических лиц — резидентов в обменных пунктах, а сокращение расходования — по операциям ее вывоза уполномоченными банками. Остатки наличной иностранной валюты в кассах уполномоченных банков возросли на 7% и составили на конец месяца 1,31 млрд. долларов.</w:t>
      </w:r>
    </w:p>
    <w:p>
      <w:pPr>
        <w:pStyle w:val="MZagolvokCenter"/>
        <w:keepNext w:val="true"/>
        <w:keepLines/>
        <w:spacing w:before="120" w:after="60"/>
        <w:rPr/>
      </w:pPr>
      <w:r>
        <w:rPr/>
        <w:t>Движение наличной иностранной валюты через уполномоченные банки в сентябре 2003 года</w:t>
      </w:r>
    </w:p>
    <w:tbl>
      <w:tblPr>
        <w:tblW w:w="10479" w:type="dxa"/>
        <w:jc w:val="center"/>
        <w:tblInd w:w="0" w:type="dxa"/>
        <w:tblLayout w:type="fixed"/>
        <w:tblCellMar>
          <w:top w:w="0" w:type="dxa"/>
          <w:left w:w="107" w:type="dxa"/>
          <w:bottom w:w="0" w:type="dxa"/>
          <w:right w:w="107" w:type="dxa"/>
        </w:tblCellMar>
      </w:tblPr>
      <w:tblGrid>
        <w:gridCol w:w="4162"/>
        <w:gridCol w:w="1049"/>
        <w:gridCol w:w="1077"/>
        <w:gridCol w:w="1049"/>
        <w:gridCol w:w="1656"/>
        <w:gridCol w:w="1486"/>
      </w:tblGrid>
      <w:tr>
        <w:trPr>
          <w:tblHeader w:val="true"/>
        </w:trPr>
        <w:tc>
          <w:tcPr>
            <w:tcW w:w="416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31" w:type="dxa"/>
            <w:gridSpan w:val="4"/>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 2003 г.</w:t>
            </w:r>
          </w:p>
        </w:tc>
        <w:tc>
          <w:tcPr>
            <w:tcW w:w="148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 2002 г.</w:t>
            </w:r>
          </w:p>
        </w:tc>
      </w:tr>
      <w:tr>
        <w:trPr>
          <w:tblHeader w:val="true"/>
        </w:trPr>
        <w:tc>
          <w:tcPr>
            <w:tcW w:w="4162"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вгусту 2003 г., прирост</w:t>
            </w:r>
          </w:p>
        </w:tc>
        <w:tc>
          <w:tcPr>
            <w:tcW w:w="165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сентябрю 2002 г.,</w:t>
            </w:r>
          </w:p>
        </w:tc>
        <w:tc>
          <w:tcPr>
            <w:tcW w:w="1486"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 августу 2002 г.,</w:t>
            </w:r>
          </w:p>
        </w:tc>
      </w:tr>
      <w:tr>
        <w:trPr>
          <w:tblHeader w:val="true"/>
        </w:trPr>
        <w:tc>
          <w:tcPr>
            <w:tcW w:w="416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н. долл.</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5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c>
          <w:tcPr>
            <w:tcW w:w="1486"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наличной иностранной валюты</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3,9</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3</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езено банками в Российскую Федерацию</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7,0</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3</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у банков-резидентов</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8,9</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7</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4</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ено у физических лиц и принято для конверсии</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1</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3</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0</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9</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2</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4</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9</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5</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9</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нято от физических лиц и зачислено на их валютные счета</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1</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9</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ов</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7</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6</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ов</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оступления</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8</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сходовано наличной иностранной валюты</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0,6</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4</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езено банками из Российской Федерации</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6</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8</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банкам-резидентам</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8,8</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3</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7</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но физическим лицам</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5,6</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1</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8</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5</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8,7</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9</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1</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9</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3</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дано физическим лицам с их валютных счетов</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1,9</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5</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идентам</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3,8</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6</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3</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зидентам</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1</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9</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8</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расходы</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1</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r>
      <w:tr>
        <w:trPr/>
        <w:tc>
          <w:tcPr>
            <w:tcW w:w="41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личной иностранной валюты в кассах на конец месяца</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3</w:t>
            </w:r>
          </w:p>
        </w:tc>
        <w:tc>
          <w:tcPr>
            <w:tcW w:w="10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0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6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14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9</w:t>
            </w:r>
          </w:p>
        </w:tc>
      </w:tr>
    </w:tbl>
    <w:p>
      <w:pPr>
        <w:pStyle w:val="Snoska"/>
        <w:keepNext w:val="true"/>
        <w:keepLines/>
        <w:pBdr>
          <w:top w:val="single" w:sz="6" w:space="1" w:color="000000"/>
        </w:pBdr>
        <w:tabs>
          <w:tab w:val="clear" w:pos="567"/>
        </w:tabs>
        <w:spacing w:before="60" w:after="0"/>
        <w:jc w:val="left"/>
        <w:rPr>
          <w:rFonts w:ascii="Arial Cyr" w:hAnsi="Arial Cyr" w:eastAsia="Arial Cyr" w:cs="Arial Cyr"/>
          <w:sz w:val="16"/>
          <w:szCs w:val="16"/>
          <w:lang w:val="ru-RU"/>
        </w:rPr>
      </w:pPr>
      <w:r>
        <w:rPr>
          <w:rFonts w:eastAsia="Arial Cyr" w:cs="Arial Cyr" w:ascii="Arial Cyr" w:hAnsi="Arial Cyr"/>
          <w:sz w:val="16"/>
          <w:szCs w:val="16"/>
          <w:lang w:val="ru-RU"/>
        </w:rPr>
        <w:t>* Разница между объемом наличной иностранной валюты, проданной физическим лицам и выданной с их счетов, и объемом наличной иностранной валюты, купленной уполномоченными банками у физических лиц и зачисленной на их счета (сальдо операций физических лиц).</w:t>
      </w:r>
    </w:p>
    <w:p>
      <w:pPr>
        <w:pStyle w:val="Snoska"/>
        <w:tabs>
          <w:tab w:val="clear" w:pos="567"/>
        </w:tabs>
        <w:spacing w:before="60" w:after="0"/>
        <w:jc w:val="left"/>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внесении изменений и дополнений в приказ Банка Росс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вязи с изменением должности члена временной администрации по управлению Коммерческим банком “Компания по проектному финансированию” (закрытое акционерное общество) КБ “КОПФ” Волковой Надежды Владимировны Банк России принял решение (приказ Банка России от 27 октября 2003 года № ОД-562) в приложении к приказу Банка России от 19.09.2003 № ОД-509 “О назначении временной администрации по управлению Коммерческим банком “Компания по проектному финансированию” (закрытое акционерное общество) КБ “КОПФ” (регистрационный номер 2561), г. Москва, в связи с отзывом лицензии на осуществление банковских операций” слова “ведущий экономист отдела банковского надзора № 2” заменить словами “главный экономист отдела банковского надзора № 1”.</w:t>
      </w:r>
    </w:p>
    <w:p>
      <w:pPr>
        <w:pStyle w:val="MainTextRightData"/>
        <w:rPr>
          <w:rFonts w:ascii="Arial Cyr" w:hAnsi="Arial Cyr" w:eastAsia="Arial Cyr" w:cs="Arial Cyr"/>
          <w:color w:val="auto"/>
        </w:rPr>
      </w:pPr>
      <w:r>
        <w:rPr>
          <w:rFonts w:eastAsia="Arial Cyr" w:cs="Arial Cyr" w:ascii="Arial Cyr" w:hAnsi="Arial Cyr"/>
          <w:color w:val="auto"/>
        </w:rPr>
        <w:t>27.10.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екращении деятельности временной администрации по управлению ОАО АКБ “Объединенный банк”</w:t>
      </w:r>
    </w:p>
    <w:p>
      <w:pPr>
        <w:pStyle w:val="MainText"/>
        <w:rPr/>
      </w:pPr>
      <w:r>
        <w:rPr>
          <w:rFonts w:eastAsia="Arial Cyr" w:cs="Arial Cyr" w:ascii="Arial Cyr" w:hAnsi="Arial Cyr"/>
        </w:rPr>
        <w:t>Департамент внешних и общественных связей Банка России сообщает, что в связи с решением Арбитражного суда г. Москвы от 21.10.2003 о признании несостоятельным (банкротом) Акционерного коммерческого банка “Объединенный банк” (открытое акционерное общество) и определением Арбитражного суда г. Москвы от 21.10.2003 о назначении конкурсного управляющего Акционерного коммерческого банка “Объединенный банк” (открытое акционерное общество), в соответствии с пунктом 4 статьи 18 Федерального закона “О несостоятельности (банкротстве) кредитных организаций” Банк России принял решение (приказ Банка России от 3 ноября 2003 года № ОД-604) прекратить с 4 ноября 2003 года деятельность временной администрации по управлению Акционерным коммерческим банком “Объединенный банк” (открытое акционерное общество), назначенной приказом Банка России от 17.04.2003 № ОД-192 “О назначении временной администрации по управлению Акционерным коммерческим банком “Объединенный банк” (открытое акционерное общество) ОАО АКБ “Объединенный банк” (ре</w:t>
      </w:r>
      <w:r>
        <w:rPr>
          <w:rFonts w:eastAsia="Arial Cyr" w:cs="Arial Cyr" w:ascii="Arial Cyr" w:hAnsi="Arial Cyr"/>
          <w:color w:val="auto"/>
        </w:rPr>
        <w:t>гистрационный номер 1703), г. Москва, в связи с отзывом лицензии на осуществление банковских операций”.</w:t>
      </w:r>
    </w:p>
    <w:p>
      <w:pPr>
        <w:pStyle w:val="MainTextRightData"/>
        <w:rPr>
          <w:rFonts w:ascii="Arial Cyr" w:hAnsi="Arial Cyr" w:eastAsia="Arial Cyr" w:cs="Arial Cyr"/>
          <w:color w:val="auto"/>
        </w:rPr>
      </w:pPr>
      <w:r>
        <w:rPr>
          <w:rFonts w:eastAsia="Arial Cyr" w:cs="Arial Cyr" w:ascii="Arial Cyr" w:hAnsi="Arial Cyr"/>
          <w:color w:val="auto"/>
        </w:rPr>
        <w:t>3.11.2003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ООО КБ “НУР”</w:t>
      </w:r>
    </w:p>
    <w:p>
      <w:pPr>
        <w:pStyle w:val="MainText"/>
        <w:rPr>
          <w:rFonts w:ascii="Arial Cyr" w:hAnsi="Arial Cyr" w:eastAsia="Arial Cyr" w:cs="Arial Cyr"/>
          <w:color w:val="auto"/>
        </w:rPr>
      </w:pPr>
      <w:r>
        <w:rPr>
          <w:rFonts w:eastAsia="Arial Cyr" w:cs="Arial Cyr" w:ascii="Arial Cyr" w:hAnsi="Arial Cyr"/>
        </w:rPr>
        <w:t>Конкурсный управляющий ОБЩЕСТВА С ОГРАНИЧЕННОЙ ОТВЕТСТВЕННОСТЬЮ КОММЕРЧЕСКОГО БАНКА “НУР”, зарегистрированного по адресу: 368320, Республика Дагестан, Левашинский р-н, с. Леваши, уведомляет, что в соответствии с решением Арбитражного суда Республики Дагестан от 6 июня 2002 года по делу номер А15-2664/01-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Таймасханов Набигула Тагиргаджие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Республика Дагестан, г. Махачкала, ул. Ленина, 39.</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ООО КБ “НУР” извещает кредиторов о возможности предъявления требований в течение двух месяцев с даты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кредиторов направляются по адресу: Республика Дагестан, г. Махачкала, ул. Ленина, 39.</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ООО МКБ “ДАИР”</w:t>
      </w:r>
    </w:p>
    <w:p>
      <w:pPr>
        <w:pStyle w:val="MainText"/>
        <w:rPr>
          <w:rFonts w:ascii="Arial Cyr" w:hAnsi="Arial Cyr" w:eastAsia="Arial Cyr" w:cs="Arial Cyr"/>
          <w:color w:val="auto"/>
        </w:rPr>
      </w:pPr>
      <w:r>
        <w:rPr>
          <w:rFonts w:eastAsia="Arial Cyr" w:cs="Arial Cyr" w:ascii="Arial Cyr" w:hAnsi="Arial Cyr"/>
        </w:rPr>
        <w:t>Конкурсный управляющий Молодежного коммерческого банка “ДАИР” (Общество с ограниченной ответственностью), зарегистрированного по адресу: 450025, Республика Башкортостан, г. Уфа, ул. Ленина, 70, уведомляет, что в соответствии с решением Арбитражного суда Республики Башкортостан от 22 июля 2003 года по делу номер А-07/9600/03-А-ПАВ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Гарифуллин Идик Рахимьяно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450077, Республика Башкортостан, г. Уфа, ул. Ленина, 70.</w:t>
      </w:r>
    </w:p>
    <w:p>
      <w:pPr>
        <w:pStyle w:val="MainText"/>
        <w:rPr>
          <w:rFonts w:ascii="Arial Cyr" w:hAnsi="Arial Cyr" w:eastAsia="Arial Cyr" w:cs="Arial Cyr"/>
          <w:color w:val="auto"/>
        </w:rPr>
      </w:pPr>
      <w:r>
        <w:rPr>
          <w:rFonts w:eastAsia="Arial Cyr" w:cs="Arial Cyr" w:ascii="Arial Cyr" w:hAnsi="Arial Cyr"/>
          <w:color w:val="auto"/>
        </w:rPr>
        <w:t>Контактный телефон 23-34-15.</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ООО МКБ “ДАИР” извещает кредиторов о возможности предъявления требований в течение одного месяца с даты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кредиторов направляются по адресу: 450077, Республика Башкортостан, г. Уфа, ул. Ленина, 70.</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КБ “МБР”</w:t>
      </w:r>
    </w:p>
    <w:p>
      <w:pPr>
        <w:pStyle w:val="MainText"/>
        <w:rPr>
          <w:rFonts w:ascii="Arial Cyr" w:hAnsi="Arial Cyr" w:eastAsia="Arial Cyr" w:cs="Arial Cyr"/>
          <w:color w:val="auto"/>
        </w:rPr>
      </w:pPr>
      <w:r>
        <w:rPr>
          <w:rFonts w:eastAsia="Arial Cyr" w:cs="Arial Cyr" w:ascii="Arial Cyr" w:hAnsi="Arial Cyr"/>
        </w:rPr>
        <w:t>Ликвидатор АКЦИОНЕРНОГО КОММЕРЧЕСКОГО БАНКА “Межрегиональный банк развития” (Открытое акционерное общество), зарегистрированного по адресу: 111020, г. Москва, ул. Госпитальный вал, 14/1, уведомляет, что в соответствии с решением Арбитражного суда г. Москвы от 7 октября 2003 года по делу номер А 40-3965/03-31-40 данная кредитная организация подлежит ликвидации в соответствии с Гражданским кодекс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Ликвидатором назначен Шаповал Владимир Николаевич.</w:t>
      </w:r>
    </w:p>
    <w:p>
      <w:pPr>
        <w:pStyle w:val="MainText"/>
        <w:rPr>
          <w:rFonts w:ascii="Arial Cyr" w:hAnsi="Arial Cyr" w:eastAsia="Arial Cyr" w:cs="Arial Cyr"/>
          <w:color w:val="auto"/>
        </w:rPr>
      </w:pPr>
      <w:r>
        <w:rPr>
          <w:rFonts w:eastAsia="Arial Cyr" w:cs="Arial Cyr" w:ascii="Arial Cyr" w:hAnsi="Arial Cyr"/>
          <w:color w:val="auto"/>
        </w:rPr>
        <w:t>Контактный телефон/факс (095)721-95-35.</w:t>
      </w:r>
    </w:p>
    <w:p>
      <w:pPr>
        <w:pStyle w:val="MainText"/>
        <w:rPr>
          <w:rFonts w:ascii="Arial Cyr" w:hAnsi="Arial Cyr" w:eastAsia="Arial Cyr" w:cs="Arial Cyr"/>
          <w:color w:val="auto"/>
        </w:rPr>
      </w:pPr>
      <w:r>
        <w:rPr>
          <w:rFonts w:eastAsia="Arial Cyr" w:cs="Arial Cyr" w:ascii="Arial Cyr" w:hAnsi="Arial Cyr"/>
          <w:color w:val="auto"/>
        </w:rPr>
        <w:t>Ликвидатор АКБ “МБР” извещает кредиторов о возможности предъявления требований в течение двух месяцев с даты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кредиторов направляются по адресу: 123182, г. Москва, а/я 50.</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Муниципального коммерческого банка, общества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rPr>
        <w:t>В соответствии со статьей 60 Гражданского кодекса Российской Федерации, статьей 56 Федерального закона от 8 февраля 1998 года № 14-ФЗ “Об обществах с ограниченной ответственностью” Муниципальный коммерческий банк, общество с ограниченной ответственностью (регистрационный номер 1731) сообщает, что 20 октября 2003 года внеочередным общим собранием участников Муниципального коммерческого банка, общества с ограниченной ответственностью (протокол № 80) принято решение о реорганизации Муниципального коммерческого банка, общества с ограниченной ответственностью путем преобразования в открытое акционерное общество “Муниципальный коммерческий банк”.</w:t>
      </w:r>
    </w:p>
    <w:p>
      <w:pPr>
        <w:pStyle w:val="MainText"/>
        <w:rPr>
          <w:rFonts w:ascii="Arial Cyr" w:hAnsi="Arial Cyr" w:eastAsia="Arial Cyr" w:cs="Arial Cyr"/>
          <w:color w:val="auto"/>
        </w:rPr>
      </w:pPr>
      <w:r>
        <w:rPr>
          <w:rFonts w:eastAsia="Arial Cyr" w:cs="Arial Cyr" w:ascii="Arial Cyr" w:hAnsi="Arial Cyr"/>
          <w:color w:val="auto"/>
        </w:rPr>
        <w:t>Открытое акционерное общество “Муниципальный коммерческий банк” является правопреемником Муниципального коммерческого банка, общества с ограниченной ответственностью по всем его правам и обязательствам в отношении третьих лиц, в том числе всех кредиторов и должников Муниципального коммерческого банка, общества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color w:val="auto"/>
        </w:rPr>
        <w:t>Кредиторы Муниципального коммерческого банка, общества с ограниченной ответственностью в течение 30 дней с даты опубликования настоящего сообщения вправе письменно потребовать досрочного прекращения или исполнения соответствующих обязательств банка и возмещения им убытков.</w:t>
      </w:r>
    </w:p>
    <w:p>
      <w:pPr>
        <w:pStyle w:val="MainText"/>
        <w:keepNext w:val="true"/>
        <w:keepLines/>
        <w:spacing w:before="0" w:after="120"/>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236000, г. Калининград, ул. Космонавта Леонова, 2, телефон (0112) 21-15-07.</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Краснодарскому краю, в единый государственный реестр юридических лиц внесена запись от 15.10.2003 за № 2032335040813 о государственной регистрации Товарищества с ограниченной ответственностью Коммерческого банка “ГОЛОН” (основной государственный регистрационный номер 1032335040803)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22.09.2003 № ОД-510 в Книгу государственной регистрации кредитных организаций внесена запись о ликвидации Товарищества с ограниченной ответственностью Коммерческого банка “ГОЛОН” (регистрационный номер Банка России 1585, ранее присвоенный Банком России при регистрации создаваемого юридического лица).</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г. Москве, в единый государственный реестр юридических лиц внесена запись от 21.10.2003 за № 2037711012975 о государственной регистрации КОММЕРЧЕСКОГО БАНКА “ФИНВЕСТБАНК” (основной государственный регистрационный номер 1037711012965)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10.2003 № ОД-526 в Книгу государственной регистрации кредитных организаций внесена запись о ликвидации КОММЕРЧЕСКОГО БАНКА “ФИНВЕСТБАНК” (регистрационный номер Банка России 1516, ранее присвоенный Банком России при регистрации создаваемого юридического лиц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СООБЩЕНИЕ</w:t>
        <w:br/>
        <w:t>об итогах проведения ломбардного кредитного аукциона</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28 октября 2003 года Центральный банк Российской Федерации провел ломбардный кредитный аукцион (по американскому способу) со сроком кредита 2 недели (дата предоставления ломбардного кредита Банка России по итогам аукциона — 29 октября 2003 года, дата погашения ломбардного кредита и уплаты процентов по нему — 12 ноября 2003 года).</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8%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8% годовых.</w:t>
      </w:r>
    </w:p>
    <w:p>
      <w:pPr>
        <w:pStyle w:val="MainTextRightData"/>
        <w:rPr>
          <w:rFonts w:ascii="Arial Cyr" w:hAnsi="Arial Cyr" w:eastAsia="Arial Cyr" w:cs="Arial Cyr"/>
          <w:color w:val="auto"/>
        </w:rPr>
      </w:pPr>
      <w:r>
        <w:rPr>
          <w:rFonts w:eastAsia="Arial Cyr" w:cs="Arial Cyr" w:ascii="Arial Cyr" w:hAnsi="Arial Cyr"/>
          <w:color w:val="auto"/>
        </w:rPr>
        <w:t>28.10.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итогах проведения депозитных аукционов</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30 октября 2003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со сроком депозита 2 недели (дата привлечения средств в депозит — 30 октября 2003 года, дата возврата депозита и уплаты процентов —13 ноября 2003 года) и 3 месяца (дата привлечения средств в депозит — 30 октября 2003 года, дата возврата депозита и уплаты процентов — 29 января 2004 года).</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2 недели приняли участие 4 банка-резидента из 3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2,6 до 5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2,6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2,6 процента годовых.</w:t>
      </w:r>
    </w:p>
    <w:p>
      <w:pPr>
        <w:pStyle w:val="MainText"/>
        <w:rPr>
          <w:rFonts w:ascii="Arial Cyr" w:hAnsi="Arial Cyr" w:eastAsia="Arial Cyr" w:cs="Arial Cyr"/>
          <w:color w:val="auto"/>
        </w:rPr>
      </w:pPr>
      <w:r>
        <w:rPr>
          <w:rFonts w:eastAsia="Arial Cyr" w:cs="Arial Cyr" w:ascii="Arial Cyr" w:hAnsi="Arial Cyr"/>
          <w:color w:val="auto"/>
        </w:rPr>
        <w:t>Аукцион со сроком депозита 3 месяца признан несостоявшимся.</w:t>
      </w:r>
    </w:p>
    <w:p>
      <w:pPr>
        <w:pStyle w:val="MainTextRightData"/>
        <w:rPr>
          <w:rFonts w:ascii="Arial Cyr" w:hAnsi="Arial Cyr" w:eastAsia="Arial Cyr" w:cs="Arial Cyr"/>
          <w:color w:val="auto"/>
        </w:rPr>
      </w:pPr>
      <w:r>
        <w:rPr>
          <w:rFonts w:eastAsia="Arial Cyr" w:cs="Arial Cyr" w:ascii="Arial Cyr" w:hAnsi="Arial Cyr"/>
          <w:color w:val="auto"/>
        </w:rPr>
        <w:t>30.10.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итогах проведения депозитных аукционов</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6 ноября 2003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со сроком депозита 2 недели (дата привлечения средств в депозит — 6 ноября 2003 года, дата возврата депозита и уплаты процентов —20 ноября 2003 года) и 3 месяца (дата привлечения средств в депозит — 6 ноября 2003 года, дата возврата депозита и уплаты процентов — 5 февраля 2004 года).</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2 недели приняли участие 9 банков-резидентов из 7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2,5 до 7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2,7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2,69 процента годовых.</w:t>
      </w:r>
    </w:p>
    <w:p>
      <w:pPr>
        <w:pStyle w:val="MainText"/>
        <w:rPr>
          <w:rFonts w:ascii="Arial Cyr" w:hAnsi="Arial Cyr" w:eastAsia="Arial Cyr" w:cs="Arial Cyr"/>
          <w:color w:val="auto"/>
        </w:rPr>
      </w:pPr>
      <w:r>
        <w:rPr>
          <w:rFonts w:eastAsia="Arial Cyr" w:cs="Arial Cyr" w:ascii="Arial Cyr" w:hAnsi="Arial Cyr"/>
          <w:color w:val="auto"/>
        </w:rPr>
        <w:t>Аукцион со сроком депозита 3 месяца признан несостоявшимся.</w:t>
      </w:r>
    </w:p>
    <w:p>
      <w:pPr>
        <w:pStyle w:val="MainTextRightData"/>
        <w:rPr>
          <w:rFonts w:ascii="Arial Cyr" w:hAnsi="Arial Cyr" w:eastAsia="Arial Cyr" w:cs="Arial Cyr"/>
          <w:color w:val="auto"/>
        </w:rPr>
      </w:pPr>
      <w:r>
        <w:rPr>
          <w:rFonts w:eastAsia="Arial Cyr" w:cs="Arial Cyr" w:ascii="Arial Cyr" w:hAnsi="Arial Cyr"/>
          <w:color w:val="auto"/>
        </w:rPr>
        <w:t>6.11.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8.10.2003 до 29.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9.10.2003 до 30.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7.10.2003 до 3.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9.10.2003 до 5.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9.10.2003 до 30.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30.10.2003 до 31.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8.10.2003 до 4.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30.10.2003 до 6.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30.10.2003 до 31.10.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31.10.2003 до 3.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9.10.2003 до 5.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31.10.2003 до 10.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31.10.2003 до 3.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3.11.2003 до 4.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30.10.2003 до 6.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3.11.2003 до 10.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3.11.2003 до 4.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4.11.2003 до 5.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31.10.2003 до 10.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4.11.2003 до 11.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4.11.2003 до 5.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5.11.2003 до 6.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3.11.2003 до 10.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5.11.2003 до 12.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5.11.2003 до 6.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6.11.2003 до 10.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4.11.2003 до 11.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6.11.2003 до 13.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6.11.2003 до 10.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0.11.2003 до 11.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5.11.2003 до 12.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0.11.2003 до 17.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3</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0.11.2003 до 11.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1.11.2003 до 12.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6.11.2003 до 13.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1.11.2003 до 18.11.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8" w:type="dxa"/>
        <w:jc w:val="center"/>
        <w:tblInd w:w="0" w:type="dxa"/>
        <w:tblLayout w:type="fixed"/>
        <w:tblCellMar>
          <w:top w:w="0" w:type="dxa"/>
          <w:left w:w="108" w:type="dxa"/>
          <w:bottom w:w="0" w:type="dxa"/>
          <w:right w:w="108" w:type="dxa"/>
        </w:tblCellMar>
      </w:tblPr>
      <w:tblGrid>
        <w:gridCol w:w="3227"/>
        <w:gridCol w:w="799"/>
        <w:gridCol w:w="799"/>
        <w:gridCol w:w="799"/>
        <w:gridCol w:w="799"/>
        <w:gridCol w:w="799"/>
        <w:gridCol w:w="799"/>
        <w:gridCol w:w="799"/>
        <w:gridCol w:w="799"/>
        <w:gridCol w:w="799"/>
      </w:tblGrid>
      <w:tr>
        <w:trPr>
          <w:tblHeader w:val="true"/>
        </w:trPr>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7—31 октября 2003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2003</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20.10.2003 по 24.10.2003,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17.10.2003 по 23.10.200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color w:val="auto"/>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г. в состав кредитных организаций, уполномоченных на предоставление отчетности по форме № 325, включены: АБН АМРО Банк А.О., ОАО АКБ “Автобанк”, ОАО “Альфа-Банк”, АКБ “БИН” (ОАО), ОАО “Банк Москвы”, ООО “Банк Корпоративного Финансирования”, ОАО “Внешторгбанк”, АБ “Газпромбанк” (ЗАО), ЗАО КБ “Гута-Банк”, “Диалог-Оптим” (ООО), АКБ “Доверительный и Инвестиционный Банк”,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г.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3—6 ноября 2003 года</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6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8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5</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3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3</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9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2</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27.10.2003 по 31.10.2003,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24.10.2003 по 30.10.200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color w:val="auto"/>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г. в состав кредитных организаций, уполномоченных на предоставление отчетности по форме № 325, включены: АБН АМРО Банк А.О., ОАО АКБ “Автобанк”, ОАО “Альфа-Банк”, АКБ “БИН” (ОАО), ОАО “Банк Москвы”, ООО “Банк Корпоративного Финансирования”, ОАО “Внешторгбанк”, АБ “Газпромбанк” (ЗАО), ЗАО КБ “Гута-Банк”, “Диалог-Оптим” (ООО), АКБ “Доверительный и Инвестиционный Банк”,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г.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120" w:after="120"/>
        <w:rPr/>
      </w:pPr>
      <w:r>
        <w:rPr/>
        <w:t>Ставки кредитных организаций России по кредитам предприятиям и организациям и депозитам физических лиц в российских рублях*</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trPr>
        <w:tc>
          <w:tcPr>
            <w:tcW w:w="110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приятиям и организациям</w:t>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w:t>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 без депозитов “до востребования”</w:t>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60"/>
        <w:rPr/>
      </w:pPr>
      <w:r>
        <w:rPr/>
        <w:t>Динамика учетных цен на драгоценные металлы с 27 октября по 6 ноября 2003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9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6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3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9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4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52</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24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с 1.11.2003 г. (российских рублей за единицу иностранной валюты)</w:t>
      </w:r>
      <w:r>
        <w:rPr>
          <w:rFonts w:eastAsia="Arial Cyr" w:cs="Arial Cyr" w:ascii="Arial Cyr" w:hAnsi="Arial Cyr"/>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0,799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39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5,871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50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8,908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македо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6,983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8,114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8,115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аргентинский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458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0,43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3,477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8,56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9,438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2,01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9,193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1,978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7,899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6,94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8,437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2,82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4,733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2,08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517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6,51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7,198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0,07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8,805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1,62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3,617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9,5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8,661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8,3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5,374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7,55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вона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3,572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2,0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9,115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7,16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6,317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6,034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4,339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4,870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4,966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7,8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8,473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9,61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4,205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8,343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1,289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7,64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7,299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9,71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8,471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4,30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2,205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4,780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израильских новы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6,102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39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65,895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460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5,127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1,87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2,054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таджикских сомо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7,755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96,007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4,776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5,762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тайваньских новы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7,922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6,773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1,083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82,017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8,463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7,987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3,50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9,851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7,420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2,119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5,042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китайских юаней ренминб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6,074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0,608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363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29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8,990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4,06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72,370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7,06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4,218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3,083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1,548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5,8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000 лаосски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9,287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86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3,857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7,125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2,187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1,49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9,695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2,27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22,433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34,92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3,129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0 югославских новы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51,83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 литовский ли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10,096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Cyr" w:hAnsi="Arial Cyr" w:eastAsia="Arial Cyr" w:cs="Arial Cyr"/>
                <w:sz w:val="16"/>
                <w:szCs w:val="16"/>
              </w:rPr>
            </w:pPr>
            <w:r>
              <w:rPr>
                <w:rFonts w:eastAsia="Arial Cyr" w:cs="Arial Cyr" w:ascii="Arial Cyr" w:hAnsi="Arial Cyr"/>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Cyr" w:hAnsi="Arial Cyr" w:eastAsia="Arial Cyr" w:cs="Arial Cyr"/>
                <w:sz w:val="16"/>
                <w:szCs w:val="16"/>
              </w:rPr>
            </w:pPr>
            <w:r>
              <w:rPr>
                <w:rFonts w:eastAsia="Arial Cyr" w:cs="Arial Cyr" w:ascii="Arial Cyr" w:hAnsi="Arial Cyr"/>
                <w:sz w:val="16"/>
                <w:szCs w:val="16"/>
              </w:rPr>
              <w:t>43,0857</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60"/>
        <w:gridCol w:w="862"/>
        <w:gridCol w:w="862"/>
        <w:gridCol w:w="862"/>
        <w:gridCol w:w="862"/>
        <w:gridCol w:w="862"/>
        <w:gridCol w:w="862"/>
        <w:gridCol w:w="862"/>
        <w:gridCol w:w="862"/>
        <w:gridCol w:w="862"/>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58" w:type="dxa"/>
            <w:gridSpan w:val="9"/>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w:t>
            </w:r>
          </w:p>
        </w:tc>
        <w:tc>
          <w:tcPr>
            <w:tcW w:w="8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w:t>
            </w:r>
          </w:p>
        </w:tc>
        <w:tc>
          <w:tcPr>
            <w:tcW w:w="8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w:t>
            </w:r>
          </w:p>
        </w:tc>
        <w:tc>
          <w:tcPr>
            <w:tcW w:w="8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w:t>
            </w:r>
          </w:p>
        </w:tc>
        <w:tc>
          <w:tcPr>
            <w:tcW w:w="8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8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8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w:t>
            </w:r>
          </w:p>
        </w:tc>
        <w:tc>
          <w:tcPr>
            <w:tcW w:w="8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c>
          <w:tcPr>
            <w:tcW w:w="8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4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7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4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1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4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6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57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96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72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68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51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29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71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61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93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66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8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7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79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89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8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9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4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25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9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42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13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92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00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11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33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1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58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86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84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33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18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58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45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44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60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12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11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43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94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26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65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99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81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11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57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36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83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69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14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10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38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96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85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80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94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04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16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40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82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92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54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84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93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22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95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01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69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63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73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35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97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25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55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27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31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29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60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18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92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20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55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8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17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55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80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35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56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73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76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54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70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62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9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37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20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37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4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0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1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3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0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02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50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76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92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08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72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1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87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46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66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38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011</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46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50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00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11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13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35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08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586</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22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20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13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66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17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09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39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46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86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46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527</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280</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16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742</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91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84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445</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17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08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028</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553</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429</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664</w:t>
            </w:r>
          </w:p>
        </w:tc>
        <w:tc>
          <w:tcPr>
            <w:tcW w:w="86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332</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27 ОКТЯБРЯ ПО 6 НОЯБРЯ 2003 ГОДА</w:t>
      </w:r>
    </w:p>
    <w:p>
      <w:pPr>
        <w:pStyle w:val="MZagolovok"/>
        <w:keepNext w:val="true"/>
        <w:keepLines/>
        <w:spacing w:before="120" w:after="60"/>
        <w:jc w:val="center"/>
        <w:rPr/>
      </w:pPr>
      <w:r>
        <w:rPr/>
        <w:t>Средневзвешенный курс и объемы биржевых торгов*</w:t>
      </w:r>
    </w:p>
    <w:tbl>
      <w:tblPr>
        <w:tblW w:w="16152" w:type="dxa"/>
        <w:jc w:val="center"/>
        <w:tblInd w:w="0" w:type="dxa"/>
        <w:tblLayout w:type="fixed"/>
        <w:tblCellMar>
          <w:top w:w="0" w:type="dxa"/>
          <w:left w:w="107" w:type="dxa"/>
          <w:bottom w:w="0" w:type="dxa"/>
          <w:right w:w="107" w:type="dxa"/>
        </w:tblCellMar>
      </w:tblPr>
      <w:tblGrid>
        <w:gridCol w:w="1467"/>
        <w:gridCol w:w="1525"/>
        <w:gridCol w:w="1412"/>
        <w:gridCol w:w="1525"/>
        <w:gridCol w:w="1412"/>
        <w:gridCol w:w="1525"/>
        <w:gridCol w:w="1412"/>
        <w:gridCol w:w="1525"/>
        <w:gridCol w:w="1412"/>
        <w:gridCol w:w="1525"/>
        <w:gridCol w:w="1412"/>
      </w:tblGrid>
      <w:tr>
        <w:trPr/>
        <w:tc>
          <w:tcPr>
            <w:tcW w:w="146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8811"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ая торговая сессия</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и ММВБ по доллару СШ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87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293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r>
      <w:tr>
        <w:trPr/>
        <w:tc>
          <w:tcPr>
            <w:tcW w:w="146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сегодня”</w:t>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расчетами “завтра”</w:t>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37" w:type="dxa"/>
            <w:gridSpan w:val="2"/>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46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1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15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16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86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16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51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166</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6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2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6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81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94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30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7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23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55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099</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35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41</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16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33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92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3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2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14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1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43</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16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4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17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4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3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21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06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39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624</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52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07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51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1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54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8</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41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27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49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7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33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1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7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3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68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10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33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32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980</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50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26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09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97</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11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0</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18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041</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98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07</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71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6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615</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61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15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65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801</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63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73</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13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3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12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038</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2</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15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25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172</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98</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3</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10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99</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99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25</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494</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059</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974</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013</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2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четверга, 6 ноября, могут быть в дальнейшем уточнены.</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47360" cy="4168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47360" cy="416814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9740" cy="3901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39740" cy="390144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на Московской межбанковской валютной бирже будут проведены аукционы:</w:t>
      </w:r>
    </w:p>
    <w:p>
      <w:pPr>
        <w:pStyle w:val="MainTextBulletsMain"/>
        <w:rPr/>
      </w:pPr>
      <w:r>
        <w:rPr>
          <w:rFonts w:eastAsia="Arial Cyr" w:cs="Arial Cyr" w:ascii="Arial Cyr" w:hAnsi="Arial Cyr"/>
        </w:rPr>
        <w:t>—</w:t>
      </w:r>
      <w:r>
        <w:rPr>
          <w:rFonts w:eastAsia="Arial Cyr" w:cs="Arial Cyr" w:ascii="Arial Cyr" w:hAnsi="Arial Cyr"/>
        </w:rPr>
        <w:tab/>
        <w:t>6 ноября 2003 г. по продаже облигаций федерального займа с амортизацией долга выпуска № 46007RMFS в объеме 20,0 млрд. руб. с расчетами 6 ноября 2003 г. (код расчетов S</w:t>
      </w:r>
      <w:r>
        <w:rPr>
          <w:rFonts w:eastAsia="Arial Cyr" w:cs="Arial Cyr" w:ascii="Arial Cyr" w:hAnsi="Arial Cyr"/>
          <w:vertAlign w:val="subscript"/>
        </w:rPr>
        <w:t>0</w:t>
      </w:r>
      <w:r>
        <w:rPr>
          <w:rFonts w:eastAsia="Arial Cyr" w:cs="Arial Cyr" w:ascii="Arial Cyr" w:hAnsi="Arial Cyr"/>
        </w:rPr>
        <w:t>);</w:t>
      </w:r>
    </w:p>
    <w:p>
      <w:pPr>
        <w:pStyle w:val="MainTextBulletsMain"/>
        <w:rPr/>
      </w:pPr>
      <w:r>
        <w:rPr>
          <w:rFonts w:eastAsia="Arial Cyr" w:cs="Arial Cyr" w:ascii="Arial Cyr" w:hAnsi="Arial Cyr"/>
        </w:rPr>
        <w:t>—</w:t>
      </w:r>
      <w:r>
        <w:rPr>
          <w:rFonts w:eastAsia="Arial Cyr" w:cs="Arial Cyr" w:ascii="Arial Cyr" w:hAnsi="Arial Cyr"/>
        </w:rPr>
        <w:tab/>
        <w:t>13 ноября 2003 г. по продаже облигаций федерального займа с амортизацией долга выпуска № 46009RMFS в объеме 20,0 млрд. руб. с расчетами 13 ноября 2003 г. (код расчетов S</w:t>
      </w:r>
      <w:r>
        <w:rPr>
          <w:rFonts w:eastAsia="Arial Cyr" w:cs="Arial Cyr" w:ascii="Arial Cyr" w:hAnsi="Arial Cyr"/>
          <w:vertAlign w:val="subscript"/>
        </w:rPr>
        <w:t>0</w:t>
      </w:r>
      <w:r>
        <w:rPr>
          <w:rFonts w:eastAsia="Arial Cyr" w:cs="Arial Cyr" w:ascii="Arial Cyr" w:hAnsi="Arial Cyr"/>
        </w:rPr>
        <w:t>) и облигаций федерального займа с амортизацией долга выпуска № 46008RMFS в объеме 40,0 млрд. руб. с расчетами 14 ноября 2003 г. (код расчетов S</w:t>
      </w:r>
      <w:r>
        <w:rPr>
          <w:rFonts w:eastAsia="Arial Cyr" w:cs="Arial Cyr" w:ascii="Arial Cyr" w:hAnsi="Arial Cyr"/>
          <w:vertAlign w:val="subscript"/>
        </w:rPr>
        <w:t>1</w:t>
      </w:r>
      <w:r>
        <w:rPr>
          <w:rFonts w:eastAsia="Arial Cyr" w:cs="Arial Cyr" w:ascii="Arial Cyr" w:hAnsi="Arial Cyr"/>
        </w:rPr>
        <w:t>);</w:t>
      </w:r>
    </w:p>
    <w:p>
      <w:pPr>
        <w:pStyle w:val="MainTextBulletsMain"/>
        <w:rPr/>
      </w:pPr>
      <w:r>
        <w:rPr>
          <w:rFonts w:eastAsia="Arial Cyr" w:cs="Arial Cyr" w:ascii="Arial Cyr" w:hAnsi="Arial Cyr"/>
        </w:rPr>
        <w:t>—</w:t>
      </w:r>
      <w:r>
        <w:rPr>
          <w:rFonts w:eastAsia="Arial Cyr" w:cs="Arial Cyr" w:ascii="Arial Cyr" w:hAnsi="Arial Cyr"/>
        </w:rPr>
        <w:tab/>
        <w:t>19 ноября 2003 г. по продаже облигаций федерального займа с амортизацией долга выпуска № 46008RMFS (размещаемый объем аукциона будет сообщен дополнительно) с расчетами 20 ноября 2003 г. (код расчетов S</w:t>
      </w:r>
      <w:r>
        <w:rPr>
          <w:rFonts w:eastAsia="Arial Cyr" w:cs="Arial Cyr" w:ascii="Arial Cyr" w:hAnsi="Arial Cyr"/>
          <w:vertAlign w:val="subscript"/>
        </w:rPr>
        <w:t>1</w:t>
      </w:r>
      <w:r>
        <w:rPr>
          <w:rFonts w:eastAsia="Arial Cyr" w:cs="Arial Cyr" w:ascii="Arial Cyr" w:hAnsi="Arial Cyr"/>
        </w:rPr>
        <w:t>);</w:t>
      </w:r>
    </w:p>
    <w:p>
      <w:pPr>
        <w:pStyle w:val="MainTextBulletsMain"/>
        <w:rPr/>
      </w:pPr>
      <w:r>
        <w:rPr>
          <w:rFonts w:eastAsia="Arial Cyr" w:cs="Arial Cyr" w:ascii="Arial Cyr" w:hAnsi="Arial Cyr"/>
        </w:rPr>
        <w:t>—</w:t>
      </w:r>
      <w:r>
        <w:rPr>
          <w:rFonts w:eastAsia="Arial Cyr" w:cs="Arial Cyr" w:ascii="Arial Cyr" w:hAnsi="Arial Cyr"/>
        </w:rPr>
        <w:tab/>
        <w:t>20 ноября 2003 г. по продаже облигаций федерального займа с амортизацией долга выпуска № 46004RMFS в объеме 10,0 млрд. руб. с расчетами 20 ноября 2003 г. (код расчетов S</w:t>
      </w:r>
      <w:r>
        <w:rPr>
          <w:rFonts w:eastAsia="Arial Cyr" w:cs="Arial Cyr" w:ascii="Arial Cyr" w:hAnsi="Arial Cyr"/>
          <w:vertAlign w:val="subscript"/>
        </w:rPr>
        <w:t>0</w:t>
      </w:r>
      <w:r>
        <w:rPr>
          <w:rFonts w:eastAsia="Arial Cyr" w:cs="Arial Cyr" w:ascii="Arial Cyr" w:hAnsi="Arial Cyr"/>
        </w:rPr>
        <w:t>);</w:t>
      </w:r>
    </w:p>
    <w:p>
      <w:pPr>
        <w:pStyle w:val="MainTextBulletsMain"/>
        <w:rPr/>
      </w:pPr>
      <w:r>
        <w:rPr>
          <w:rFonts w:eastAsia="Arial Cyr" w:cs="Arial Cyr" w:ascii="Arial Cyr" w:hAnsi="Arial Cyr"/>
        </w:rPr>
        <w:t>—</w:t>
      </w:r>
      <w:r>
        <w:rPr>
          <w:rFonts w:eastAsia="Arial Cyr" w:cs="Arial Cyr" w:ascii="Arial Cyr" w:hAnsi="Arial Cyr"/>
        </w:rPr>
        <w:tab/>
        <w:t>26 ноября 2003 г. по продаже облигаций федерального займа с амортизацией долга выпуска № 46008RMFS (размещаемый объем аукциона будет сообщен дополнительно) с расчетами 27 ноября 2003 г. (код расчетов S</w:t>
      </w:r>
      <w:r>
        <w:rPr>
          <w:rFonts w:eastAsia="Arial Cyr" w:cs="Arial Cyr" w:ascii="Arial Cyr" w:hAnsi="Arial Cyr"/>
          <w:vertAlign w:val="subscript"/>
        </w:rPr>
        <w:t>1</w:t>
      </w:r>
      <w:r>
        <w:rPr>
          <w:rFonts w:eastAsia="Arial Cyr" w:cs="Arial Cyr" w:ascii="Arial Cyr" w:hAnsi="Arial Cyr"/>
        </w:rPr>
        <w:t>);</w:t>
      </w:r>
    </w:p>
    <w:p>
      <w:pPr>
        <w:pStyle w:val="MainTextBulletsMain"/>
        <w:rPr/>
      </w:pPr>
      <w:r>
        <w:rPr>
          <w:rFonts w:eastAsia="Arial Cyr" w:cs="Arial Cyr" w:ascii="Arial Cyr" w:hAnsi="Arial Cyr"/>
        </w:rPr>
        <w:t>—</w:t>
      </w:r>
      <w:r>
        <w:rPr>
          <w:rFonts w:eastAsia="Arial Cyr" w:cs="Arial Cyr" w:ascii="Arial Cyr" w:hAnsi="Arial Cyr"/>
        </w:rPr>
        <w:tab/>
        <w:t>27 ноября 2003 г. по продаже облигаций федерального займа с постоянным купонным доходом выпуска № 26198RMFS в объеме 20,0 млрд. руб. с расчетами 27 ноября 2003 г. (код расчетов S</w:t>
      </w:r>
      <w:r>
        <w:rPr>
          <w:rFonts w:eastAsia="Arial Cyr" w:cs="Arial Cyr" w:ascii="Arial Cyr" w:hAnsi="Arial Cyr"/>
          <w:vertAlign w:val="subscript"/>
        </w:rPr>
        <w:t>0</w:t>
      </w:r>
      <w:r>
        <w:rPr>
          <w:rFonts w:eastAsia="Arial Cyr" w:cs="Arial Cyr" w:ascii="Arial Cyr" w:hAnsi="Arial Cyr"/>
        </w:rPr>
        <w:t>).</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7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7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2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 xml:space="preserve">0% </w:t>
      </w:r>
      <w:r>
        <w:rPr>
          <w:rFonts w:eastAsia="Arial Cyr" w:cs="Arial Cyr" w:ascii="Arial Cyr" w:hAnsi="Arial Cyr"/>
        </w:rPr>
        <w:t>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21 октября 2020 г. — 50% от номинальной стоимости облигации; 20 октября 2021 г. — 50% от номинальной стоимости облиг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20 октября 2021 г.</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00—15.20 — </w:t>
      </w:r>
      <w:r>
        <w:rPr>
          <w:rFonts w:eastAsia="Arial Cyr" w:cs="Arial Cyr" w:ascii="Arial Cyr" w:hAnsi="Arial Cyr"/>
          <w:color w:val="auto"/>
        </w:rPr>
        <w:t>ввод заявок на аукцион по продаже облигаций выпуска № 46007RMFS;</w:t>
      </w:r>
    </w:p>
    <w:p>
      <w:pPr>
        <w:pStyle w:val="MainText"/>
        <w:rPr/>
      </w:pPr>
      <w:r>
        <w:rPr>
          <w:rFonts w:eastAsia="Arial Cyr" w:cs="Arial Cyr" w:ascii="Arial Cyr" w:hAnsi="Arial Cyr"/>
          <w:b/>
          <w:bCs/>
          <w:color w:val="auto"/>
        </w:rPr>
        <w:t xml:space="preserve">16.00 — </w:t>
      </w:r>
      <w:r>
        <w:rPr>
          <w:rFonts w:eastAsia="Arial Cyr" w:cs="Arial Cyr" w:ascii="Arial Cyr" w:hAnsi="Arial Cyr"/>
          <w:color w:val="auto"/>
        </w:rPr>
        <w:t>ввод цены отсечения для выпуска № 46007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7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4 декабр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31 октября 2003 г. </w:t>
      </w:r>
      <w:r>
        <w:rPr>
          <w:rFonts w:eastAsia="Arial Cyr" w:cs="Arial Cyr" w:ascii="Arial Cyr" w:hAnsi="Arial Cyr"/>
          <w:color w:val="auto"/>
        </w:rPr>
        <w:t>№ 57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9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9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4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2 июня 2027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0%</w:t>
      </w:r>
      <w:r>
        <w:rPr>
          <w:rFonts w:eastAsia="Arial Cyr" w:cs="Arial Cyr" w:ascii="Arial Cyr" w:hAnsi="Arial Cyr"/>
        </w:rPr>
        <w:t xml:space="preserve"> 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7 июня 2023 г. — 15% от номинальной стоимости облигации; 5 июня 2024 г. — 20% от номинальной стоимости облигации; 4 июня 2025 г. — 25% от номинальной стоимости облигации; 3 июня 2026 г. — 20% от номинальной стоимости облигации; 2 июня 2027 г. — 20% от номинальной стоимости облигации.</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2.00—12.20 — </w:t>
      </w:r>
      <w:r>
        <w:rPr>
          <w:rFonts w:eastAsia="Arial Cyr" w:cs="Arial Cyr" w:ascii="Arial Cyr" w:hAnsi="Arial Cyr"/>
          <w:color w:val="auto"/>
        </w:rPr>
        <w:t>ввод заявок на аукцион по продаже облигаций выпуска № 46009RMFS;</w:t>
      </w:r>
    </w:p>
    <w:p>
      <w:pPr>
        <w:pStyle w:val="MainText"/>
        <w:rPr/>
      </w:pPr>
      <w:r>
        <w:rPr>
          <w:rFonts w:eastAsia="Arial Cyr" w:cs="Arial Cyr" w:ascii="Arial Cyr" w:hAnsi="Arial Cyr"/>
          <w:b/>
          <w:bCs/>
          <w:color w:val="auto"/>
        </w:rPr>
        <w:t xml:space="preserve">13.00 — </w:t>
      </w:r>
      <w:r>
        <w:rPr>
          <w:rFonts w:eastAsia="Arial Cyr" w:cs="Arial Cyr" w:ascii="Arial Cyr" w:hAnsi="Arial Cyr"/>
          <w:color w:val="auto"/>
        </w:rPr>
        <w:t>ввод цены отсечения для выпуска № 46009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9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11 декабр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30 мая 2003 г. </w:t>
      </w:r>
      <w:r>
        <w:rPr>
          <w:rFonts w:eastAsia="Arial Cyr" w:cs="Arial Cyr" w:ascii="Arial Cyr" w:hAnsi="Arial Cyr"/>
          <w:color w:val="auto"/>
        </w:rPr>
        <w:t>№ 35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8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8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4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 xml:space="preserve">0% </w:t>
      </w:r>
      <w:r>
        <w:rPr>
          <w:rFonts w:eastAsia="Arial Cyr" w:cs="Arial Cyr" w:ascii="Arial Cyr" w:hAnsi="Arial Cyr"/>
        </w:rPr>
        <w:t>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12 мая 2021 г. — 25% от номинальной стоимости облигации; 11 мая 2022 г. — 37,5% от номинальной стоимости облигации; 10 мая 2023 г. — 27,5% от номинальной стоимости облигации; 8 мая 2024 г. — 10% от номинальной стоимости облиг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ата погашения облигаций —</w:t>
      </w:r>
      <w:r>
        <w:rPr>
          <w:rFonts w:eastAsia="Arial Cyr" w:cs="Arial Cyr" w:ascii="Arial Cyr" w:hAnsi="Arial Cyr"/>
          <w:b/>
          <w:bCs/>
        </w:rPr>
        <w:t xml:space="preserve"> 8 мая 2024 г.</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ов:</w:t>
      </w:r>
    </w:p>
    <w:p>
      <w:pPr>
        <w:pStyle w:val="MainText"/>
        <w:rPr>
          <w:rFonts w:ascii="Arial Cyr" w:hAnsi="Arial Cyr" w:eastAsia="Arial Cyr" w:cs="Arial Cyr"/>
          <w:b/>
          <w:b/>
          <w:bCs/>
          <w:color w:val="auto"/>
        </w:rPr>
      </w:pPr>
      <w:r>
        <w:rPr>
          <w:rFonts w:eastAsia="Arial Cyr" w:cs="Arial Cyr" w:ascii="Arial Cyr" w:hAnsi="Arial Cyr"/>
          <w:b/>
          <w:bCs/>
          <w:color w:val="auto"/>
        </w:rPr>
        <w:t>13 и 26 ноября 2003 г.:</w:t>
      </w:r>
    </w:p>
    <w:p>
      <w:pPr>
        <w:pStyle w:val="MainText"/>
        <w:rPr/>
      </w:pPr>
      <w:r>
        <w:rPr>
          <w:rFonts w:eastAsia="Arial Cyr" w:cs="Arial Cyr" w:ascii="Arial Cyr" w:hAnsi="Arial Cyr"/>
          <w:b/>
          <w:bCs/>
          <w:color w:val="auto"/>
        </w:rPr>
        <w:t xml:space="preserve">15.00—15.20 — </w:t>
      </w:r>
      <w:r>
        <w:rPr>
          <w:rFonts w:eastAsia="Arial Cyr" w:cs="Arial Cyr" w:ascii="Arial Cyr" w:hAnsi="Arial Cyr"/>
          <w:color w:val="auto"/>
        </w:rPr>
        <w:t>ввод заявок на аукцион по продаже облигаций выпуска № 46008RMFS;</w:t>
      </w:r>
    </w:p>
    <w:p>
      <w:pPr>
        <w:pStyle w:val="MainText"/>
        <w:rPr/>
      </w:pPr>
      <w:r>
        <w:rPr>
          <w:rFonts w:eastAsia="Arial Cyr" w:cs="Arial Cyr" w:ascii="Arial Cyr" w:hAnsi="Arial Cyr"/>
          <w:b/>
          <w:bCs/>
          <w:color w:val="auto"/>
        </w:rPr>
        <w:t xml:space="preserve">16.00 — </w:t>
      </w:r>
      <w:r>
        <w:rPr>
          <w:rFonts w:eastAsia="Arial Cyr" w:cs="Arial Cyr" w:ascii="Arial Cyr" w:hAnsi="Arial Cyr"/>
          <w:color w:val="auto"/>
        </w:rPr>
        <w:t>ввод цены отсечения для выпуска № 46008RMFS.</w:t>
      </w:r>
    </w:p>
    <w:p>
      <w:pPr>
        <w:pStyle w:val="MainText"/>
        <w:rPr>
          <w:rFonts w:ascii="Arial Cyr" w:hAnsi="Arial Cyr" w:eastAsia="Arial Cyr" w:cs="Arial Cyr"/>
          <w:b/>
          <w:b/>
          <w:bCs/>
          <w:color w:val="auto"/>
        </w:rPr>
      </w:pPr>
      <w:r>
        <w:rPr>
          <w:rFonts w:eastAsia="Arial Cyr" w:cs="Arial Cyr" w:ascii="Arial Cyr" w:hAnsi="Arial Cyr"/>
          <w:b/>
          <w:bCs/>
          <w:color w:val="auto"/>
        </w:rPr>
        <w:t>19 ноября 2003 г.:</w:t>
      </w:r>
    </w:p>
    <w:p>
      <w:pPr>
        <w:pStyle w:val="MainText"/>
        <w:rPr/>
      </w:pPr>
      <w:r>
        <w:rPr>
          <w:rFonts w:eastAsia="Arial Cyr" w:cs="Arial Cyr" w:ascii="Arial Cyr" w:hAnsi="Arial Cyr"/>
          <w:b/>
          <w:bCs/>
          <w:color w:val="auto"/>
        </w:rPr>
        <w:t xml:space="preserve">13.30—13.50 — </w:t>
      </w:r>
      <w:r>
        <w:rPr>
          <w:rFonts w:eastAsia="Arial Cyr" w:cs="Arial Cyr" w:ascii="Arial Cyr" w:hAnsi="Arial Cyr"/>
          <w:color w:val="auto"/>
        </w:rPr>
        <w:t>ввод заявок на аукцион по продаже облигаций выпуска № 46008RMFS;</w:t>
      </w:r>
    </w:p>
    <w:p>
      <w:pPr>
        <w:pStyle w:val="MainText"/>
        <w:rPr/>
      </w:pPr>
      <w:r>
        <w:rPr>
          <w:rFonts w:eastAsia="Arial Cyr" w:cs="Arial Cyr" w:ascii="Arial Cyr" w:hAnsi="Arial Cyr"/>
          <w:b/>
          <w:bCs/>
          <w:color w:val="auto"/>
        </w:rPr>
        <w:t xml:space="preserve">14.30 — </w:t>
      </w:r>
      <w:r>
        <w:rPr>
          <w:rFonts w:eastAsia="Arial Cyr" w:cs="Arial Cyr" w:ascii="Arial Cyr" w:hAnsi="Arial Cyr"/>
          <w:color w:val="auto"/>
        </w:rPr>
        <w:t>ввод цены отсечения для выпуска № 46008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8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24 июня 2004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31 октября 2003 г. </w:t>
      </w:r>
      <w:r>
        <w:rPr>
          <w:rFonts w:eastAsia="Arial Cyr" w:cs="Arial Cyr" w:ascii="Arial Cyr" w:hAnsi="Arial Cyr"/>
          <w:color w:val="auto"/>
        </w:rPr>
        <w:t>№ 58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46004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46004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10 000,0</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 xml:space="preserve">0% </w:t>
      </w:r>
      <w:r>
        <w:rPr>
          <w:rFonts w:eastAsia="Arial Cyr" w:cs="Arial Cyr" w:ascii="Arial Cyr" w:hAnsi="Arial Cyr"/>
        </w:rPr>
        <w:t>годовых;</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погашение номинальной стоимости осуществляется частями: </w:t>
      </w:r>
      <w:r>
        <w:rPr>
          <w:rFonts w:eastAsia="Arial Cyr" w:cs="Arial Cyr" w:ascii="Arial Cyr" w:hAnsi="Arial Cyr"/>
          <w:b/>
          <w:bCs/>
        </w:rPr>
        <w:t>15 августа 2018 г. — 60% от номинальной стоимости облигации; 14 августа 2019 г. — 40% от номинальной стоимости облигац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14 августа 2019 г.</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00—15.20 — </w:t>
      </w:r>
      <w:r>
        <w:rPr>
          <w:rFonts w:eastAsia="Arial Cyr" w:cs="Arial Cyr" w:ascii="Arial Cyr" w:hAnsi="Arial Cyr"/>
          <w:color w:val="auto"/>
        </w:rPr>
        <w:t>ввод заявок на аукцион по продаже облигаций выпуска № 46004RMFS;</w:t>
      </w:r>
    </w:p>
    <w:p>
      <w:pPr>
        <w:pStyle w:val="MainText"/>
        <w:rPr/>
      </w:pPr>
      <w:r>
        <w:rPr>
          <w:rFonts w:eastAsia="Arial Cyr" w:cs="Arial Cyr" w:ascii="Arial Cyr" w:hAnsi="Arial Cyr"/>
          <w:b/>
          <w:bCs/>
          <w:color w:val="auto"/>
        </w:rPr>
        <w:t xml:space="preserve">16.00 — </w:t>
      </w:r>
      <w:r>
        <w:rPr>
          <w:rFonts w:eastAsia="Arial Cyr" w:cs="Arial Cyr" w:ascii="Arial Cyr" w:hAnsi="Arial Cyr"/>
          <w:color w:val="auto"/>
        </w:rPr>
        <w:t>ввод цены отсечения для выпуска № 46004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46004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18 декабр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31 октября 2003 г. </w:t>
      </w:r>
      <w:r>
        <w:rPr>
          <w:rFonts w:eastAsia="Arial Cyr" w:cs="Arial Cyr" w:ascii="Arial Cyr" w:hAnsi="Arial Cyr"/>
          <w:color w:val="auto"/>
        </w:rPr>
        <w:t>№ 59 на условиях указанной оферты.</w:t>
      </w:r>
    </w:p>
    <w:p>
      <w:pPr>
        <w:pStyle w:val="MGlava"/>
        <w:keepLines/>
        <w:spacing w:before="120" w:after="120"/>
        <w:rPr>
          <w:rFonts w:ascii="Arial Cyr" w:hAnsi="Arial Cyr" w:eastAsia="Arial Cyr" w:cs="Arial Cyr"/>
        </w:rPr>
      </w:pPr>
      <w:r>
        <w:rPr>
          <w:rFonts w:eastAsia="Arial Cyr" w:cs="Arial Cyr" w:ascii="Arial Cyr" w:hAnsi="Arial Cyr"/>
        </w:rPr>
        <w:t>Параметры выпуска № 26198RMFS:</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26198RMFS;</w:t>
      </w:r>
    </w:p>
    <w:p>
      <w:pPr>
        <w:pStyle w:val="MainTextBulletsMain"/>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21 058,702</w:t>
      </w:r>
      <w:r>
        <w:rPr>
          <w:rFonts w:eastAsia="Arial Cyr" w:cs="Arial Cyr" w:ascii="Arial Cyr" w:hAnsi="Arial Cyr"/>
        </w:rPr>
        <w:t> млн. руб.;</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MainTextBulletsMain"/>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а погашения облигаций — </w:t>
      </w:r>
      <w:r>
        <w:rPr>
          <w:rFonts w:eastAsia="Arial Cyr" w:cs="Arial Cyr" w:ascii="Arial Cyr" w:hAnsi="Arial Cyr"/>
          <w:b/>
          <w:bCs/>
        </w:rPr>
        <w:t>2 ноября 2012 г.;</w:t>
      </w:r>
    </w:p>
    <w:p>
      <w:pPr>
        <w:pStyle w:val="MainText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6%</w:t>
      </w:r>
      <w:r>
        <w:rPr>
          <w:rFonts w:eastAsia="Arial Cyr" w:cs="Arial Cyr" w:ascii="Arial Cyr" w:hAnsi="Arial Cyr"/>
        </w:rPr>
        <w:t xml:space="preserve"> годовых;</w:t>
      </w:r>
    </w:p>
    <w:p>
      <w:pPr>
        <w:pStyle w:val="MainTextBulletsMain"/>
        <w:rPr/>
      </w:pPr>
      <w:r>
        <w:rPr>
          <w:rFonts w:eastAsia="Arial Cyr" w:cs="Arial Cyr" w:ascii="Arial Cyr" w:hAnsi="Arial Cyr"/>
        </w:rPr>
        <w:t>—</w:t>
      </w:r>
      <w:r>
        <w:rPr>
          <w:rFonts w:eastAsia="Arial Cyr" w:cs="Arial Cyr" w:ascii="Arial Cyr" w:hAnsi="Arial Cyr"/>
        </w:rPr>
        <w:tab/>
        <w:t xml:space="preserve">купонный доход по второму купону — </w:t>
      </w:r>
      <w:r>
        <w:rPr>
          <w:rFonts w:eastAsia="Arial Cyr" w:cs="Arial Cyr" w:ascii="Arial Cyr" w:hAnsi="Arial Cyr"/>
          <w:b/>
          <w:bCs/>
        </w:rPr>
        <w:t xml:space="preserve">60 рублей 00 копеек </w:t>
      </w:r>
      <w:r>
        <w:rPr>
          <w:rFonts w:eastAsia="Arial Cyr" w:cs="Arial Cyr" w:ascii="Arial Cyr" w:hAnsi="Arial Cyr"/>
        </w:rPr>
        <w:t>(шестьдесят рублей 00 копеек);</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купонный доход на дату аукциона — </w:t>
      </w:r>
      <w:r>
        <w:rPr>
          <w:rFonts w:eastAsia="Arial Cyr" w:cs="Arial Cyr" w:ascii="Arial Cyr" w:hAnsi="Arial Cyr"/>
          <w:b/>
          <w:bCs/>
        </w:rPr>
        <w:t xml:space="preserve">3 рубля 62 копейки </w:t>
      </w:r>
      <w:r>
        <w:rPr>
          <w:rFonts w:eastAsia="Arial Cyr" w:cs="Arial Cyr" w:ascii="Arial Cyr" w:hAnsi="Arial Cyr"/>
        </w:rPr>
        <w:t>(три рубля 62 копейки);</w:t>
      </w:r>
    </w:p>
    <w:p>
      <w:pPr>
        <w:pStyle w:val="MainTextBulletsMain"/>
        <w:rPr/>
      </w:pPr>
      <w:r>
        <w:rPr>
          <w:rFonts w:eastAsia="Arial Cyr" w:cs="Arial Cyr" w:ascii="Arial Cyr" w:hAnsi="Arial Cyr"/>
        </w:rPr>
        <w:t>—</w:t>
      </w:r>
      <w:r>
        <w:rPr>
          <w:rFonts w:eastAsia="Arial Cyr" w:cs="Arial Cyr" w:ascii="Arial Cyr" w:hAnsi="Arial Cyr"/>
        </w:rPr>
        <w:tab/>
        <w:t xml:space="preserve">накопленный купонный доход на дату выкупа — </w:t>
      </w:r>
      <w:r>
        <w:rPr>
          <w:rFonts w:eastAsia="Arial Cyr" w:cs="Arial Cyr" w:ascii="Arial Cyr" w:hAnsi="Arial Cyr"/>
          <w:b/>
          <w:bCs/>
        </w:rPr>
        <w:t xml:space="preserve">8 рублей 22 копейки </w:t>
      </w:r>
      <w:r>
        <w:rPr>
          <w:rFonts w:eastAsia="Arial Cyr" w:cs="Arial Cyr" w:ascii="Arial Cyr" w:hAnsi="Arial Cyr"/>
        </w:rPr>
        <w:t>(восемь рублей 22 копейк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ы окончания купонных периодов — </w:t>
      </w:r>
      <w:r>
        <w:rPr>
          <w:rFonts w:eastAsia="Arial Cyr" w:cs="Arial Cyr" w:ascii="Arial Cyr" w:hAnsi="Arial Cyr"/>
          <w:b/>
          <w:bCs/>
        </w:rPr>
        <w:t>4 ноября 2004 г.; 4 ноября 2005 г.; 4 ноября 2006 г.; 4 ноября 2007 г.; 3 ноября 2008 г.; 3 ноября 2009 г.; 3 ноября 2010 г.; 3 ноября 2011 г.; 2 ноября 2012 г.</w:t>
      </w:r>
    </w:p>
    <w:p>
      <w:pPr>
        <w:pStyle w:val="MainText"/>
        <w:spacing w:before="120" w:after="0"/>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00—15.20 — </w:t>
      </w:r>
      <w:r>
        <w:rPr>
          <w:rFonts w:eastAsia="Arial Cyr" w:cs="Arial Cyr" w:ascii="Arial Cyr" w:hAnsi="Arial Cyr"/>
          <w:color w:val="auto"/>
        </w:rPr>
        <w:t>ввод заявок на аукцион по продаже облигаций выпуска № 26198RMFS;</w:t>
      </w:r>
    </w:p>
    <w:p>
      <w:pPr>
        <w:pStyle w:val="MainText"/>
        <w:rPr/>
      </w:pPr>
      <w:r>
        <w:rPr>
          <w:rFonts w:eastAsia="Arial Cyr" w:cs="Arial Cyr" w:ascii="Arial Cyr" w:hAnsi="Arial Cyr"/>
          <w:b/>
          <w:bCs/>
          <w:color w:val="auto"/>
        </w:rPr>
        <w:t xml:space="preserve">16.00 — </w:t>
      </w:r>
      <w:r>
        <w:rPr>
          <w:rFonts w:eastAsia="Arial Cyr" w:cs="Arial Cyr" w:ascii="Arial Cyr" w:hAnsi="Arial Cyr"/>
          <w:color w:val="auto"/>
        </w:rPr>
        <w:t>ввод цены отсечения для выпуска № 26198RMFS.</w:t>
      </w:r>
    </w:p>
    <w:p>
      <w:pPr>
        <w:pStyle w:val="MainText"/>
        <w:rPr/>
      </w:pPr>
      <w:r>
        <w:rPr>
          <w:rFonts w:eastAsia="Arial Cyr" w:cs="Arial Cyr" w:ascii="Arial Cyr" w:hAnsi="Arial Cyr"/>
          <w:color w:val="auto"/>
        </w:rPr>
        <w:t xml:space="preserve">Обратный выкуп облигаций федерального займа выпуска </w:t>
      </w:r>
      <w:r>
        <w:rPr>
          <w:rFonts w:eastAsia="Arial Cyr" w:cs="Arial Cyr" w:ascii="Arial Cyr" w:hAnsi="Arial Cyr"/>
          <w:b/>
          <w:bCs/>
          <w:color w:val="auto"/>
        </w:rPr>
        <w:t xml:space="preserve">№ 26198RMFS </w:t>
      </w:r>
      <w:r>
        <w:rPr>
          <w:rFonts w:eastAsia="Arial Cyr" w:cs="Arial Cyr" w:ascii="Arial Cyr" w:hAnsi="Arial Cyr"/>
          <w:color w:val="auto"/>
        </w:rPr>
        <w:t xml:space="preserve">будет проводиться Банком России </w:t>
      </w:r>
      <w:r>
        <w:rPr>
          <w:rFonts w:eastAsia="Arial Cyr" w:cs="Arial Cyr" w:ascii="Arial Cyr" w:hAnsi="Arial Cyr"/>
          <w:b/>
          <w:bCs/>
          <w:color w:val="auto"/>
        </w:rPr>
        <w:t xml:space="preserve">25 декабря 2003 г. </w:t>
      </w:r>
      <w:r>
        <w:rPr>
          <w:rFonts w:eastAsia="Arial Cyr" w:cs="Arial Cyr" w:ascii="Arial Cyr" w:hAnsi="Arial Cyr"/>
          <w:color w:val="auto"/>
        </w:rPr>
        <w:t xml:space="preserve">на основании безотзывной публичной оферты Банка России от </w:t>
      </w:r>
      <w:r>
        <w:rPr>
          <w:rFonts w:eastAsia="Arial Cyr" w:cs="Arial Cyr" w:ascii="Arial Cyr" w:hAnsi="Arial Cyr"/>
          <w:b/>
          <w:bCs/>
          <w:color w:val="auto"/>
        </w:rPr>
        <w:t xml:space="preserve">31 октября 2003 г. </w:t>
      </w:r>
      <w:r>
        <w:rPr>
          <w:rFonts w:eastAsia="Arial Cyr" w:cs="Arial Cyr" w:ascii="Arial Cyr" w:hAnsi="Arial Cyr"/>
          <w:color w:val="auto"/>
        </w:rPr>
        <w:t>№ 60 на условиях указанной оферты.</w:t>
      </w:r>
    </w:p>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 xml:space="preserve">К участию в аукционах допускаются только </w:t>
      </w:r>
      <w:r>
        <w:rPr>
          <w:rFonts w:eastAsia="Arial Cyr" w:cs="Arial Cyr" w:ascii="Arial Cyr" w:hAnsi="Arial Cyr"/>
          <w:i/>
          <w:iCs/>
          <w:color w:val="auto"/>
        </w:rPr>
        <w:t>кредитные организации.</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амортизацией долга выпусков № 46007RMFS, № 46009RMFS, № 46008RMFS, № 46004RMFS и облигаций федерального займа с постоянным купонным доходом выпуска № 26198RMFS будут производиться через официально зарегистрированных дилеров Банка России.</w:t>
      </w:r>
    </w:p>
    <w:p>
      <w:pPr>
        <w:pStyle w:val="MainTextRightData"/>
        <w:rPr>
          <w:rFonts w:ascii="Arial Cyr" w:hAnsi="Arial Cyr" w:eastAsia="Arial Cyr" w:cs="Arial Cyr"/>
          <w:color w:val="auto"/>
        </w:rPr>
      </w:pPr>
      <w:r>
        <w:rPr>
          <w:rFonts w:eastAsia="Arial Cyr" w:cs="Arial Cyr" w:ascii="Arial Cyr" w:hAnsi="Arial Cyr"/>
          <w:color w:val="auto"/>
        </w:rPr>
        <w:t>31.10.2003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24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57</w:t>
        <w:tab/>
        <w:t>31 октябр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7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4 декабр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4 декабр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4 декабр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24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58</w:t>
        <w:tab/>
        <w:t>31 октябр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8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24 июня 2004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24 июня 2004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24 июня 2004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24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59</w:t>
        <w:tab/>
        <w:t>31 октябр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амортизацией долга выпуска № 46004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18 декабр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18 декабр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18 декабр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Prikaz"/>
        <w:keepNext w:val="true"/>
        <w:keepLines/>
        <w:tabs>
          <w:tab w:val="clear" w:pos="720"/>
          <w:tab w:val="right" w:pos="10206" w:leader="none"/>
        </w:tabs>
        <w:spacing w:before="0" w:after="240"/>
        <w:jc w:val="left"/>
        <w:rPr>
          <w:rFonts w:ascii="Arial Cyr" w:hAnsi="Arial Cyr" w:eastAsia="Arial Cyr" w:cs="Arial Cyr"/>
          <w:color w:val="auto"/>
        </w:rPr>
      </w:pPr>
      <w:r>
        <w:rPr>
          <w:rFonts w:eastAsia="Arial Cyr" w:cs="Arial Cyr" w:ascii="Arial Cyr" w:hAnsi="Arial Cyr"/>
        </w:rPr>
        <w:t>№ </w:t>
      </w:r>
      <w:r>
        <w:rPr>
          <w:rFonts w:eastAsia="Arial Cyr" w:cs="Arial Cyr" w:ascii="Arial Cyr" w:hAnsi="Arial Cyr"/>
        </w:rPr>
        <w:t>60</w:t>
        <w:tab/>
        <w:t>31 октября 2003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постоянным купонным доходом выпуска № 26198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25 декабря 2003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25 декабря 2003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25 декабря 2003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120"/>
        <w:rPr/>
      </w:pPr>
      <w:r>
        <w:rPr/>
        <w:t>СПИСОК ДИЛЕРОВ НА РЫНКЕ ГКО—ОФЗ ПО СОСТОЯНИЮ НА 29 ОКТЯБРЯ 2003 ГОДА</w:t>
      </w:r>
    </w:p>
    <w:tbl>
      <w:tblPr>
        <w:tblW w:w="10421" w:type="dxa"/>
        <w:jc w:val="center"/>
        <w:tblInd w:w="0" w:type="dxa"/>
        <w:tblLayout w:type="fixed"/>
        <w:tblCellMar>
          <w:top w:w="0" w:type="dxa"/>
          <w:left w:w="108" w:type="dxa"/>
          <w:bottom w:w="0" w:type="dxa"/>
          <w:right w:w="108" w:type="dxa"/>
        </w:tblCellMar>
      </w:tblPr>
      <w:tblGrid>
        <w:gridCol w:w="675"/>
        <w:gridCol w:w="8647"/>
        <w:gridCol w:w="1099"/>
      </w:tblGrid>
      <w:tr>
        <w:trPr/>
        <w:tc>
          <w:tcPr>
            <w:tcW w:w="675" w:type="dxa"/>
            <w:tcBorders/>
          </w:tcPr>
          <w:p>
            <w:pPr>
              <w:pStyle w:val="ListPlusReg"/>
              <w:tabs>
                <w:tab w:val="clear" w:pos="397"/>
                <w:tab w:val="clear" w:pos="624"/>
                <w:tab w:val="clear" w:pos="8447"/>
              </w:tabs>
              <w:snapToGrid w:val="false"/>
              <w:ind w:left="0" w:hanging="0"/>
              <w:jc w:val="right"/>
              <w:rPr>
                <w:rFonts w:ascii="Arial Cyr" w:hAnsi="Arial Cyr" w:eastAsia="Arial Cyr" w:cs="Arial Cyr"/>
                <w:color w:val="auto"/>
              </w:rPr>
            </w:pPr>
            <w:r>
              <w:rPr>
                <w:rFonts w:eastAsia="Arial Cyr" w:cs="Arial Cyr" w:ascii="Arial Cyr" w:hAnsi="Arial Cyr"/>
                <w:color w:val="auto"/>
              </w:rPr>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аименование организаци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Рег. №</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МЕЖДУНАРОДНЫЙ МОСКОВСКИ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КРЕДИТ-МОСКВА”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ТРОЙ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ВТОВАЗ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ТОБАНК — НИКОЙ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нерго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ОР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АЛЬ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ЖЕЛДО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СБ-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ЦЕНТРО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НВЕР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ЛТИЙСКИ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К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БСП”</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САТУР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ОФ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Б “РОСС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ГАЗПРОМ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НОВЫЙ СИМВО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БГ НИКОЙЛ”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РАБ “НОВОСИБИРСКВНЕШТОРГ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ЮГО-ВОСТО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УБРИ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САНКТ-ПЕТЕРБУРГ”</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С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УБЕРНСКИЙ БАНК “ТАРХАНЫ”</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ЧЕЛИНД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ЛЕКТРОНИКА”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ЧЕЛЯБИНВЕ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ФЛОРА-МОСКВ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ЕГИ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РИН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ЛИДАРНОСТЬ”</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5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АКЦЕП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Б “КАПИТА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С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НГ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НТЕРПРОГРЕСС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ВЫЙ ИНВЕСТИЦИОННЫЙ”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АСПЕК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9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КБ-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ЫБ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ДМ-БАНК СП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ДЗЕМГ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8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ТРАН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Б “НЕРЮНГРИ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АЛЬНЕВОСТОЧ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ПЕРМЬ”</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Р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Т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ИН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ПСИБКОМ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Б “НИЖНИЙ НОВГОРО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СТРОЙЭКОНОМ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ВОУРАЛЬСК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НЕШТ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К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ОДОЛЬСКПРОМ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УССЛАВ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ОЦИНВЕ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Б “КУЗНЕЦК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5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8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Б “МБС 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ИБ — СИБИРЬ”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НЧЕ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ТАВРОПОЛЬПРОМСТРОЙБАНК —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ОРСКИЙ 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0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ОБИН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1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ЛЬФ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ВБ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ЛЕВОБЕРЕЖНЫЙ”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СНЕЖИНСКИЙ”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НХ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АЦИОНАЛЬНЫЙ БАНК РАЗВИТ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ИП-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ВОЗРОЖДЕНИЕ”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БЕРБАНК РОССИИ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8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ВНЕШТОРГ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2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ПБ “СОЛИДАРНОСТЬ”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ОСДО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7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ОД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ЕФК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ДОН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1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ГУТ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ОЛИМПИЙС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ДМ-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ЕТРОПОЛЬ”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КБ “ЗАМОСКВОРЕЦ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4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АКБ “МОСКВ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ОМИРЕГИОНБАНК “УХТ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АБЭС “САХАЛИН-ВЕСТ”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РЕДИ ЛИОНЭ РУ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ПИ-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ОСТПРОМСТРОЙ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0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ТОГАЗ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ЕТРОКОММЕРЦ”</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СКИЙ ИНДУСТРИАЛЬ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ЗЕЛАК-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ЕЛГОРОД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ЦГО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ЛЕС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3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НИЖЕГОРОДПРОМСТРОЙ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АСС МЕДИА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СБ-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АНТА-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2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ГЛОБЭК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ЭЛЛИПС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ТАНДЕ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ПРОМТОРГ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БД-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ХАНТЫ-МАНСИЙСКИ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ДЕВОН-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СКОВСКИЙ КРЕДИТ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МА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8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РВИС-РЕЗЕРВ” 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КРЕДИТИМПЭКС 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АРОВ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МЕЖДУНАРОДНЫЙ ПРОМЫШЛЕН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БЪЕДИНЕННЫЙ НАЦИОНАЛЬНЫЙ 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7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ФУНДАМЕН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АЛЕФ-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НСКОЙ НАРОДН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2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ТРАНСКРЕДИ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ХОВАНСКИЙ”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НЕФТЕ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БР”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ОМОС-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КБ”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1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ЦЕНТР-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РПП”</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БРР”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МИ-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РО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СИ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МПЭК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СЖВ”</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ВЕ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ТАВРИЧЕСКИЙ”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БСОЛЮТ 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ГОССТРАХ-СОЮЗ”</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СИЙСКИЙ КАПИТА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ГАЗ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Д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О “МРП”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ЮС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Е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АНК “НАРОДНЫЙ 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ФИНАН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ВФИНТРЕЙД”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ЮЖНЫЙ РЕГИО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БИЗНЕ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ЕТАЛЛИНВЕ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4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ДРЕЗДНЕР 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УЖНИКИ-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ВА. ЦЕНТ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НКВ”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7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П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8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КРЕДИТ СВИСС ФЕРСТ БОСТО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НГ БАНК (ЕВРАЗИЯ)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ТОЛЬЯТТИХИ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ЬСКИЙ ТРАСТОВЫЙ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2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НОВИК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СИТИ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5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ИН”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6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ПОСТ”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УБ”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ЮНИКОР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8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 БАРС”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АЛЬБА АЛЬЯН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БН АМРО БАНК 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Е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0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Ж. П. МОРГАН БАНК ИНТЕРНЕШНЛ”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БАЙКАЛ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3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ФБ ИННОВАЦИЙ И РАЗВИТИЯ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4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АО — НСКБ “ГАРАНТ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КФ”</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КАС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РУССКИЙ БАНКИРСКИЙ ДОМ”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ОКО-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ВЕРНЫЙ НАРОДНЫЙ 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2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НК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КБ ПРИМОРЬЯ “ПРИМСОЦ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ЕРЖАВ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Г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МОСКВЫ”</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К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ЭКОНАЦ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СБЕР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РОСАВТ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ВА”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ЮНИАСТРУМ 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ЛАМЭК-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ИНВЕСТИЦИОННЫЙ БАНК “ТРАСТ”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8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ОСЭКСИ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Б “АКАДЕМХИ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РАТЕГ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ГБ”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1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МОСКОМПРИВА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УНЭ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КБ “ЕВРАЗИЯ-ЦЕНТР”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3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ЭРГ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МОСВОДОКАНАЛ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ФИЯ”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АНГАР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МЕТ”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ЕДПРОМИНВЕСТ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АВЕЛЕЦ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3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З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ТЕЛЛА-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ЖТОПЭНЕРГО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ЛАВЯНСКИЙ 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ЕВРОТРАСТ”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Б “ГУБЕРНСКИЙ”</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УГЛЕМЕ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9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ПРИМОРЬЕ”</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ВИЗАВ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1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ОРГРЭС-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1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АКРОПОЛЬ”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2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ГРАНД ИНВЕСТ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КБ “ТАТФОНД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НАЦИНВЕСТПРОМ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7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МАРСКИЙ 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ДИАЛОГ-ОПТИМ”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ЕВРО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ТРАСТБАНК”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4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ПБРР” О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И 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ЕКАТЕРИНБУРГ”</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БВТ”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6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ЛТИНВЕСТ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7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БИ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8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ПРОМ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04</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ЯРМАРОЧНЫЙ 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4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МСВЯЗЬ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ЗЕН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НЕШ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ИНТЕРПР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6</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ОСНАРБАНК”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ГАРАНТИ БАНК — МОСКВА” (ЗА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МЕНАТЕП СПБ”</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ОЛОДЕЖНЫЙ БИЗНЕС-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ВБР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7</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ЭЙЧ-ЭС-БИ-СИ БАНК (Р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АЙФФАЙЗЕНБАНК АВСТР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ОСБАНК-ВОЛГ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0</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ЕРМКРЕДИ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1</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 “СЕНАТОР”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О “ОРГ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12</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ЙЧЕ 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28</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ММЕРЦБАНК (ЕВРАЗ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33</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ОССЕЛЬХОЗ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49</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ОСКОММЕРЦБАНК” (ОО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65</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Тройка-Диалог”</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РИНФИКО”</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ОЛМ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ейтинг-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АТОН”</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ЦентрИнвест Секьюрити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ИНТРА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бъединенные финансы”</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ФК “МЕТРОПОЛЬ”</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Цент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Исеть-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мская фондовая компания”</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Элемтэ”</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ВИК “ИКСИ”</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омпания Брокеркредитсерви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АВ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ЭКТО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ФД “Сельмаш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Полис-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ерспектива Плю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Ф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Ерма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ФК “Алема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РФЦ”</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эб-инвест.ру”</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ЛУКОЙЛ-резерв-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о-финансовая компания “Соли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Ренессанс Брокер”</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ИК “Лэн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Нева-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РОСПЕК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рокерская компания НИКой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ЦЕРИХ Кэпитал Менеджмен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5.</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Файненшл Бридж”</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6.</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ЦФО “Тантьема”</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7.</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рансвик Ю Би Эс”</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8.</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ЛОР 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9.</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ФК “МЕГАТРАСТОЙЛ”</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0.</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Саха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1.</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2.</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Интерфин трейд”</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3.</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УНИВЕРСАЛЬ-ИНВЕСТ”</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5"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4.</w:t>
            </w:r>
          </w:p>
        </w:tc>
        <w:tc>
          <w:tcPr>
            <w:tcW w:w="8647"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нешэкономбанк</w:t>
            </w:r>
          </w:p>
        </w:tc>
        <w:tc>
          <w:tcPr>
            <w:tcW w:w="1099"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27 по 31 октября торговля ГКО при суммарном объеме сделок на вторичном рынке 2,60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0</w:t>
            </w:r>
          </w:p>
        </w:tc>
      </w:tr>
    </w:tbl>
    <w:p>
      <w:pPr>
        <w:pStyle w:val="MainText"/>
        <w:keepNext w:val="true"/>
        <w:spacing w:before="60" w:after="60"/>
        <w:rPr/>
      </w:pPr>
      <w:r>
        <w:rPr/>
        <w:t>Торговля ОФЗ при суммарном объеме сделок на вторичном рынке 3735,00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3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9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2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2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7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0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0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6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0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468,55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31,4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15,60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84,3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73,39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326,6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4,4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8,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21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782,3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910,47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089,52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354,63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45,3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36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83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17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67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53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0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688,0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311,93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82 124,19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3 780,310</w:t>
            </w:r>
          </w:p>
        </w:tc>
      </w:tr>
    </w:tbl>
    <w:p>
      <w:pPr>
        <w:pStyle w:val="MZagolovok"/>
        <w:keepNext w:val="true"/>
        <w:keepLines/>
        <w:spacing w:before="120" w:after="6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0.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2003</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003</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 124,1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 124,1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 124,1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 124,1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 124,19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157,5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157,5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157,5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157,5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157,55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314,5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314,5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314,5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314,58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314,58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 902,6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 902,6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 902,6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 902,6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 902,69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 269,1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 605,4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 771,2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 522,1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 571,59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056,3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056,3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056,3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056,33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058,6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68,3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68,7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73,7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74,9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76,12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 362,5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 074,2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 113,4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 109,19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 851,42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 981,9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 606,0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 727,7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 481,6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785,44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6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63,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6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6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64,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За период с 3 по 6 ноября торговля ГКО при суммарном объеме сделок на вторичном рынке 0,50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0</w:t>
            </w:r>
          </w:p>
        </w:tc>
      </w:tr>
    </w:tbl>
    <w:p>
      <w:pPr>
        <w:pStyle w:val="MainText"/>
        <w:keepNext w:val="true"/>
        <w:spacing w:before="60" w:after="60"/>
        <w:rPr/>
      </w:pPr>
      <w:r>
        <w:rPr/>
        <w:t>Торговля ОФЗ при суммарном объеме сделок на вторичном рынке 1761,4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9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3</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7.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15,60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84,3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7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4.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73,39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326,6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4,48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08,10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217,6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782,3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911,02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088,97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354,63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45,3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36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83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17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67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53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0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688,0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311,93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79 656,1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1 248,311</w:t>
            </w:r>
          </w:p>
        </w:tc>
      </w:tr>
    </w:tbl>
    <w:p>
      <w:pPr>
        <w:pStyle w:val="MZagolovok"/>
        <w:keepNext w:val="true"/>
        <w:keepLines/>
        <w:spacing w:before="120" w:after="60"/>
        <w:rPr/>
      </w:pPr>
      <w:r>
        <w:br w:type="page"/>
      </w:r>
      <w:r>
        <w:rPr/>
        <w:t>НЕКОТОРЫЕ АНАЛИТИЧЕСКИЕ ПОКАЗАТЕЛИ, ХАРАКТЕРИЗУЮЩИЕ РЫНОК ГКО—ОФЗ</w:t>
      </w:r>
    </w:p>
    <w:tbl>
      <w:tblPr>
        <w:tblW w:w="10421" w:type="dxa"/>
        <w:jc w:val="center"/>
        <w:tblInd w:w="0" w:type="dxa"/>
        <w:tblLayout w:type="fixed"/>
        <w:tblCellMar>
          <w:top w:w="0" w:type="dxa"/>
          <w:left w:w="108" w:type="dxa"/>
          <w:bottom w:w="0" w:type="dxa"/>
          <w:right w:w="108" w:type="dxa"/>
        </w:tblCellMar>
      </w:tblPr>
      <w:tblGrid>
        <w:gridCol w:w="3085"/>
        <w:gridCol w:w="1834"/>
        <w:gridCol w:w="1834"/>
        <w:gridCol w:w="1834"/>
        <w:gridCol w:w="1834"/>
      </w:tblGrid>
      <w:tr>
        <w:trPr>
          <w:tblHeader w:val="true"/>
        </w:trPr>
        <w:tc>
          <w:tcPr>
            <w:tcW w:w="30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003</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3</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21" w:type="dxa"/>
        <w:jc w:val="center"/>
        <w:tblInd w:w="0" w:type="dxa"/>
        <w:tblLayout w:type="fixed"/>
        <w:tblCellMar>
          <w:top w:w="0" w:type="dxa"/>
          <w:left w:w="108" w:type="dxa"/>
          <w:bottom w:w="0" w:type="dxa"/>
          <w:right w:w="108" w:type="dxa"/>
        </w:tblCellMar>
      </w:tblPr>
      <w:tblGrid>
        <w:gridCol w:w="3085"/>
        <w:gridCol w:w="1834"/>
        <w:gridCol w:w="1834"/>
        <w:gridCol w:w="1834"/>
        <w:gridCol w:w="1834"/>
      </w:tblGrid>
      <w:tr>
        <w:trPr>
          <w:tblHeader w:val="true"/>
        </w:trPr>
        <w:tc>
          <w:tcPr>
            <w:tcW w:w="30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003</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2003</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3</w:t>
            </w:r>
          </w:p>
        </w:tc>
        <w:tc>
          <w:tcPr>
            <w:tcW w:w="1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 124,19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 124,19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 656,19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 656,19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157,55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157,55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89,00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49,35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314,58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314,58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315,13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 315,13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 902,69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 902,69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 902,69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 902,69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 537,691</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 422,99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 275,23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 242,87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058,61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059,32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94,47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94,4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77,409</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77,84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78,27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77,56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 918,95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231,19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 342,80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 377,98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682,72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254,628</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459,68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392,85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0</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5</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2</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62,3</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59,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59,4</w:t>
            </w:r>
          </w:p>
        </w:tc>
        <w:tc>
          <w:tcPr>
            <w:tcW w:w="18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58,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color w:val="auto"/>
        </w:rPr>
      </w:pPr>
      <w:r>
        <w:rPr>
          <w:rFonts w:eastAsia="Arial Cyr" w:cs="Arial Cyr" w:ascii="Arial Cyr" w:hAnsi="Arial Cyr"/>
          <w:color w:val="auto"/>
        </w:rPr>
        <w:t>28 октября 2003 года</w:t>
        <w:tab/>
        <w:t>№ 1335-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упорядочении отдельных нормативных актов Банка России</w:t>
      </w:r>
    </w:p>
    <w:p>
      <w:pPr>
        <w:pStyle w:val="MainText"/>
        <w:rPr>
          <w:rFonts w:ascii="Arial Cyr" w:hAnsi="Arial Cyr" w:eastAsia="Arial Cyr" w:cs="Arial Cyr"/>
          <w:color w:val="auto"/>
        </w:rPr>
      </w:pPr>
      <w:r>
        <w:rPr>
          <w:rFonts w:eastAsia="Arial Cyr" w:cs="Arial Cyr" w:ascii="Arial Cyr" w:hAnsi="Arial Cyr"/>
        </w:rPr>
        <w:t>1. В связи с завершением изъятия из обращения денежных знаков старых образцов, осуществленного в ходе мероприятий по деноминации российского рубля, признать утратившими силу:</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азание Банка России от 9 октября 1998 года № 378-У “Об особенностях учета памятных монет старых образцов в кредитных организациях в 1999 г.” (“Вестник Банка России” от 14 октября 1998 г. № 72);</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азание Банка России от 28 декабря 1998 года № 457-У “О порядке учета памятных и инвестиционных монет из драгоценных металлов старого образца в учреждениях Банка Росси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Указание Банка России от 12 мая 1999 года № 555-У “О порядке совершения Банком России операций с монетами из драгоценных металлов старых образцов”;</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ункт 5 Указания Банка России от 28 января 2000 года № 739-У “О порядке установления отпускных цен Банка России на монеты из драгоценных металлов”.</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по истечении 10 дней после дня е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ПРЕДСЕДАТЕЛЬ БАНКА РОССИИ</w:t>
        <w:tab/>
        <w:t>С.М. ИГНАТЬЕ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MainTextBezOtstupa1"/>
        <w:keepNext w:val="true"/>
        <w:keepLines/>
        <w:tabs>
          <w:tab w:val="clear" w:pos="720"/>
          <w:tab w:val="left" w:pos="8080" w:leader="none"/>
        </w:tabs>
        <w:spacing w:before="0" w:after="12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ainTextBezOtstupa1"/>
        <w:keepNext w:val="true"/>
        <w:keepLines/>
        <w:tabs>
          <w:tab w:val="clear" w:pos="720"/>
          <w:tab w:val="left" w:pos="8080"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100н</w:t>
        <w:tab/>
        <w:t>№ 239-П</w:t>
      </w:r>
    </w:p>
    <w:p>
      <w:pPr>
        <w:pStyle w:val="MainTextBezOtstupa1"/>
        <w:keepNext w:val="true"/>
        <w:keepLines/>
        <w:spacing w:before="0" w:after="120"/>
        <w:jc w:val="center"/>
        <w:rPr>
          <w:rFonts w:ascii="Arial Cyr" w:hAnsi="Arial Cyr" w:eastAsia="Arial Cyr" w:cs="Arial Cyr"/>
        </w:rPr>
      </w:pPr>
      <w:r>
        <w:rPr>
          <w:rFonts w:eastAsia="Arial Cyr" w:cs="Arial Cyr" w:ascii="Arial Cyr" w:hAnsi="Arial Cyr"/>
        </w:rPr>
        <w:t>5 ноября 2003 года</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не подлежащих применению актах Министерства финансов Российской Федерации и Центрального банка Российской Федерации о порядке перечисления доходов федерального бюджета на финансирование расходов федерального бюджета</w:t>
      </w:r>
    </w:p>
    <w:p>
      <w:pPr>
        <w:pStyle w:val="MainText"/>
        <w:rPr>
          <w:rFonts w:ascii="Arial Cyr" w:hAnsi="Arial Cyr" w:eastAsia="Arial Cyr" w:cs="Arial Cyr"/>
          <w:color w:val="auto"/>
        </w:rPr>
      </w:pPr>
      <w:r>
        <w:rPr>
          <w:rFonts w:eastAsia="Arial Cyr" w:cs="Arial Cyr" w:ascii="Arial Cyr" w:hAnsi="Arial Cyr"/>
        </w:rPr>
        <w:t>В связи с принятием приказа Министерства финансов Российской Федерации от 20 ноября 2002 г. № 116н “Об утверждении Порядка перечисления территориальными органами федерального казначейства Минфина России средств, подлежащих зачислению в федеральный бюджет, со счета 40101 “Доходы, распределяемые органами федерального казначейства между уровнями бюджетной системы Российской Федерации” на счет 40105 “Средства федерального бюджета” (зарегистрирован в Минюсте России 20 декабря 2002 г., регистрационный номер 4057) не подлежат применению с 11 января 2003 года:</w:t>
      </w:r>
    </w:p>
    <w:p>
      <w:pPr>
        <w:pStyle w:val="MainText"/>
        <w:rPr>
          <w:rFonts w:ascii="Arial Cyr" w:hAnsi="Arial Cyr" w:eastAsia="Arial Cyr" w:cs="Arial Cyr"/>
          <w:color w:val="auto"/>
        </w:rPr>
      </w:pPr>
      <w:r>
        <w:rPr>
          <w:rFonts w:eastAsia="Arial Cyr" w:cs="Arial Cyr" w:ascii="Arial Cyr" w:hAnsi="Arial Cyr"/>
          <w:color w:val="auto"/>
        </w:rPr>
        <w:t>Положение Министерства финансов Российской Федерации и Центрального банка Российской Федерации от 29 ноября 2001 г. № 101н/162-П “О порядке перечисления управлениями федерального казначейства Министерства финансов Российской Федерации по субъектам Российской Федерации доходов федерального бюджета, поступивших на территории субъектов Российской Федерации, на финансирование расходов федерального бюджета”;</w:t>
      </w:r>
    </w:p>
    <w:p>
      <w:pPr>
        <w:pStyle w:val="MainText"/>
        <w:rPr>
          <w:rFonts w:ascii="Arial Cyr" w:hAnsi="Arial Cyr" w:eastAsia="Arial Cyr" w:cs="Arial Cyr"/>
          <w:color w:val="auto"/>
        </w:rPr>
      </w:pPr>
      <w:r>
        <w:rPr>
          <w:rFonts w:eastAsia="Arial Cyr" w:cs="Arial Cyr" w:ascii="Arial Cyr" w:hAnsi="Arial Cyr"/>
          <w:color w:val="auto"/>
        </w:rPr>
        <w:t>Положение Министерства финансов Российской Федерации и Центрального банка Российской Федерации от 29 ноября 2001 г. № 102н/166-П “О порядке перечисления доходов федерального бюджета на финансирование расходов федерального бюджета по счетам, открытым Главному управлению федерального казначейства Министерства финансов Российской Федерации в ОПЕРУ-1 при Банке России”;</w:t>
      </w:r>
    </w:p>
    <w:p>
      <w:pPr>
        <w:pStyle w:val="MainText"/>
        <w:rPr>
          <w:rFonts w:ascii="Arial Cyr" w:hAnsi="Arial Cyr" w:eastAsia="Arial Cyr" w:cs="Arial Cyr"/>
          <w:color w:val="auto"/>
        </w:rPr>
      </w:pPr>
      <w:r>
        <w:rPr>
          <w:rFonts w:eastAsia="Arial Cyr" w:cs="Arial Cyr" w:ascii="Arial Cyr" w:hAnsi="Arial Cyr"/>
          <w:color w:val="auto"/>
        </w:rPr>
        <w:t>Положение Министерства финансов Российской Федерации и Центрального банка Российской Федерации от 25 марта 2002 г. № 22н и от 16 марта 2002 г. № 183-П “О внесении изменений и дополнений в Положение Министерства финансов Российской Федерации и Центрального банка Российской Федерации от 29 ноября 2001 года № 101н и № 162-П “О порядке перечисления управлениями федерального казначейства Министерства финансов Российской Федерации по субъектам Российской Федерации доходов федерального бюджета, поступивших на территории субъектов Российской Федерации, на финансирование расходов федерального бюджета”;</w:t>
      </w:r>
    </w:p>
    <w:p>
      <w:pPr>
        <w:pStyle w:val="MainText"/>
        <w:rPr>
          <w:rFonts w:ascii="Arial Cyr" w:hAnsi="Arial Cyr" w:eastAsia="Arial Cyr" w:cs="Arial Cyr"/>
          <w:color w:val="auto"/>
        </w:rPr>
      </w:pPr>
      <w:r>
        <w:rPr>
          <w:rFonts w:eastAsia="Arial Cyr" w:cs="Arial Cyr" w:ascii="Arial Cyr" w:hAnsi="Arial Cyr"/>
          <w:color w:val="auto"/>
        </w:rPr>
        <w:t>письмо Министерства финансов Российской Федерации и Центрального банка Российской Федерации от 30 апреля 1999 г. № 3-07-11/25, № 552-У “О перечислении органами федерального казначейства доходов федерального бюджета на финансирование расходов федерального бюджета в период с 25 по 30 (31) числа каждого месяца”.</w:t>
      </w:r>
    </w:p>
    <w:p>
      <w:pPr>
        <w:pStyle w:val="Podpis2"/>
        <w:keepNext w:val="true"/>
        <w:keepLines/>
        <w:tabs>
          <w:tab w:val="clear" w:pos="5102"/>
          <w:tab w:val="left" w:pos="6946" w:leader="none"/>
        </w:tabs>
        <w:spacing w:before="120" w:after="0"/>
        <w:rPr>
          <w:rFonts w:ascii="Arial Cyr" w:hAnsi="Arial Cyr" w:eastAsia="Arial Cyr" w:cs="Arial Cyr"/>
          <w:color w:val="auto"/>
        </w:rPr>
      </w:pPr>
      <w:r>
        <w:rPr>
          <w:rFonts w:eastAsia="Arial Cyr" w:cs="Arial Cyr" w:ascii="Arial Cyr" w:hAnsi="Arial Cyr"/>
          <w:color w:val="auto"/>
        </w:rPr>
        <w:t>МИНИСТР ФИНАНСОВ</w:t>
        <w:tab/>
        <w:t>ПРЕДСЕДАТЕЛЬ</w:t>
        <w:br/>
        <w:t>РОССИЙСКОЙ ФЕДЕРАЦИИ</w:t>
        <w:tab/>
        <w:t>ЦЕНТРАЛЬНОГО БАНКА</w:t>
        <w:br/>
        <w:tab/>
        <w:t>РОССИЙСКОЙ ФЕДЕРАЦИИ</w:t>
      </w:r>
    </w:p>
    <w:p>
      <w:pPr>
        <w:pStyle w:val="Podpis2"/>
        <w:keepLines/>
        <w:tabs>
          <w:tab w:val="clear" w:pos="5102"/>
          <w:tab w:val="left" w:pos="6946" w:leader="none"/>
        </w:tabs>
        <w:spacing w:before="120" w:after="0"/>
        <w:rPr>
          <w:rFonts w:ascii="Arial Cyr" w:hAnsi="Arial Cyr" w:eastAsia="Arial Cyr" w:cs="Arial Cyr"/>
          <w:color w:val="auto"/>
        </w:rPr>
      </w:pPr>
      <w:r>
        <w:rPr>
          <w:rFonts w:eastAsia="Arial Cyr" w:cs="Arial Cyr" w:ascii="Arial Cyr" w:hAnsi="Arial Cyr"/>
          <w:color w:val="auto"/>
        </w:rPr>
        <w:t>А.Л. КУДРИН</w:t>
        <w:tab/>
        <w:t>С.М. ИГНАТЬЕВ</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5 ноября 2003 года</w:t>
        <w:tab/>
        <w:t>№ 30-ОР</w:t>
      </w:r>
    </w:p>
    <w:p>
      <w:pPr>
        <w:pStyle w:val="MZagolvokCenter"/>
        <w:keepNext w:val="true"/>
        <w:keepLines/>
        <w:spacing w:before="0" w:after="120"/>
        <w:rPr>
          <w:rFonts w:ascii="Arial Cyr" w:hAnsi="Arial Cyr" w:eastAsia="Arial Cyr" w:cs="Arial Cyr"/>
        </w:rPr>
      </w:pPr>
      <w:r>
        <w:rPr>
          <w:rFonts w:eastAsia="Arial Cyr" w:cs="Arial Cyr" w:ascii="Arial Cyr" w:hAnsi="Arial Cyr"/>
        </w:rPr>
        <w:t>ОФИЦИАЛЬНОЕ РАЗЪЯСНЕНИЕ</w:t>
        <w:br/>
        <w:t>О применении отдельных положений Указания Банка России от 10.02.2003 № 1246-У “О действиях при выявлении фактов (признаков) формирования источников собственных средств (капитала) (их части) с использованием ненадлежащих активов” и Положения Банка России от 10.02.2003 № 215-П “О методике определения собственных средств (капитала) кредитных организаций”</w:t>
      </w:r>
    </w:p>
    <w:p>
      <w:pPr>
        <w:pStyle w:val="MainText"/>
        <w:rPr>
          <w:rFonts w:ascii="Arial Cyr" w:hAnsi="Arial Cyr" w:eastAsia="Arial Cyr" w:cs="Arial Cyr"/>
          <w:color w:val="auto"/>
        </w:rPr>
      </w:pPr>
      <w:r>
        <w:rPr>
          <w:rFonts w:eastAsia="Arial Cyr" w:cs="Arial Cyr" w:ascii="Arial Cyr" w:hAnsi="Arial Cyr"/>
        </w:rPr>
        <w:t>В связи с вопросами по применению отдельных положений Указания Банка России от 10.02.2003 № 1246-У “О действиях при выявлении фактов (признаков) формирования источников собственных средств (капитала) (их части) с использованием ненадлежащих активов”, зарегистрированного Министерством юстиции Российской Федерации 17.03.2003 № 4270 (“Вестник Банка России” от 20.03.2003 № 15) (далее — Указание № 1246-У), и Положения Банка России от 10.02.2003 № 215-П “О методике определения собственных средств (капитала) кредитных организаций”, зарегистрированного Министерством юстиции Российской Федерации 17.03.2003 № 4269 (“Вестник Банка России” от 20.03.2003 № 15) (далее — Положение № 215-П), Банк России разъясняет следующее.</w:t>
      </w:r>
    </w:p>
    <w:p>
      <w:pPr>
        <w:pStyle w:val="MainText"/>
        <w:rPr>
          <w:rFonts w:ascii="Arial Cyr" w:hAnsi="Arial Cyr" w:eastAsia="Arial Cyr" w:cs="Arial Cyr"/>
          <w:color w:val="auto"/>
        </w:rPr>
      </w:pPr>
      <w:r>
        <w:rPr>
          <w:rFonts w:eastAsia="Arial Cyr" w:cs="Arial Cyr" w:ascii="Arial Cyr" w:hAnsi="Arial Cyr"/>
          <w:color w:val="auto"/>
        </w:rPr>
        <w:t>1. С учетом пункта 2 Указания № 1246-У способами устранения нарушений в связи с выявлением фактов (признаков) формирования источников собственных средств (капитала) с использованием инвесторами ненадлежащих активов могут являться снижение уставного капитала, замена ненадлежащих активов на активы, имеющие реальную стоимость, корректировка иных соответствующих источников собственных средств и другие способы.</w:t>
      </w:r>
    </w:p>
    <w:p>
      <w:pPr>
        <w:pStyle w:val="MainText"/>
        <w:rPr>
          <w:rFonts w:ascii="Arial Cyr" w:hAnsi="Arial Cyr" w:eastAsia="Arial Cyr" w:cs="Arial Cyr"/>
          <w:color w:val="auto"/>
        </w:rPr>
      </w:pPr>
      <w:r>
        <w:rPr>
          <w:rFonts w:eastAsia="Arial Cyr" w:cs="Arial Cyr" w:ascii="Arial Cyr" w:hAnsi="Arial Cyr"/>
          <w:color w:val="auto"/>
        </w:rPr>
        <w:t>Под заменой ненадлежащих активов на активы, имеющие реальную стоимость (далее — замена активов), следует понимать действия кредитной организации и иных лиц, в результате которых нарушения по формированию источников собственных средств (капитала) кредитной организации устраняются без предварительного уменьшения величины этих источников. В качестве замены активов расцениваются действия, соответствующие следующим условиям:</w:t>
      </w:r>
    </w:p>
    <w:p>
      <w:pPr>
        <w:pStyle w:val="MainText"/>
        <w:rPr>
          <w:rFonts w:ascii="Arial Cyr" w:hAnsi="Arial Cyr" w:eastAsia="Arial Cyr" w:cs="Arial Cyr"/>
          <w:color w:val="auto"/>
        </w:rPr>
      </w:pPr>
      <w:r>
        <w:rPr>
          <w:rFonts w:eastAsia="Arial Cyr" w:cs="Arial Cyr" w:ascii="Arial Cyr" w:hAnsi="Arial Cyr"/>
          <w:color w:val="auto"/>
        </w:rPr>
        <w:t>1.1. Замена активов осуществляется инвесторами, т.е. в соответствии с абзацем первым подпункта 2.2.8 Положения № 215-П акционерами, участниками и другими лицами, участвующими в формировании источников собственных средств (капитала) кредитной организации, если указанные лица являются юридическими лицами. При этом указанные инвесторы должны располагать:</w:t>
      </w:r>
    </w:p>
    <w:p>
      <w:pPr>
        <w:pStyle w:val="MainText"/>
        <w:rPr>
          <w:rFonts w:ascii="Arial Cyr" w:hAnsi="Arial Cyr" w:eastAsia="Arial Cyr" w:cs="Arial Cyr"/>
          <w:color w:val="auto"/>
        </w:rPr>
      </w:pPr>
      <w:r>
        <w:rPr>
          <w:rFonts w:eastAsia="Arial Cyr" w:cs="Arial Cyr" w:ascii="Arial Cyr" w:hAnsi="Arial Cyr"/>
          <w:color w:val="auto"/>
        </w:rPr>
        <w:t>1.1.1. чистыми активами, превышающими сумму передававшихся кредитной организации активов, в течение года, предшествовавшего дате формирования источников собственных средств (капитала) кредитной организации с использованием инвесторами ненадлежащих активов.</w:t>
      </w:r>
    </w:p>
    <w:p>
      <w:pPr>
        <w:pStyle w:val="MainText"/>
        <w:rPr>
          <w:rFonts w:ascii="Arial Cyr" w:hAnsi="Arial Cyr" w:eastAsia="Arial Cyr" w:cs="Arial Cyr"/>
          <w:color w:val="auto"/>
        </w:rPr>
      </w:pPr>
      <w:r>
        <w:rPr>
          <w:rFonts w:eastAsia="Arial Cyr" w:cs="Arial Cyr" w:ascii="Arial Cyr" w:hAnsi="Arial Cyr"/>
          <w:color w:val="auto"/>
        </w:rPr>
        <w:t>Примечание. Допускается, чтобы в течение указанного года величина чистых активов была несущественно (в пределах 20%) меньше величины инвестиций, направленных данным инвестором на формирование источников собственных средств (капитала) кредитной организации, при условии, что территориальным учреждением Банка России получена информация о производственно-финансовой деятельности инвестора, позволяющая прийти к заключению, что величина чистых активов за период от даты формирования источников собственных средств (капитала) кредитной организации с использованием инвестором ненадлежащих активов до даты, предшествующей замене активов, увеличилась в результате его прибыльной деятельности и(или) иным законным и экономически обоснованным способом; и</w:t>
      </w:r>
    </w:p>
    <w:p>
      <w:pPr>
        <w:pStyle w:val="MainText"/>
        <w:rPr>
          <w:rFonts w:ascii="Arial Cyr" w:hAnsi="Arial Cyr" w:eastAsia="Arial Cyr" w:cs="Arial Cyr"/>
          <w:color w:val="auto"/>
        </w:rPr>
      </w:pPr>
      <w:r>
        <w:rPr>
          <w:rFonts w:eastAsia="Arial Cyr" w:cs="Arial Cyr" w:ascii="Arial Cyr" w:hAnsi="Arial Cyr"/>
          <w:color w:val="auto"/>
        </w:rPr>
        <w:t>1.1.2. чистыми активами, превышающими сумму передававшихся кредитной организации активов, в течение года, предшествовавшего дате замены активов.</w:t>
      </w:r>
    </w:p>
    <w:p>
      <w:pPr>
        <w:pStyle w:val="MainText"/>
        <w:rPr>
          <w:rFonts w:ascii="Arial Cyr" w:hAnsi="Arial Cyr" w:eastAsia="Arial Cyr" w:cs="Arial Cyr"/>
          <w:color w:val="auto"/>
        </w:rPr>
      </w:pPr>
      <w:r>
        <w:rPr>
          <w:rFonts w:eastAsia="Arial Cyr" w:cs="Arial Cyr" w:ascii="Arial Cyr" w:hAnsi="Arial Cyr"/>
          <w:color w:val="auto"/>
        </w:rPr>
        <w:t>Размер чистых активов определяется в соответствии с пунктом 8 Положения Банка России от 19.03.2003 № 218-П “О порядке и критериях оценки финансового положения юридических лиц — учредителей (участников) кредитных организаций”, зарегистрированного Министерством юстиции Российской Федерации 05.05.2003 № 4498 (“Вестник Банка России” от 08.05.2003 № 24).</w:t>
      </w:r>
    </w:p>
    <w:p>
      <w:pPr>
        <w:pStyle w:val="MainText"/>
        <w:rPr>
          <w:rFonts w:ascii="Arial Cyr" w:hAnsi="Arial Cyr" w:eastAsia="Arial Cyr" w:cs="Arial Cyr"/>
          <w:color w:val="auto"/>
        </w:rPr>
      </w:pPr>
      <w:r>
        <w:rPr>
          <w:rFonts w:eastAsia="Arial Cyr" w:cs="Arial Cyr" w:ascii="Arial Cyr" w:hAnsi="Arial Cyr"/>
          <w:color w:val="auto"/>
        </w:rPr>
        <w:t>1.2. В качестве активов, на которые производится замена ненадлежащих активов, может рассматриваться имущество, используемое для целей формирования уставного капитала кредитной организации, т.е. денежные средства в валюте Российской Федерации и иностранной валюте, материальные активы (банковское здание (помещение), в котором располагается кредитная организация, за исключением незавершенного строительства), а также иное имущество, если оно может быть оценено Банком России как высоколиквидное.</w:t>
      </w:r>
    </w:p>
    <w:p>
      <w:pPr>
        <w:pStyle w:val="MainText"/>
        <w:rPr>
          <w:rFonts w:ascii="Arial Cyr" w:hAnsi="Arial Cyr" w:eastAsia="Arial Cyr" w:cs="Arial Cyr"/>
          <w:color w:val="auto"/>
        </w:rPr>
      </w:pPr>
      <w:r>
        <w:rPr>
          <w:rFonts w:eastAsia="Arial Cyr" w:cs="Arial Cyr" w:ascii="Arial Cyr" w:hAnsi="Arial Cyr"/>
          <w:color w:val="auto"/>
        </w:rPr>
        <w:t>1.3. Замена активов не содержит признаков, присущих формированию собственных средств (капитала) кредитной организации с использованием инвесторами ненадлежащих активов в соответствии с подпунктом 2.2.8 и пунктом 3.10 Положения № 215-П.</w:t>
      </w:r>
    </w:p>
    <w:p>
      <w:pPr>
        <w:pStyle w:val="MainText"/>
        <w:rPr>
          <w:rFonts w:ascii="Arial Cyr" w:hAnsi="Arial Cyr" w:eastAsia="Arial Cyr" w:cs="Arial Cyr"/>
          <w:color w:val="auto"/>
        </w:rPr>
      </w:pPr>
      <w:r>
        <w:rPr>
          <w:rFonts w:eastAsia="Arial Cyr" w:cs="Arial Cyr" w:ascii="Arial Cyr" w:hAnsi="Arial Cyr"/>
          <w:color w:val="auto"/>
        </w:rPr>
        <w:t>2. В соответствии с пунктом 12 Положения № 215-П кредитные организации в течение месяца со дня вступления указанного Положения в силу обязаны оценить качество собственных средств (капитала), в том числе с целью, начиная с первой отчетной даты после истечения указанного срока, исключить из расчета собственных средств (капитала) источники (их часть), сформированные инвесторами с использованием ненадлежащих активов, и отразить в отчетности величину собственных средств (капитала) в соответствии с требованиями Положения № 215-П. С учетом этого, если источники собственных средств (капитала) кредитной организации были сформированы с использованием ненадлежащих активов после вступления в силу Положения № 215-П, то замена активов не может быть расценена Банком России в качестве надлежащего способа устранения нарушений по формированию источников собственных средств (капитала) с использованием инвесторами ненадлежащих активов.</w:t>
      </w:r>
    </w:p>
    <w:p>
      <w:pPr>
        <w:pStyle w:val="MainText"/>
        <w:rPr>
          <w:rFonts w:ascii="Arial Cyr" w:hAnsi="Arial Cyr" w:eastAsia="Arial Cyr" w:cs="Arial Cyr"/>
          <w:color w:val="auto"/>
        </w:rPr>
      </w:pPr>
      <w:r>
        <w:rPr>
          <w:rFonts w:eastAsia="Arial Cyr" w:cs="Arial Cyr" w:ascii="Arial Cyr" w:hAnsi="Arial Cyr"/>
          <w:color w:val="auto"/>
        </w:rPr>
        <w:t>3. Настоящее Официальное разъяснение подлежит опубликованию в “Вестнике Банка России”.</w:t>
      </w:r>
    </w:p>
    <w:p>
      <w:pPr>
        <w:pStyle w:val="TelePodpisAlone"/>
        <w:keepLines/>
        <w:tabs>
          <w:tab w:val="clear" w:pos="8220"/>
          <w:tab w:val="right" w:pos="9639" w:leader="none"/>
        </w:tabs>
        <w:spacing w:before="120" w:after="0"/>
        <w:rPr>
          <w:rFonts w:ascii="Arial Cyr" w:hAnsi="Arial Cyr" w:eastAsia="Arial Cyr" w:cs="Arial Cyr"/>
          <w:color w:val="auto"/>
        </w:rPr>
      </w:pPr>
      <w:r>
        <w:rPr>
          <w:rFonts w:eastAsia="Arial Cyr" w:cs="Arial Cyr" w:ascii="Arial Cyr" w:hAnsi="Arial Cyr"/>
          <w:color w:val="auto"/>
        </w:rPr>
        <w:t>ПЕРВЫЙ ЗАМЕСТИТЕЛЬ ПРЕДСЕДАТЕЛЯ БАНКА РОССИИ</w:t>
        <w:tab/>
        <w:t>А.А. КОЗЛ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онсультации Банка России</w:t>
      </w:r>
    </w:p>
    <w:p>
      <w:pPr>
        <w:pStyle w:val="MZagolvokCenter"/>
        <w:keepNext w:val="true"/>
        <w:keepLines/>
        <w:spacing w:before="240" w:after="0"/>
        <w:rPr>
          <w:rFonts w:ascii="Arial Cyr" w:hAnsi="Arial Cyr" w:eastAsia="Arial Cyr" w:cs="Arial Cyr"/>
        </w:rPr>
      </w:pPr>
      <w:r>
        <w:rPr>
          <w:rFonts w:eastAsia="Arial Cyr" w:cs="Arial Cyr" w:ascii="Arial Cyr" w:hAnsi="Arial Cyr"/>
        </w:rPr>
        <w:t>Вопросы по применению Положения Банка России от 20.12.2002 № 207-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w:t>
      </w:r>
    </w:p>
    <w:p>
      <w:pPr>
        <w:pStyle w:val="MainTextVopros"/>
        <w:spacing w:before="120" w:after="0"/>
        <w:rPr/>
      </w:pPr>
      <w:r>
        <w:rPr>
          <w:rFonts w:eastAsia="Arial Cyr" w:cs="Arial Cyr" w:ascii="Arial Cyr" w:hAnsi="Arial Cyr"/>
        </w:rPr>
        <w:t xml:space="preserve">1. Вправе ли филиал кредитной организации самостоятельно направлять в уполномоченный орган сведения, </w:t>
      </w:r>
      <w:r>
        <w:rPr>
          <w:rFonts w:eastAsia="Arial Cyr" w:cs="Arial Cyr" w:ascii="Arial Cyr" w:hAnsi="Arial Cyr"/>
          <w:color w:val="auto"/>
        </w:rPr>
        <w:t>предусмотренные Федеральным законом “О противодействии легализации (отмыванию) доходов, полученных преступным путем, и финансированию терроризма” (далее по тексту — Федеральный закон), и если да, то как такая передача может быть организована?</w:t>
      </w:r>
    </w:p>
    <w:p>
      <w:pPr>
        <w:pStyle w:val="MainText"/>
        <w:rPr>
          <w:rFonts w:ascii="Arial Cyr" w:hAnsi="Arial Cyr" w:eastAsia="Arial Cyr" w:cs="Arial Cyr"/>
          <w:color w:val="auto"/>
        </w:rPr>
      </w:pPr>
      <w:r>
        <w:rPr>
          <w:rFonts w:eastAsia="Arial Cyr" w:cs="Arial Cyr" w:ascii="Arial Cyr" w:hAnsi="Arial Cyr"/>
          <w:color w:val="auto"/>
        </w:rPr>
        <w:t>При формировании и направлении в уполномоченный орган предусмотренных Федеральным законом сведений кредитной организации (в том числе ее филиалам) следует руководствоваться порядком, который определен в Положении Банка России от 20.12.2002 № 207-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далее по тексту — Положение № 207-П).</w:t>
      </w:r>
    </w:p>
    <w:p>
      <w:pPr>
        <w:pStyle w:val="MainText"/>
        <w:rPr/>
      </w:pPr>
      <w:r>
        <w:rPr>
          <w:rFonts w:eastAsia="Arial Cyr" w:cs="Arial Cyr" w:ascii="Arial Cyr" w:hAnsi="Arial Cyr"/>
          <w:color w:val="auto"/>
        </w:rPr>
        <w:t xml:space="preserve">В соответствии с требованиями пунктов 2.1—2.2 Положения № 207-П представление кредитной организацией в уполномоченный орган сведений, предусмотренных Федеральным законом, осуществляется в форме отчета в виде электронного сообщения (ОЭС) через территориальное учреждение Банка России (далее — территориальное учреждение). При этом </w:t>
      </w:r>
      <w:r>
        <w:rPr>
          <w:rFonts w:eastAsia="Arial Cyr" w:cs="Arial Cyr" w:ascii="Arial Cyr" w:hAnsi="Arial Cyr"/>
          <w:color w:val="auto"/>
          <w:u w:val="single"/>
        </w:rPr>
        <w:t>кредитная организация самостоятельно устанавливает внутренний регламент формирования и направления</w:t>
      </w:r>
      <w:r>
        <w:rPr>
          <w:rFonts w:eastAsia="Arial Cyr" w:cs="Arial Cyr" w:ascii="Arial Cyr" w:hAnsi="Arial Cyr"/>
          <w:color w:val="auto"/>
        </w:rPr>
        <w:t xml:space="preserve"> в территориальное учреждение сведений, предусмотренных Федеральным законом, всеми ее структурными подразделениями.</w:t>
      </w:r>
    </w:p>
    <w:p>
      <w:pPr>
        <w:pStyle w:val="MainText"/>
        <w:rPr>
          <w:rFonts w:ascii="Arial Cyr" w:hAnsi="Arial Cyr" w:eastAsia="Arial Cyr" w:cs="Arial Cyr"/>
          <w:color w:val="auto"/>
        </w:rPr>
      </w:pPr>
      <w:r>
        <w:rPr>
          <w:rFonts w:eastAsia="Arial Cyr" w:cs="Arial Cyr" w:ascii="Arial Cyr" w:hAnsi="Arial Cyr"/>
          <w:color w:val="auto"/>
        </w:rPr>
        <w:t>Кроме того, следует отметить, что согласно пункту 2.2 Положения № 207-П передача в уполномоченный орган ОЭС через территориальное учреждение филиалом кредитной организации допускается только для филиалов, имеющих банковский идентификационный код (БИК) участника расчетов на территории Российской Федерации, а порядок такого представления сведений должен быть в письменной форме доведен указанными филиалами до территориального учреждения, осуществляющего надзор за их деятельностью.</w:t>
      </w:r>
    </w:p>
    <w:p>
      <w:pPr>
        <w:pStyle w:val="MainText"/>
        <w:rPr>
          <w:rFonts w:ascii="Arial Cyr" w:hAnsi="Arial Cyr" w:eastAsia="Arial Cyr" w:cs="Arial Cyr"/>
          <w:color w:val="auto"/>
        </w:rPr>
      </w:pPr>
      <w:r>
        <w:rPr>
          <w:rFonts w:eastAsia="Arial Cyr" w:cs="Arial Cyr" w:ascii="Arial Cyr" w:hAnsi="Arial Cyr"/>
          <w:color w:val="auto"/>
        </w:rPr>
        <w:t>Необходимо подчеркнуть, что действие абзаца третьего пункта 2.8 Положения № 207-П, предусматривающего в исключительных случаях предоставление филиалу кредитной организации возможности подготовки ОЭС с использованием технических средств территориального учреждения, распространяется только на филиалы кредитных организаций, осуществляющие передачу сведений в КФМ России через территориальное учреждение в соответствии с пунктом 2.2 Положения № 207-П. Формирование и направление ОЭС филиалом кредитной организации, осуществляющим передачу сведений через головную организацию, с использованием технических средств территориального учреждения Положением № 207-П не предусмотрены. Порядок подготовки и передачи сведений в этом случае должен определяться кредитной организацией самостоятельно на основании пункта 2.2 Положения № 207-П.</w:t>
      </w:r>
    </w:p>
    <w:p>
      <w:pPr>
        <w:pStyle w:val="MainTextVopros"/>
        <w:spacing w:before="120" w:after="0"/>
        <w:rPr>
          <w:rFonts w:ascii="Arial Cyr" w:hAnsi="Arial Cyr" w:eastAsia="Arial Cyr" w:cs="Arial Cyr"/>
          <w:color w:val="auto"/>
        </w:rPr>
      </w:pPr>
      <w:r>
        <w:rPr>
          <w:rFonts w:eastAsia="Arial Cyr" w:cs="Arial Cyr" w:ascii="Arial Cyr" w:hAnsi="Arial Cyr"/>
          <w:color w:val="auto"/>
        </w:rPr>
        <w:t>2. Какими способами может быть обеспечена защита информации, передаваемой филиалом головному офису кредитной организации при исполнении Положения № 207-П?</w:t>
      </w:r>
    </w:p>
    <w:p>
      <w:pPr>
        <w:pStyle w:val="MainText"/>
        <w:rPr>
          <w:rFonts w:ascii="Arial Cyr" w:hAnsi="Arial Cyr" w:eastAsia="Arial Cyr" w:cs="Arial Cyr"/>
          <w:color w:val="auto"/>
        </w:rPr>
      </w:pPr>
      <w:r>
        <w:rPr>
          <w:rFonts w:eastAsia="Arial Cyr" w:cs="Arial Cyr" w:ascii="Arial Cyr" w:hAnsi="Arial Cyr"/>
          <w:color w:val="auto"/>
        </w:rPr>
        <w:t>Пункт 6 статьи 7 Федерального закона запрещает работникам кредитных организаций, представляющих соответствующую информацию в уполномоченный орган, информировать об этом своих клиентов или иных лиц.</w:t>
      </w:r>
    </w:p>
    <w:p>
      <w:pPr>
        <w:pStyle w:val="MainText"/>
        <w:rPr>
          <w:rFonts w:ascii="Arial Cyr" w:hAnsi="Arial Cyr" w:eastAsia="Arial Cyr" w:cs="Arial Cyr"/>
          <w:color w:val="auto"/>
        </w:rPr>
      </w:pPr>
      <w:r>
        <w:rPr>
          <w:rFonts w:eastAsia="Arial Cyr" w:cs="Arial Cyr" w:ascii="Arial Cyr" w:hAnsi="Arial Cyr"/>
          <w:color w:val="auto"/>
        </w:rPr>
        <w:t>Таким образом, в случае передачи ОЭС либо необходимых для его формирования сведений из филиала в головной офис кредитной организации в целях соблюдения требований Федерального закона, а также Положения № 207-П данная организация обязана обеспечить сохранность всех данных, а также невозможность несанкционированного ознакомления с ними третьих лиц.</w:t>
      </w:r>
    </w:p>
    <w:p>
      <w:pPr>
        <w:pStyle w:val="MainText"/>
        <w:rPr>
          <w:rFonts w:ascii="Arial Cyr" w:hAnsi="Arial Cyr" w:eastAsia="Arial Cyr" w:cs="Arial Cyr"/>
          <w:color w:val="auto"/>
        </w:rPr>
      </w:pPr>
      <w:r>
        <w:rPr>
          <w:rFonts w:eastAsia="Arial Cyr" w:cs="Arial Cyr" w:ascii="Arial Cyr" w:hAnsi="Arial Cyr"/>
          <w:color w:val="auto"/>
        </w:rPr>
        <w:t>Порядок обеспечения конфиденциальности информации разрабатывается кредитной организацией самостоятельно и в соответствии с пунктом 2 статьи 7 Федерального закона должен быть включен в правила внутреннего контроля по противодействию легализации (отмыванию) доходов, полученных преступным путем, и финансированию терроризма. Из этого следует, что в тех случаях, когда по решению кредитной организации ее филиалы представляют сведения в уполномоченный орган через головной офис, процесс доведения информации от филиала до головного офиса должен быть организован с обеспечением необходимого уровня конфиденциальности передаваемой информации. В частности, при использовании филиалом для доведения информации до головной организации открытых (незащищенных) каналов связи передаваемая информация должна быть защищена с использованием сертифицированных средств шифрования. При этом каждая кредитная организация самостоятельно осуществляет выбор таких средств. В случае использования защищенных каналов связи или курьерской доставки информации конфиденциальность может обеспечиваться посредством организационных способов защиты.</w:t>
      </w:r>
    </w:p>
    <w:p>
      <w:pPr>
        <w:pStyle w:val="MainTextVopros"/>
        <w:spacing w:before="120" w:after="0"/>
        <w:rPr>
          <w:rFonts w:ascii="Arial Cyr" w:hAnsi="Arial Cyr" w:eastAsia="Arial Cyr" w:cs="Arial Cyr"/>
          <w:color w:val="auto"/>
        </w:rPr>
      </w:pPr>
      <w:r>
        <w:rPr>
          <w:rFonts w:eastAsia="Arial Cyr" w:cs="Arial Cyr" w:ascii="Arial Cyr" w:hAnsi="Arial Cyr"/>
          <w:color w:val="auto"/>
        </w:rPr>
        <w:t>3. В случае, если одной из сторон операции покупки (продажи) наличной иностранной валюты выступает кредитная организация, представляющая информацию в уполномоченный орган, какие данные ей необходимо указать при заполнении в ОЭС полей в блоках “У0, И0 и Б0, У3, И3 и Б3” — “Сведения о плательщике (получателе) денежных средств по операции”?</w:t>
      </w:r>
    </w:p>
    <w:p>
      <w:pPr>
        <w:pStyle w:val="MainText"/>
        <w:rPr/>
      </w:pPr>
      <w:r>
        <w:rPr>
          <w:rFonts w:eastAsia="Arial Cyr" w:cs="Arial Cyr" w:ascii="Arial Cyr" w:hAnsi="Arial Cyr"/>
          <w:color w:val="auto"/>
        </w:rPr>
        <w:t>В соответствии с пунктом 2 Приложения 4 к Положению № 207-П в ОЭС по операции, подлежащей контролю, кредитной организацией должна быть представлена информация о следующих ее участниках: плательщике денежных средств по операции, получателе этих средств, обслуживающих их кредитных организациях (филиалах), представителях плательщика и получателя денежных средств по операции, действующих от их имени в силу полномочия, основанного на доверенности, законе либо акте уполномоченного на то государственного органа или органа местного самоуправления, а также о лицах, не являющихся плательщиком или получателем денежных средств по операции, по поручению и от имени которых совершается операция. При этом пунктами 2.1—2.2 Приложения 4 к Положению № 207-П определено, что при включении в DBF-файл сведений об операции покупки (продажи) иностранной валюты под плательщиком денежных средств следует понимать покупателя иностранной валюты (</w:t>
      </w:r>
      <w:r>
        <w:rPr>
          <w:rFonts w:eastAsia="Arial Cyr" w:cs="Arial Cyr" w:ascii="Arial Cyr" w:hAnsi="Arial Cyr"/>
          <w:color w:val="auto"/>
          <w:u w:val="single"/>
        </w:rPr>
        <w:t>в том числе кредитную организацию, представляющую сведения об этой операции</w:t>
      </w:r>
      <w:r>
        <w:rPr>
          <w:rFonts w:eastAsia="Arial Cyr" w:cs="Arial Cyr" w:ascii="Arial Cyr" w:hAnsi="Arial Cyr"/>
          <w:color w:val="auto"/>
        </w:rPr>
        <w:t>), а под получателем — продавца иностранной валюты (</w:t>
      </w:r>
      <w:r>
        <w:rPr>
          <w:rFonts w:eastAsia="Arial Cyr" w:cs="Arial Cyr" w:ascii="Arial Cyr" w:hAnsi="Arial Cyr"/>
          <w:color w:val="auto"/>
          <w:u w:val="single"/>
        </w:rPr>
        <w:t>в том числе кредитную организацию, представляющую сведения об этой операции</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Таким образом, при заполнении поля “Сведения о плательщике (получателе) денежных средств по операции” в блоках ОЭС “У0, И0 и Б0, У3, И3 и Б3” — согласно требованиям Приложения 4 к Положению № 207-П кредитной организации необходимо указать информацию о себе как организации, представляющей сведения по операции купли-продажи наличной иностранной валюты, и о клиенте, являющемся стороной по этой операции.</w:t>
      </w:r>
    </w:p>
    <w:p>
      <w:pPr>
        <w:pStyle w:val="MainTextVopros"/>
        <w:spacing w:before="120" w:after="0"/>
        <w:rPr>
          <w:rFonts w:ascii="Arial Cyr" w:hAnsi="Arial Cyr" w:eastAsia="Arial Cyr" w:cs="Arial Cyr"/>
          <w:color w:val="auto"/>
        </w:rPr>
      </w:pPr>
      <w:r>
        <w:rPr>
          <w:rFonts w:eastAsia="Arial Cyr" w:cs="Arial Cyr" w:ascii="Arial Cyr" w:hAnsi="Arial Cyr"/>
          <w:color w:val="auto"/>
        </w:rPr>
        <w:t>4. В соответствии с Федеральным законом сведения в отношении переводов денежных средств за границу на счет (вклад), открытый на анонимного владельца, и из-за границы со счета (вклада), открытого на анонимного владельца, подлежат обязательному представлению уполномоченному органу. Каким образом кредитная организация заполняет поля ОЭС, в которых предусмотрено отражение информации о владельце анонимного счета (вклада)?</w:t>
      </w:r>
    </w:p>
    <w:p>
      <w:pPr>
        <w:pStyle w:val="MainText"/>
        <w:rPr>
          <w:rFonts w:ascii="Arial Cyr" w:hAnsi="Arial Cyr" w:eastAsia="Arial Cyr" w:cs="Arial Cyr"/>
          <w:color w:val="auto"/>
        </w:rPr>
      </w:pPr>
      <w:r>
        <w:rPr>
          <w:rFonts w:eastAsia="Arial Cyr" w:cs="Arial Cyr" w:ascii="Arial Cyr" w:hAnsi="Arial Cyr"/>
          <w:color w:val="auto"/>
        </w:rPr>
        <w:t>Согласно требованиям к структуре ОЭС, установленным в Приложениях 4 и 5 к Положению № 207-П, информацию для передачи в уполномоченный орган необходимо представлять в виде файла формата DBF в кодировке DOS (кодовая страница 866); каждая запись DBF-файла должна содержать сведения об одной операции. Наличие всех полей записи и соответствие типов полей в структуре DBF-файла являются строго обязательными. Наличие “пустых” записей в DBF-файле не допускается. При этом заполнение полей записи DBF-файла проводится на основании таблицы 1 Приложения 4 к Положению № 207-П.</w:t>
      </w:r>
    </w:p>
    <w:p>
      <w:pPr>
        <w:pStyle w:val="MainText"/>
        <w:rPr>
          <w:rFonts w:ascii="Arial Cyr" w:hAnsi="Arial Cyr" w:eastAsia="Arial Cyr" w:cs="Arial Cyr"/>
          <w:color w:val="auto"/>
        </w:rPr>
      </w:pPr>
      <w:r>
        <w:rPr>
          <w:rFonts w:eastAsia="Arial Cyr" w:cs="Arial Cyr" w:ascii="Arial Cyr" w:hAnsi="Arial Cyr"/>
          <w:color w:val="auto"/>
        </w:rPr>
        <w:t>Учитывая изложенное, а также установленный в таблице 1 Приложения 4 к Положению № 207-П порядок, при заполнении кредитной организацией полей ОЭС, предназначенных для внесения сведений о физическом лице — перевододателе по операции поступления денежных средств из-за границы со счета (вклада), открытого на анонимного владельца, в разделе DBF-файла “Сведения о плательщике денежных средств по операции” в поле ТU0 (тип участника операции), учитывая, что данное физическое лицо не является ее клиентом, следует указать значение “4”, а поле “NAMEU0” (наименование участника операции) и иные подобные поля заполнить на основании полученного по операции платежного документа.</w:t>
      </w:r>
    </w:p>
    <w:p>
      <w:pPr>
        <w:pStyle w:val="MainText"/>
        <w:rPr>
          <w:rFonts w:ascii="Arial Cyr" w:hAnsi="Arial Cyr" w:eastAsia="Arial Cyr" w:cs="Arial Cyr"/>
          <w:color w:val="auto"/>
        </w:rPr>
      </w:pPr>
      <w:r>
        <w:rPr>
          <w:rFonts w:eastAsia="Arial Cyr" w:cs="Arial Cyr" w:ascii="Arial Cyr" w:hAnsi="Arial Cyr"/>
          <w:color w:val="auto"/>
        </w:rPr>
        <w:t>Аналогичным образом кредитной организации следует составить поля ОЭС и в случае выявления операции по переводу денежных средств за границу на счет (вклад), открытый на анонимного владельца. В разделе DBF-файла “Сведения о получателе денежных средств по операции” в качестве значения поля ТU3 (тип участника операции) необходимо проставить “4” (поскольку получатель перевода не находится на обслуживании в кредитной организации), а в поле “NAMEU3” и в иные поля, предназначенные для внесения сведений о получателе денежных средств, перенести данные соответствующего платежного документа.</w:t>
      </w:r>
    </w:p>
    <w:p>
      <w:pPr>
        <w:pStyle w:val="MainTextVopros"/>
        <w:spacing w:before="120" w:after="0"/>
        <w:rPr>
          <w:rFonts w:ascii="Arial Cyr" w:hAnsi="Arial Cyr" w:eastAsia="Arial Cyr" w:cs="Arial Cyr"/>
          <w:color w:val="auto"/>
        </w:rPr>
      </w:pPr>
      <w:r>
        <w:rPr>
          <w:rFonts w:eastAsia="Arial Cyr" w:cs="Arial Cyr" w:ascii="Arial Cyr" w:hAnsi="Arial Cyr"/>
          <w:color w:val="auto"/>
        </w:rPr>
        <w:t>5. В случае совершения кредитными организациями на межбанковском валютном рынке операции купли-продажи наличной иностранной валюты на сумму, равную 600 000 рублей или превышающую ее, либо эквивалентную сумму в иностранной валюте какой код вида операции проставляется в формируемом в соответствии с требованиями Положения № 207-П ОЭС?</w:t>
      </w:r>
    </w:p>
    <w:p>
      <w:pPr>
        <w:pStyle w:val="MainText"/>
        <w:rPr/>
      </w:pPr>
      <w:r>
        <w:rPr>
          <w:rFonts w:eastAsia="Arial Cyr" w:cs="Arial Cyr" w:ascii="Arial Cyr" w:hAnsi="Arial Cyr"/>
          <w:color w:val="auto"/>
        </w:rPr>
        <w:t xml:space="preserve">В абзаце третьем подпункта 1 пункта 1 статьи 6 Федерального закона в качестве операций, подлежащих обязательному контролю, названы покупка и продажа </w:t>
      </w:r>
      <w:r>
        <w:rPr>
          <w:rFonts w:eastAsia="Arial Cyr" w:cs="Arial Cyr" w:ascii="Arial Cyr" w:hAnsi="Arial Cyr"/>
          <w:color w:val="auto"/>
          <w:u w:val="single"/>
        </w:rPr>
        <w:t>наличной иностранной валюты</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Учитывая изложенное, при совершении на межбанковском валютном рынке сделки купли-продажи наличной иностранной валюты кредитной организации, приобретающей наличную иностранную валюту, следует представить в КФМ России сведения об операции покупки наличной иностранной валюты и в ОЭС сделать запись по коду 1003 “покупка наличной иностранной валюты”, а кредитной организации, продающей наличную иностранную валюту, — заполнить поля по коду 1004 “продажа наличной иностранной валюты”.</w:t>
      </w:r>
    </w:p>
    <w:p>
      <w:pPr>
        <w:pStyle w:val="MainTextVopros"/>
        <w:spacing w:before="120" w:after="0"/>
        <w:rPr>
          <w:rFonts w:ascii="Arial Cyr" w:hAnsi="Arial Cyr" w:eastAsia="Arial Cyr" w:cs="Arial Cyr"/>
          <w:color w:val="auto"/>
        </w:rPr>
      </w:pPr>
      <w:r>
        <w:rPr>
          <w:rFonts w:eastAsia="Arial Cyr" w:cs="Arial Cyr" w:ascii="Arial Cyr" w:hAnsi="Arial Cyr"/>
          <w:color w:val="auto"/>
        </w:rPr>
        <w:t>6. В Федеральном законе и Положении № 207-П по-разному сформулированы положения о сроках представления в уполномоченный орган сведений по операции с денежными средствами или иным имуществом, осуществление которой было приостановлено в соответствии с Федеральным законом. Принимая во внимание изложенное, в течение какого времени кредитная организация обязана представить в уполномоченный орган указанные сведения?</w:t>
      </w:r>
    </w:p>
    <w:p>
      <w:pPr>
        <w:pStyle w:val="MainText"/>
        <w:rPr>
          <w:rFonts w:ascii="Arial Cyr" w:hAnsi="Arial Cyr" w:eastAsia="Arial Cyr" w:cs="Arial Cyr"/>
          <w:color w:val="auto"/>
        </w:rPr>
      </w:pPr>
      <w:r>
        <w:rPr>
          <w:rFonts w:eastAsia="Arial Cyr" w:cs="Arial Cyr" w:ascii="Arial Cyr" w:hAnsi="Arial Cyr"/>
          <w:color w:val="auto"/>
        </w:rPr>
        <w:t>Пунктом 10 статьи 7 Федерального закона установлено, что операции с денежными средствами или иным имуществом, осуществляемые организацией или физическим лицом, в отношении которых имеются полученные в установленном в соответствии с пунктом 2 статьи 6 Федерального закона порядке сведения об их участии в террористической деятельности, либо юридическим лицом, прямо или косвенно находящимся в собственности или под контролем таких организации или лица, либо физическим или юридическим лицом, действующим от имени или по указанию таких организации или лица, подлежат приостановлению, и информация о них не позднее рабочего дня, следующего за днем приостановления операции, должна быть представлена в уполномоченный орган.</w:t>
      </w:r>
    </w:p>
    <w:p>
      <w:pPr>
        <w:pStyle w:val="MainText"/>
        <w:rPr/>
      </w:pPr>
      <w:r>
        <w:rPr>
          <w:rFonts w:eastAsia="Arial Cyr" w:cs="Arial Cyr" w:ascii="Arial Cyr" w:hAnsi="Arial Cyr"/>
          <w:color w:val="auto"/>
        </w:rPr>
        <w:t xml:space="preserve">При этом </w:t>
      </w:r>
      <w:r>
        <w:rPr>
          <w:rFonts w:eastAsia="Arial Cyr" w:cs="Arial Cyr" w:ascii="Arial Cyr" w:hAnsi="Arial Cyr"/>
          <w:color w:val="auto"/>
          <w:u w:val="single"/>
        </w:rPr>
        <w:t>порядок представления</w:t>
      </w:r>
      <w:r>
        <w:rPr>
          <w:rFonts w:eastAsia="Arial Cyr" w:cs="Arial Cyr" w:ascii="Arial Cyr" w:hAnsi="Arial Cyr"/>
          <w:color w:val="auto"/>
        </w:rPr>
        <w:t xml:space="preserve"> информации в уполномоченный орган в соответствии с пунктом 7 статьи 7 Федерального закона </w:t>
      </w:r>
      <w:r>
        <w:rPr>
          <w:rFonts w:eastAsia="Arial Cyr" w:cs="Arial Cyr" w:ascii="Arial Cyr" w:hAnsi="Arial Cyr"/>
          <w:color w:val="auto"/>
          <w:u w:val="single"/>
        </w:rPr>
        <w:t>в отношении кредитных организаций</w:t>
      </w:r>
      <w:r>
        <w:rPr>
          <w:rFonts w:eastAsia="Arial Cyr" w:cs="Arial Cyr" w:ascii="Arial Cyr" w:hAnsi="Arial Cyr"/>
          <w:color w:val="auto"/>
        </w:rPr>
        <w:t xml:space="preserve"> устанавливается </w:t>
      </w:r>
      <w:r>
        <w:rPr>
          <w:rFonts w:eastAsia="Arial Cyr" w:cs="Arial Cyr" w:ascii="Arial Cyr" w:hAnsi="Arial Cyr"/>
          <w:color w:val="auto"/>
          <w:u w:val="single"/>
        </w:rPr>
        <w:t>Центральным банком Российской Федерации</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Такой порядок установлен Положением Банка России от 20.12.2002 № 207-П “О порядке представления кредитн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а”. При этом Положение № 207-П зарегистрировано в Минюсте России 04.01.2003 (№ 4092), что подтверждает соответствие изложенных в нем подходов требованиям федерального законодательства.</w:t>
      </w:r>
    </w:p>
    <w:p>
      <w:pPr>
        <w:pStyle w:val="MainText"/>
        <w:rPr/>
      </w:pPr>
      <w:r>
        <w:rPr>
          <w:rFonts w:eastAsia="Arial Cyr" w:cs="Arial Cyr" w:ascii="Arial Cyr" w:hAnsi="Arial Cyr"/>
          <w:color w:val="auto"/>
        </w:rPr>
        <w:t xml:space="preserve">Из вышеизложенного следует, что при выявлении операции, указанной в пункте 2 статьи 6 Федерального закона, кредитная организация согласно пункту 2.9 Положения № 207-П обязана в день приостановления или совершения такой операции сформировать отдельный ОЭС, содержащий сведения о данной операции, и </w:t>
      </w:r>
      <w:r>
        <w:rPr>
          <w:rFonts w:eastAsia="Arial Cyr" w:cs="Arial Cyr" w:ascii="Arial Cyr" w:hAnsi="Arial Cyr"/>
          <w:color w:val="auto"/>
          <w:u w:val="single"/>
        </w:rPr>
        <w:t>немедленно</w:t>
      </w:r>
      <w:r>
        <w:rPr>
          <w:rFonts w:eastAsia="Arial Cyr" w:cs="Arial Cyr" w:ascii="Arial Cyr" w:hAnsi="Arial Cyr"/>
          <w:color w:val="auto"/>
        </w:rPr>
        <w:t xml:space="preserve"> направить его в уполномоченный орган с признаком в имени файла — сведения об операции, связанной с финансированием терроризм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Normal"/>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ainTextFlash">
    <w:name w:val="MainText - Flash"/>
    <w:basedOn w:val="MainTextBezOtstupa1"/>
    <w:next w:val="MainTextBezOtstupa1"/>
    <w:qFormat/>
    <w:pPr>
      <w:spacing w:lineRule="atLeast" w:line="228"/>
      <w:jc w:val="left"/>
    </w:pPr>
    <w:rPr>
      <w:rFonts w:ascii="PragmaticaCondC" w:hAnsi="PragmaticaCondC" w:eastAsia="PragmaticaCondC" w:cs="PragmaticaCondC"/>
      <w:b/>
      <w:bCs/>
      <w:i/>
      <w:iCs/>
      <w:color w:val="00FF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9-29T17:35:00Z</cp:lastPrinted>
  <dcterms:modified xsi:type="dcterms:W3CDTF">2003-11-10T16:45:00Z</dcterms:modified>
  <cp:revision>712</cp:revision>
  <dc:subject/>
  <dc:title>������� ����� ������</dc:title>
</cp:coreProperties>
</file>