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авгус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5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9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августа 1999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3 по 27 августа 1999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формировании резерва под операции кредитных организаций Российской Федерации с резидентами оффшорных зон” от 13.07.99 № 606-У”</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25.11.98 г. № 422-У “О порядке бухгалтерского учета в кредитных организациях — резидентах Российской Федерации требований и обязательств по неисполненным срочным контрактам, контрагентами по которым являются резиденты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арбитражная практик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0 августа 1999 года составлял 11,5 млрд. долларов США против 11,4 млрд. долларов США на 13 августа 1999 года.</w:t>
      </w:r>
    </w:p>
    <w:p>
      <w:pPr>
        <w:pStyle w:val="MainTextRightData"/>
        <w:rPr>
          <w:rFonts w:ascii="Arial Cyr" w:hAnsi="Arial Cyr" w:eastAsia="Arial Cyr" w:cs="Arial Cyr"/>
        </w:rPr>
      </w:pPr>
      <w:r>
        <w:rPr>
          <w:rFonts w:eastAsia="Arial Cyr" w:cs="Arial Cyr" w:ascii="Arial Cyr" w:hAnsi="Arial Cyr"/>
        </w:rPr>
        <w:t>26.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3 августа 1999 года составил 266,4 млрд. рублей против 267,5 млрд. рублей на 16 авгус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3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4.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8.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3 по 27 авгус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236,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61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3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642,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0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3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559,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76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375,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57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8.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1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86</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5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6 59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89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1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5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8.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9</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0</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8.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8.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8.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Prikaz"/>
        <w:spacing w:before="0" w:after="60"/>
        <w:rPr>
          <w:rFonts w:ascii="Arial Cyr" w:hAnsi="Arial Cyr" w:eastAsia="Arial Cyr" w:cs="Arial Cyr"/>
        </w:rPr>
      </w:pPr>
      <w:r>
        <w:rPr>
          <w:rFonts w:eastAsia="Arial Cyr" w:cs="Arial Cyr" w:ascii="Arial Cyr" w:hAnsi="Arial Cyr"/>
        </w:rPr>
        <w:t>ПРИКАЗ</w:t>
        <w:br/>
        <w:t>№ ОД-323</w:t>
      </w:r>
    </w:p>
    <w:p>
      <w:pPr>
        <w:pStyle w:val="MZagolovok"/>
        <w:spacing w:before="0" w:after="60"/>
        <w:rPr>
          <w:rFonts w:ascii="Arial Cyr" w:hAnsi="Arial Cyr" w:eastAsia="Arial Cyr" w:cs="Arial Cyr"/>
        </w:rPr>
      </w:pPr>
      <w:r>
        <w:rPr>
          <w:rFonts w:eastAsia="Arial Cyr" w:cs="Arial Cyr" w:ascii="Arial Cyr" w:hAnsi="Arial Cyr"/>
        </w:rPr>
        <w:t>О внесении изменений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60"/>
        <w:rPr>
          <w:rFonts w:ascii="Arial Cyr" w:hAnsi="Arial Cyr" w:eastAsia="Arial Cyr" w:cs="Arial Cyr"/>
        </w:rPr>
      </w:pPr>
      <w:r>
        <w:rPr>
          <w:rFonts w:eastAsia="Arial Cyr" w:cs="Arial Cyr" w:ascii="Arial Cyr" w:hAnsi="Arial Cyr"/>
        </w:rPr>
        <w:t>20 авгус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 Вывести из состава Центральной комиссии Никольского Михаила Эриковича.</w:t>
      </w:r>
    </w:p>
    <w:p>
      <w:pPr>
        <w:pStyle w:val="MainText"/>
        <w:keepNext w:val="true"/>
        <w:rPr>
          <w:rFonts w:ascii="Arial Cyr" w:hAnsi="Arial Cyr" w:eastAsia="Arial Cyr" w:cs="Arial Cyr"/>
        </w:rPr>
      </w:pPr>
      <w:r>
        <w:rPr>
          <w:rFonts w:eastAsia="Arial Cyr" w:cs="Arial Cyr" w:ascii="Arial Cyr" w:hAnsi="Arial Cyr"/>
        </w:rPr>
        <w:t>2. Ввести в состав Центральной комиссии Долотенкову Дарью Константиновну — президента Союза профессиональных аудиторски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МОТ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МОТОМ-банк”, расположенного по адресу: 670031, г. Улан-Удэ, ул. Терешковой, 60, уведомляет, что в соответствии с решением Арбитражного суда Республики Бурятия от 10 марта 1999 года номер А10-124/9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70045, г. Улан-Удэ, Проспект Автомобилистов, б/н, Административное здание ПАТП-1. Контактный тел. 34-43-62.</w:t>
      </w:r>
    </w:p>
    <w:p>
      <w:pPr>
        <w:pStyle w:val="MainText"/>
        <w:rPr>
          <w:rFonts w:ascii="Arial Cyr" w:hAnsi="Arial Cyr" w:eastAsia="Arial Cyr" w:cs="Arial Cyr"/>
        </w:rPr>
      </w:pPr>
      <w:r>
        <w:rPr>
          <w:rFonts w:eastAsia="Arial Cyr" w:cs="Arial Cyr" w:ascii="Arial Cyr" w:hAnsi="Arial Cyr"/>
        </w:rPr>
        <w:t>Конкурсным управляющим назначен Турбинов Леонид Дашеевич. Конкурсный управляющий извещает кредиторов коммерческого банка “МОТ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70045, г. Улан-Удэ, Проспект Автомобилистов, б/н, Административное здание ПАТП-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Волгодонского центрального коммерческого банка “Волгодонскцентркомбанк”</w:t>
      </w:r>
    </w:p>
    <w:p>
      <w:pPr>
        <w:pStyle w:val="MainText"/>
        <w:rPr>
          <w:rFonts w:ascii="Arial Cyr" w:hAnsi="Arial Cyr" w:eastAsia="Arial Cyr" w:cs="Arial Cyr"/>
        </w:rPr>
      </w:pPr>
      <w:r>
        <w:rPr>
          <w:rFonts w:eastAsia="Arial Cyr" w:cs="Arial Cyr" w:ascii="Arial Cyr" w:hAnsi="Arial Cyr"/>
        </w:rPr>
        <w:t>Конкурсный управляющий Волгодонского центрального коммерческого банка “Волгодонскцентркомбанк”, расположенного по адресу: 347340, Ростовская обл., г. Волгодонск, ул. Королева, 9, уведомляет, что в соответствии с решением Арбитражного суда Ростовской области от 15 марта 1999 года номер А53-13450/98-С2-2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47340, Ростовская обл., г. Волгодонск, ул. Королева, 9.</w:t>
      </w:r>
    </w:p>
    <w:p>
      <w:pPr>
        <w:pStyle w:val="MainText"/>
        <w:rPr>
          <w:rFonts w:ascii="Arial Cyr" w:hAnsi="Arial Cyr" w:eastAsia="Arial Cyr" w:cs="Arial Cyr"/>
        </w:rPr>
      </w:pPr>
      <w:r>
        <w:rPr>
          <w:rFonts w:eastAsia="Arial Cyr" w:cs="Arial Cyr" w:ascii="Arial Cyr" w:hAnsi="Arial Cyr"/>
        </w:rPr>
        <w:t>Конкурсным управляющим назначен Сологуб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Волгодонского центрального коммерческого банка “Волгодонскцентр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47340, Ростовская обл., г. Волгодонск, ул. Королева, 9.</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Томского медицинского банка “Томмедбанк”</w:t>
      </w:r>
    </w:p>
    <w:p>
      <w:pPr>
        <w:pStyle w:val="MainText"/>
        <w:rPr>
          <w:rFonts w:ascii="Arial Cyr" w:hAnsi="Arial Cyr" w:eastAsia="Arial Cyr" w:cs="Arial Cyr"/>
        </w:rPr>
      </w:pPr>
      <w:r>
        <w:rPr>
          <w:rFonts w:eastAsia="Arial Cyr" w:cs="Arial Cyr" w:ascii="Arial Cyr" w:hAnsi="Arial Cyr"/>
        </w:rPr>
        <w:t>Конкурсный управляющий Томского медицинского банка “Томмедбанк”, расположенного по адресу: 634003, г. Томск, ул. Пушкина, 22, уведомляет, что в соответствии с решением Арбитражного суда Томской области от 17 мая 1999 года номер А67-982/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34003, г. Томск, ул. Пушкина, 22.</w:t>
      </w:r>
    </w:p>
    <w:p>
      <w:pPr>
        <w:pStyle w:val="MainText"/>
        <w:rPr>
          <w:rFonts w:ascii="Arial Cyr" w:hAnsi="Arial Cyr" w:eastAsia="Arial Cyr" w:cs="Arial Cyr"/>
        </w:rPr>
      </w:pPr>
      <w:r>
        <w:rPr>
          <w:rFonts w:eastAsia="Arial Cyr" w:cs="Arial Cyr" w:ascii="Arial Cyr" w:hAnsi="Arial Cyr"/>
        </w:rPr>
        <w:t>Конкурсным управляющим назначена Тихонова Людмила Серафим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мского медицинского банка “Томмед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4003, г. Томск, ул. Пушкина, 22.</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НИК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ИКА”, расположенного по адресу: 344012, г. Ростов-на-Дону, ул. Павленко, 11/47, уведомляет, что в соответствии с решением Арбитражного суда Ростовской области от 8 июня 1999 года номер А53-964/99-С2-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44012, г. Ростов-на-Дону, ул. Павленко, 11/47.</w:t>
      </w:r>
    </w:p>
    <w:p>
      <w:pPr>
        <w:pStyle w:val="MainText"/>
        <w:rPr>
          <w:rFonts w:ascii="Arial Cyr" w:hAnsi="Arial Cyr" w:eastAsia="Arial Cyr" w:cs="Arial Cyr"/>
        </w:rPr>
      </w:pPr>
      <w:r>
        <w:rPr>
          <w:rFonts w:eastAsia="Arial Cyr" w:cs="Arial Cyr" w:ascii="Arial Cyr" w:hAnsi="Arial Cyr"/>
        </w:rPr>
        <w:t>Конкурсным управляющим назначена Отрощко Татьяна Вячеслав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И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44012, г. Ростов-на-Дону, ул. Павленко, 11/47.</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банка “Средурал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банка “Средуралбанк”, расположенного по адресу: 620151, г. Екатеринбург, ул. Мамина-Сибиряка, 111, уведомляет, что в соответствии с решением Арбитражного суда Свердловской области от 8 июня 1999 года номер А-60-6778/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51, г. Екатеринбург, ул. Мамина-Сибиряка, 111.</w:t>
      </w:r>
    </w:p>
    <w:p>
      <w:pPr>
        <w:pStyle w:val="MainText"/>
        <w:rPr>
          <w:rFonts w:ascii="Arial Cyr" w:hAnsi="Arial Cyr" w:eastAsia="Arial Cyr" w:cs="Arial Cyr"/>
        </w:rPr>
      </w:pPr>
      <w:r>
        <w:rPr>
          <w:rFonts w:eastAsia="Arial Cyr" w:cs="Arial Cyr" w:ascii="Arial Cyr" w:hAnsi="Arial Cyr"/>
        </w:rPr>
        <w:t>Конкурсным управляющим назначен Лиховских Сергей Викт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банка “Средурал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51, г. Екатеринбург, ул. Мамина-Сибиряка, 11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Тайг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Тайга”, расположенного по адресу: 652080, Кемеровская обл., г. Тайга, ул. 40 лет Октября, 23, уведомляет, что в соответствии с решением Арбитражного суда Кемеровской области от 30 июля 1999 года номер А27-4213/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52080, Кемеровская обл., г. Тайга, ул. Кирова, 31.</w:t>
      </w:r>
    </w:p>
    <w:p>
      <w:pPr>
        <w:pStyle w:val="MainText"/>
        <w:rPr>
          <w:rFonts w:ascii="Arial Cyr" w:hAnsi="Arial Cyr" w:eastAsia="Arial Cyr" w:cs="Arial Cyr"/>
        </w:rPr>
      </w:pPr>
      <w:r>
        <w:rPr>
          <w:rFonts w:eastAsia="Arial Cyr" w:cs="Arial Cyr" w:ascii="Arial Cyr" w:hAnsi="Arial Cyr"/>
        </w:rPr>
        <w:t>Конкурсным управляющим назначен Коноплев Виктор Афанас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Тайг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2080, Кемеровская обл., г. Тайга, ул. Кирова, 3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Тулатранс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Тулатрансбанк”, расположенного по адресу: г. Тула, ул. Тургеневская, 69, уведомляет, что в соответствии с решением Арбитражного суда Тульской области от 6 августа 1999 года номер 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00041, г. Тула, Красноармейский проспект, 19а. Контактный тел. (0872)-31-50-04.</w:t>
      </w:r>
    </w:p>
    <w:p>
      <w:pPr>
        <w:pStyle w:val="MainText"/>
        <w:rPr>
          <w:rFonts w:ascii="Arial Cyr" w:hAnsi="Arial Cyr" w:eastAsia="Arial Cyr" w:cs="Arial Cyr"/>
        </w:rPr>
      </w:pPr>
      <w:r>
        <w:rPr>
          <w:rFonts w:eastAsia="Arial Cyr" w:cs="Arial Cyr" w:ascii="Arial Cyr" w:hAnsi="Arial Cyr"/>
        </w:rPr>
        <w:t>Конкурсным управляющим назначен Каребин Александр Григо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Тулатрансбанк”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00041, г. Тула, Красноармейский проспект, 19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Общества с ограниченной ответственностью “Инкотрансбанк”</w:t>
      </w:r>
    </w:p>
    <w:p>
      <w:pPr>
        <w:pStyle w:val="MainText"/>
        <w:rPr>
          <w:rFonts w:ascii="Arial Cyr" w:hAnsi="Arial Cyr" w:eastAsia="Arial Cyr" w:cs="Arial Cyr"/>
        </w:rPr>
      </w:pPr>
      <w:r>
        <w:rPr>
          <w:rFonts w:eastAsia="Arial Cyr" w:cs="Arial Cyr" w:ascii="Arial Cyr" w:hAnsi="Arial Cyr"/>
        </w:rPr>
        <w:t>Конкурсный управляющий Общества с ограниченной ответственностью “Инкотрансбанк”, расположенного по адресу: 603002, г. Нижний Новгород, пл. Революции, 7а, уведомляет, что в соответствии с решением Арбитражного суда Нижегородской области от 10 августа 1999 года номер 43-1728/99-24-1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xml:space="preserve">Конкурсный управляющий находится по адресу: 603002, г. Нижний Новгород, пл. Революции, 7а. Контактный тел. 44-40-75. </w:t>
      </w:r>
    </w:p>
    <w:p>
      <w:pPr>
        <w:pStyle w:val="MainText"/>
        <w:rPr>
          <w:rFonts w:ascii="Arial Cyr" w:hAnsi="Arial Cyr" w:eastAsia="Arial Cyr" w:cs="Arial Cyr"/>
        </w:rPr>
      </w:pPr>
      <w:r>
        <w:rPr>
          <w:rFonts w:eastAsia="Arial Cyr" w:cs="Arial Cyr" w:ascii="Arial Cyr" w:hAnsi="Arial Cyr"/>
        </w:rPr>
        <w:t>Конкурсным управляющим назначен Скиба Евгени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бщества с ограниченной ответственностью “Инкотран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03002, г. Нижний Новгород, пл. Революции, 7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8.99 до 24.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8.99 до 25.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08.99 до 26.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8.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08.99 до 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8.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8.99 до 23.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8.99 до 25.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8.99 до 26.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8.99 до 2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8.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8.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8.99 до 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8.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8.99 до 2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8.99 до 26.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8.99 до 2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8.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8.99 до 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8.99 до 1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8.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8.99 до 2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8.99 до 2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8.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08.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8.99 до 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08.99 до 1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8.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8.99 до 2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8.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8.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8.99 до 1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8.99 до 1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8.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8.99 до 2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3—27 авгус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9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3 по 27 авгус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9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57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5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48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6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20—27 августа 1999 г.</w:t>
      </w:r>
    </w:p>
    <w:p>
      <w:pPr>
        <w:pStyle w:val="MainText"/>
        <w:rPr>
          <w:rFonts w:ascii="Arial Cyr" w:hAnsi="Arial Cyr" w:eastAsia="Arial Cyr" w:cs="Arial Cyr"/>
        </w:rPr>
      </w:pPr>
      <w:r>
        <w:rPr>
          <w:rFonts w:eastAsia="Arial Cyr" w:cs="Arial Cyr" w:ascii="Arial Cyr" w:hAnsi="Arial Cyr"/>
        </w:rPr>
        <w:t>В период с 20 по 27 августа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высился на 0,30%. Среднедневной шаг повышения курса составил 0,06% по сравнению со среднедневным повышением на 0,04%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15,94%; средний размер одной сделки повысился на 9,05%.</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валютном рынке продолжала развиваться характерная для предыдущей недели тенденция к сближению спроса и предложения. В результате в среднем за неделю на торгах ЕТС курсообразующие факторы находились в соотношении, близком к равновесию. </w:t>
      </w:r>
    </w:p>
    <w:p>
      <w:pPr>
        <w:pStyle w:val="MainText"/>
        <w:rPr>
          <w:rFonts w:ascii="Arial Cyr" w:hAnsi="Arial Cyr" w:eastAsia="Arial Cyr" w:cs="Arial Cyr"/>
        </w:rPr>
      </w:pPr>
      <w:r>
        <w:rPr>
          <w:rFonts w:eastAsia="Arial Cyr" w:cs="Arial Cyr" w:ascii="Arial Cyr" w:hAnsi="Arial Cyr"/>
        </w:rPr>
        <w:t>В то же время на дневных торгах ММВБ при значительных колебаниях активности спрос оставался избыточным. Причина заключалась в том, что часть операторов, делая выводы из отдельных предпосылок, а не из всего комплекса проблем, связанных с равновесием на валютном рынке, предъявляла повышенный спрос, ориентируясь на прогноз понижения курса рубля к доллару в краткосрочной перспективе.</w:t>
      </w:r>
    </w:p>
    <w:p>
      <w:pPr>
        <w:pStyle w:val="MainText"/>
        <w:rPr>
          <w:rFonts w:ascii="Arial Cyr" w:hAnsi="Arial Cyr" w:eastAsia="Arial Cyr" w:cs="Arial Cyr"/>
        </w:rPr>
      </w:pPr>
      <w:r>
        <w:rPr>
          <w:rFonts w:eastAsia="Arial Cyr" w:cs="Arial Cyr" w:ascii="Arial Cyr" w:hAnsi="Arial Cyr"/>
        </w:rPr>
        <w:t>Поведение участников рынка на дневных торгах в конце двух предыдущих недель указывало на устойчивые ожидания понижения курса в течение следующих за ними 7 дней. Эти ожидания сохранялись несмотря на то, что не были подкреплены фактическим развитием конъюнктуры. Сложилось положение, при котором спрос со стороны одних операторов мог позволить другим осуществлять крупные объемы продаж иностранной валюты по относительно низкому по сравнению с ЕТС курсу рубля к доллару.</w:t>
      </w:r>
    </w:p>
    <w:p>
      <w:pPr>
        <w:pStyle w:val="MainText"/>
        <w:rPr>
          <w:rFonts w:ascii="Arial Cyr" w:hAnsi="Arial Cyr" w:eastAsia="Arial Cyr" w:cs="Arial Cyr"/>
        </w:rPr>
      </w:pPr>
      <w:r>
        <w:rPr>
          <w:rFonts w:eastAsia="Arial Cyr" w:cs="Arial Cyr" w:ascii="Arial Cyr" w:hAnsi="Arial Cyr"/>
        </w:rPr>
        <w:t>В условиях возобновившегося укрепления рубля на ЕТС 23—24 августа разница между средневзвешенными котировками по сделкам с расчетными датами “сегодня” и “завтра” сократилась в среднем до менее чем 0,1% по сравнению с ее средним значением 0,4% в период 19—20 августа. Однако заключение на торгах дневной сессии 25 августа крупного объема сделок по относительно низкому средневзвешенному курсу привело к увеличению этой разницы до 0,3%.</w:t>
      </w:r>
    </w:p>
    <w:p>
      <w:pPr>
        <w:pStyle w:val="MainText"/>
        <w:rPr>
          <w:rFonts w:ascii="Arial Cyr" w:hAnsi="Arial Cyr" w:eastAsia="Arial Cyr" w:cs="Arial Cyr"/>
        </w:rPr>
      </w:pPr>
      <w:r>
        <w:rPr>
          <w:rFonts w:eastAsia="Arial Cyr" w:cs="Arial Cyr" w:ascii="Arial Cyr" w:hAnsi="Arial Cyr"/>
        </w:rPr>
        <w:t>Данное обстоятельство оказало некоторое влияние на конъюнктуру ЕТС 26 августа и привело к понижению уровня котировок в этом секторе рынка на 0,2%, однако в целом равновесие спроса и предложения сохранилось. В течение тех же суток активность на дневных торгах вернулась на относительно низкий уровень 23—24 августа и произошло укрепление курса по сделкам “завтра”. 27 августа стабилизировался курс рубля к доллару на ЕТС.</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23—27 августа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96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4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8,0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25540"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25540" cy="238506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о 23 по 27 августа ОФЗ при суммарном объеме сделок на вторичном рынке 1244,7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0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412</w:t>
            </w:r>
          </w:p>
        </w:tc>
      </w:tr>
    </w:tbl>
    <w:p>
      <w:pPr>
        <w:pStyle w:val="MZagolovok"/>
        <w:keepNext w:val="true"/>
        <w:spacing w:before="120" w:after="6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138,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091,9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599,5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240,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 982,2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855,1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94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997,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134,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887,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9,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1,6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6,2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1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2,4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433,9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568,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75,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45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602,6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3,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августа 1999 года</w:t>
        <w:tab/>
        <w:t>№ 63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формировании резерва под операции кредитных организаций Российской Федерации с резидентами оффшорных зон” от 13.07.99 № 606-У</w:t>
      </w:r>
    </w:p>
    <w:p>
      <w:pPr>
        <w:pStyle w:val="MainText"/>
        <w:rPr>
          <w:rFonts w:ascii="Arial Cyr" w:hAnsi="Arial Cyr" w:eastAsia="Arial Cyr" w:cs="Arial Cyr"/>
        </w:rPr>
      </w:pPr>
      <w:r>
        <w:rPr>
          <w:rFonts w:eastAsia="Arial Cyr" w:cs="Arial Cyr" w:ascii="Arial Cyr" w:hAnsi="Arial Cyr"/>
        </w:rPr>
        <w:t>1. Внести в Указание Банка России “О формировании резерва под операции кредитных организаций Российской Федерации с резидентами оффшорных зон” от 13.07.99 № 606-У (“Вестник Банка России” от 22.07.99 г. № 42—43)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1:</w:t>
      </w:r>
    </w:p>
    <w:p>
      <w:pPr>
        <w:pStyle w:val="MainText"/>
        <w:rPr>
          <w:rFonts w:ascii="Arial Cyr" w:hAnsi="Arial Cyr" w:eastAsia="Arial Cyr" w:cs="Arial Cyr"/>
        </w:rPr>
      </w:pPr>
      <w:r>
        <w:rPr>
          <w:rFonts w:eastAsia="Arial Cyr" w:cs="Arial Cyr" w:ascii="Arial Cyr" w:hAnsi="Arial Cyr"/>
        </w:rPr>
        <w:t>1.1.1. Подпункт 1.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оимость имущества, переданного в лизинг на основании сделок с нерезидентами, за минусом амортизации;”;</w:t>
      </w:r>
    </w:p>
    <w:p>
      <w:pPr>
        <w:pStyle w:val="MainText"/>
        <w:rPr>
          <w:rFonts w:ascii="Arial Cyr" w:hAnsi="Arial Cyr" w:eastAsia="Arial Cyr" w:cs="Arial Cyr"/>
        </w:rPr>
      </w:pPr>
      <w:r>
        <w:rPr>
          <w:rFonts w:eastAsia="Arial Cyr" w:cs="Arial Cyr" w:ascii="Arial Cyr" w:hAnsi="Arial Cyr"/>
        </w:rPr>
        <w:t>1.1.2. Дополнить Примеча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Кредитные организации не формируют резерв:</w:t>
      </w:r>
    </w:p>
    <w:p>
      <w:pPr>
        <w:pStyle w:val="MainText"/>
        <w:rPr>
          <w:rFonts w:ascii="Arial Cyr" w:hAnsi="Arial Cyr" w:eastAsia="Arial Cyr" w:cs="Arial Cyr"/>
        </w:rPr>
      </w:pPr>
      <w:r>
        <w:rPr>
          <w:rFonts w:eastAsia="Arial Cyr" w:cs="Arial Cyr" w:ascii="Arial Cyr" w:hAnsi="Arial Cyr"/>
        </w:rPr>
        <w:t>1) под операции, указанные в п. 1 настоящего Указания, с кредитными организациями — нерезидентами, в случае, если последние являются дочерними по отношению к резидентам Российской Федерации и перевод средств в уставные капиталы кредитных организаций — нерезидентов был осуществлен на основании разрешения Банка России, выданного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2) под операции, указанные в п. 1 настоящего Указания, осуществляемые основными организациями — резидентами Российской Федерации с дочерними организациями — нерезидентами, не являющимися кредитными организациями, при условии, что перевод средств в уставные капиталы дочерних организаций — нерезидентов был осуществлен на основании разрешения Банка России, выданного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3) под операции через корреспондентские счета, открытые в международных расчетно-клиринговых центрах, которые находятся на территории Европейского Союза и в своей деятельности используют стандарты, установленные нормативными документами Комиссии Европейского Союза”.</w:t>
      </w:r>
    </w:p>
    <w:p>
      <w:pPr>
        <w:pStyle w:val="MainText"/>
        <w:rPr>
          <w:rFonts w:ascii="Arial Cyr" w:hAnsi="Arial Cyr" w:eastAsia="Arial Cyr" w:cs="Arial Cyr"/>
        </w:rPr>
      </w:pPr>
      <w:r>
        <w:rPr>
          <w:rFonts w:eastAsia="Arial Cyr" w:cs="Arial Cyr" w:ascii="Arial Cyr" w:hAnsi="Arial Cyr"/>
        </w:rPr>
        <w:t>1.2. В пункте 3 после слова “балансовым” включить слова “и внебалансовым”.</w:t>
      </w:r>
    </w:p>
    <w:p>
      <w:pPr>
        <w:pStyle w:val="MainText"/>
        <w:rPr>
          <w:rFonts w:ascii="Arial Cyr" w:hAnsi="Arial Cyr" w:eastAsia="Arial Cyr" w:cs="Arial Cyr"/>
        </w:rPr>
      </w:pPr>
      <w:r>
        <w:rPr>
          <w:rFonts w:eastAsia="Arial Cyr" w:cs="Arial Cyr" w:ascii="Arial Cyr" w:hAnsi="Arial Cyr"/>
        </w:rPr>
        <w:t xml:space="preserve">1.3. Пункт 6. </w:t>
      </w:r>
    </w:p>
    <w:p>
      <w:pPr>
        <w:pStyle w:val="MainText"/>
        <w:rPr>
          <w:rFonts w:ascii="Arial Cyr" w:hAnsi="Arial Cyr" w:eastAsia="Arial Cyr" w:cs="Arial Cyr"/>
        </w:rPr>
      </w:pPr>
      <w:r>
        <w:rPr>
          <w:rFonts w:eastAsia="Arial Cyr" w:cs="Arial Cyr" w:ascii="Arial Cyr" w:hAnsi="Arial Cyr"/>
        </w:rPr>
        <w:t>1.3.1. Во втором абзаце слова “раздела 4 Плана счетов бухгалтерского учета в кредитных организациях” заменить словами “разделов 3, 4, 5, 6 главы А. “Балансовые счета” Плана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1.3.2. В четвертом абзаце слова “раздела 5 Плана счетов бухгалтерского учета в кредитных организациях” заменить словами “раздела 5 главы А. “Балансовые счета” Плана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1.4. В пункте 7 слова “в корреспонденции с соответствующим отдельным лицевым счетом балансового счета № 47425 “Резервы на возможные потери по прочим активным операциям” заменить словами “в корреспонденции с соответствующими отдельными лицевыми счетами балансовых счетов по учету резерва, указанных в п. 6 настоящего Указания”.</w:t>
      </w:r>
    </w:p>
    <w:p>
      <w:pPr>
        <w:pStyle w:val="MainText"/>
        <w:rPr>
          <w:rFonts w:ascii="Arial Cyr" w:hAnsi="Arial Cyr" w:eastAsia="Arial Cyr" w:cs="Arial Cyr"/>
        </w:rPr>
      </w:pPr>
      <w:r>
        <w:rPr>
          <w:rFonts w:eastAsia="Arial Cyr" w:cs="Arial Cyr" w:ascii="Arial Cyr" w:hAnsi="Arial Cyr"/>
        </w:rPr>
        <w:t>1.5. В пункте 8 слова “в корреспонденции с соответствующим отдельным лицевым счетом балансового счета № 47425 “Резервы на возможные потери по прочим активным операциям” заменить словами “в корреспонденции с соответствующими отдельными лицевыми счетами балансовых счетов по учету резерва, указанных в п. 6 настоящего Указания”.</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августа 1999 года</w:t>
        <w:tab/>
        <w:t>№ 632-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Вестник Банка России” от 29.07.97 г. № 49 (212),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следующие изменения и дополнения.</w:t>
      </w:r>
    </w:p>
    <w:p>
      <w:pPr>
        <w:pStyle w:val="MainText"/>
        <w:spacing w:before="0" w:after="120"/>
        <w:rPr/>
      </w:pPr>
      <w:r>
        <w:rPr/>
        <w:t>1.1. Раздел 4 “Операции с клиентами” главы А. “Балансовые счета” Плана счетов бухгалтерского учета в кредитных организациях Российской Федерации после счетов № 40703 и № 40809 дополнить следующими балансовыми счетами:</w:t>
      </w:r>
    </w:p>
    <w:tbl>
      <w:tblPr>
        <w:tblW w:w="10423" w:type="dxa"/>
        <w:jc w:val="center"/>
        <w:tblInd w:w="0" w:type="dxa"/>
        <w:tblLayout w:type="fixed"/>
        <w:tblCellMar>
          <w:top w:w="0" w:type="dxa"/>
          <w:left w:w="108" w:type="dxa"/>
          <w:bottom w:w="0" w:type="dxa"/>
          <w:right w:w="108" w:type="dxa"/>
        </w:tblCellMar>
      </w:tblPr>
      <w:tblGrid>
        <w:gridCol w:w="675"/>
        <w:gridCol w:w="850"/>
        <w:gridCol w:w="5672"/>
        <w:gridCol w:w="992"/>
        <w:gridCol w:w="2234"/>
      </w:tblGrid>
      <w:tr>
        <w:trPr/>
        <w:tc>
          <w:tcPr>
            <w:tcW w:w="1525" w:type="dxa"/>
            <w:gridSpan w:val="2"/>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5672"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2234"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2"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34" w:type="dxa"/>
            <w:tcBorders>
              <w:top w:val="single" w:sz="6" w:space="0" w:color="000000"/>
              <w:left w:val="single" w:sz="6" w:space="0" w:color="000000"/>
              <w:bottom w:val="single" w:sz="6" w:space="0" w:color="000000"/>
              <w:right w:val="single" w:sz="6" w:space="0" w:color="000000"/>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75" w:type="dxa"/>
            <w:tcBorders/>
          </w:tcPr>
          <w:p>
            <w:pPr>
              <w:pStyle w:val="Amain"/>
              <w:keepNext w:val="true"/>
              <w:tabs>
                <w:tab w:val="clear" w:pos="992"/>
                <w:tab w:val="clear" w:pos="1474"/>
                <w:tab w:val="clear" w:pos="7370"/>
                <w:tab w:val="clear" w:pos="7710"/>
              </w:tabs>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40704</w:t>
            </w:r>
          </w:p>
        </w:tc>
        <w:tc>
          <w:tcPr>
            <w:tcW w:w="5672"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Средства для проведения выборов. Специальный избирательный счет</w:t>
            </w:r>
          </w:p>
        </w:tc>
        <w:tc>
          <w:tcPr>
            <w:tcW w:w="992" w:type="dxa"/>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П</w:t>
            </w:r>
          </w:p>
        </w:tc>
        <w:tc>
          <w:tcPr>
            <w:tcW w:w="2234"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r>
      <w:tr>
        <w:trPr/>
        <w:tc>
          <w:tcPr>
            <w:tcW w:w="675" w:type="dxa"/>
            <w:tcBorders/>
          </w:tcPr>
          <w:p>
            <w:pPr>
              <w:pStyle w:val="Amain"/>
              <w:keepNext w:val="true"/>
              <w:tabs>
                <w:tab w:val="clear" w:pos="992"/>
                <w:tab w:val="clear" w:pos="1474"/>
                <w:tab w:val="clear" w:pos="7370"/>
                <w:tab w:val="clear" w:pos="7710"/>
              </w:tabs>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40810</w:t>
            </w:r>
          </w:p>
        </w:tc>
        <w:tc>
          <w:tcPr>
            <w:tcW w:w="5672"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Физические лица — средства избирательных фондов</w:t>
            </w:r>
          </w:p>
        </w:tc>
        <w:tc>
          <w:tcPr>
            <w:tcW w:w="992" w:type="dxa"/>
            <w:tcBorders/>
          </w:tcPr>
          <w:p>
            <w:pPr>
              <w:pStyle w:val="Amain"/>
              <w:keepNext w:val="true"/>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П</w:t>
            </w:r>
          </w:p>
        </w:tc>
        <w:tc>
          <w:tcPr>
            <w:tcW w:w="2234" w:type="dxa"/>
            <w:tcBorders/>
          </w:tcPr>
          <w:p>
            <w:pPr>
              <w:pStyle w:val="Amain"/>
              <w:keepNext w:val="true"/>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r>
      <w:tr>
        <w:trPr/>
        <w:tc>
          <w:tcPr>
            <w:tcW w:w="675" w:type="dxa"/>
            <w:tcBorders/>
          </w:tcPr>
          <w:p>
            <w:pPr>
              <w:pStyle w:val="Amain"/>
              <w:tabs>
                <w:tab w:val="clear" w:pos="992"/>
                <w:tab w:val="clear" w:pos="1474"/>
                <w:tab w:val="clear" w:pos="7370"/>
                <w:tab w:val="clear" w:pos="7710"/>
              </w:tabs>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cPr>
          <w:p>
            <w:pPr>
              <w:pStyle w:val="Amain"/>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40811</w:t>
            </w:r>
          </w:p>
        </w:tc>
        <w:tc>
          <w:tcPr>
            <w:tcW w:w="5672" w:type="dxa"/>
            <w:tcBorders/>
          </w:tcPr>
          <w:p>
            <w:pPr>
              <w:pStyle w:val="Amain"/>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Средства для проведения выборов. Избирательный залог</w:t>
            </w:r>
          </w:p>
        </w:tc>
        <w:tc>
          <w:tcPr>
            <w:tcW w:w="992" w:type="dxa"/>
            <w:tcBorders/>
          </w:tcPr>
          <w:p>
            <w:pPr>
              <w:pStyle w:val="Amain"/>
              <w:tabs>
                <w:tab w:val="clear" w:pos="992"/>
                <w:tab w:val="clear" w:pos="1474"/>
                <w:tab w:val="clear" w:pos="7370"/>
                <w:tab w:val="clear" w:pos="7710"/>
              </w:tabs>
              <w:jc w:val="center"/>
              <w:rPr>
                <w:rFonts w:ascii="Arial Cyr" w:hAnsi="Arial Cyr" w:eastAsia="Arial Cyr" w:cs="Arial Cyr"/>
                <w:color w:val="auto"/>
                <w:sz w:val="16"/>
                <w:szCs w:val="16"/>
              </w:rPr>
            </w:pPr>
            <w:r>
              <w:rPr>
                <w:rFonts w:eastAsia="Arial Cyr" w:cs="Arial Cyr" w:ascii="Arial Cyr" w:hAnsi="Arial Cyr"/>
                <w:color w:val="auto"/>
                <w:sz w:val="16"/>
                <w:szCs w:val="16"/>
              </w:rPr>
              <w:t>П</w:t>
            </w:r>
          </w:p>
        </w:tc>
        <w:tc>
          <w:tcPr>
            <w:tcW w:w="2234" w:type="dxa"/>
            <w:tcBorders/>
          </w:tcPr>
          <w:p>
            <w:pPr>
              <w:pStyle w:val="Amain"/>
              <w:tabs>
                <w:tab w:val="clear" w:pos="992"/>
                <w:tab w:val="clear" w:pos="1474"/>
                <w:tab w:val="clear" w:pos="7370"/>
                <w:tab w:val="clear" w:pos="7710"/>
              </w:tabs>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r>
    </w:tbl>
    <w:p>
      <w:pPr>
        <w:pStyle w:val="MainText"/>
        <w:spacing w:before="120" w:after="0"/>
        <w:rPr>
          <w:rFonts w:ascii="Arial Cyr" w:hAnsi="Arial Cyr" w:eastAsia="Arial Cyr" w:cs="Arial Cyr"/>
        </w:rPr>
      </w:pPr>
      <w:r>
        <w:rPr>
          <w:rFonts w:eastAsia="Arial Cyr" w:cs="Arial Cyr" w:ascii="Arial Cyr" w:hAnsi="Arial Cyr"/>
        </w:rPr>
        <w:t>1.2. В раздел 4 “Операции с клиентами” главы А. “Балансовые счета” части II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После пункта 4.4 включить пункт 4.4.1 и текст перед ним следующего содержания:</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чет № 40704 “Средства для проведения выборов. Специальный избирательный счет”</w:t>
      </w:r>
    </w:p>
    <w:p>
      <w:pPr>
        <w:pStyle w:val="MainText"/>
        <w:rPr>
          <w:rFonts w:ascii="Arial Cyr" w:hAnsi="Arial Cyr" w:eastAsia="Arial Cyr" w:cs="Arial Cyr"/>
        </w:rPr>
      </w:pPr>
      <w:r>
        <w:rPr>
          <w:rFonts w:eastAsia="Arial Cyr" w:cs="Arial Cyr" w:ascii="Arial Cyr" w:hAnsi="Arial Cyr"/>
        </w:rPr>
        <w:t>4.4.1. Назначение счета: учет денежных средств для формирования избирательного фонда избирательного объединения, избирательного блока, направляемых на финансирование мероприятий, связанных с проведением выборов. Счет пассивный.</w:t>
      </w:r>
    </w:p>
    <w:p>
      <w:pPr>
        <w:pStyle w:val="MainText"/>
        <w:rPr>
          <w:rFonts w:ascii="Arial Cyr" w:hAnsi="Arial Cyr" w:eastAsia="Arial Cyr" w:cs="Arial Cyr"/>
        </w:rPr>
      </w:pPr>
      <w:r>
        <w:rPr>
          <w:rFonts w:eastAsia="Arial Cyr" w:cs="Arial Cyr" w:ascii="Arial Cyr" w:hAnsi="Arial Cyr"/>
        </w:rPr>
        <w:t>По кредиту счета зачисляются средства, являющиеся источниками формирования специального избирательного фонда избирательного объединения, избирательного блока в соответствии с нормативными правовыми актами о выборах.</w:t>
      </w:r>
    </w:p>
    <w:p>
      <w:pPr>
        <w:pStyle w:val="MainText"/>
        <w:rPr>
          <w:rFonts w:ascii="Arial Cyr" w:hAnsi="Arial Cyr" w:eastAsia="Arial Cyr" w:cs="Arial Cyr"/>
        </w:rPr>
      </w:pPr>
      <w:r>
        <w:rPr>
          <w:rFonts w:eastAsia="Arial Cyr" w:cs="Arial Cyr" w:ascii="Arial Cyr" w:hAnsi="Arial Cyr"/>
        </w:rPr>
        <w:t>По дебету счета проводятся суммы перечислений в соответствии с целевым назначением счета и нормативными правовыми актами о выборах.</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му избирательному объединению, избирательному блоку”.</w:t>
      </w:r>
    </w:p>
    <w:p>
      <w:pPr>
        <w:pStyle w:val="MainText"/>
        <w:rPr>
          <w:rFonts w:ascii="Arial Cyr" w:hAnsi="Arial Cyr" w:eastAsia="Arial Cyr" w:cs="Arial Cyr"/>
        </w:rPr>
      </w:pPr>
      <w:r>
        <w:rPr>
          <w:rFonts w:eastAsia="Arial Cyr" w:cs="Arial Cyr" w:ascii="Arial Cyr" w:hAnsi="Arial Cyr"/>
        </w:rPr>
        <w:t>1.2.2. После пункта 4.10.1 перед словами “Счет № 409 “Средства в расчетах” включить пункты 4.10.2, 4.10.3 и текст перед ними следующего содержания:</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чет № 40810 “Физические лица — средства избирательных фондов”</w:t>
      </w:r>
    </w:p>
    <w:p>
      <w:pPr>
        <w:pStyle w:val="MainText"/>
        <w:rPr>
          <w:rFonts w:ascii="Arial Cyr" w:hAnsi="Arial Cyr" w:eastAsia="Arial Cyr" w:cs="Arial Cyr"/>
        </w:rPr>
      </w:pPr>
      <w:r>
        <w:rPr>
          <w:rFonts w:eastAsia="Arial Cyr" w:cs="Arial Cyr" w:ascii="Arial Cyr" w:hAnsi="Arial Cyr"/>
        </w:rPr>
        <w:t>4.10.2. Назначение счета: учет денежных средств на специальном избирательном счете для формирования избирательного фонда кандидата, зарегистрированного кандидата, направляемых на финансирование мероприятий, связанных с проведением выборов. Счет пассивный.</w:t>
      </w:r>
    </w:p>
    <w:p>
      <w:pPr>
        <w:pStyle w:val="MainText"/>
        <w:rPr>
          <w:rFonts w:ascii="Arial Cyr" w:hAnsi="Arial Cyr" w:eastAsia="Arial Cyr" w:cs="Arial Cyr"/>
        </w:rPr>
      </w:pPr>
      <w:r>
        <w:rPr>
          <w:rFonts w:eastAsia="Arial Cyr" w:cs="Arial Cyr" w:ascii="Arial Cyr" w:hAnsi="Arial Cyr"/>
        </w:rPr>
        <w:t>По кредиту счета зачисляются средства, предназначенные для формирования специального избирательного фонда в соответствии с нормативными правовыми актами о выборах.</w:t>
      </w:r>
    </w:p>
    <w:p>
      <w:pPr>
        <w:pStyle w:val="MainText"/>
        <w:rPr>
          <w:rFonts w:ascii="Arial Cyr" w:hAnsi="Arial Cyr" w:eastAsia="Arial Cyr" w:cs="Arial Cyr"/>
        </w:rPr>
      </w:pPr>
      <w:r>
        <w:rPr>
          <w:rFonts w:eastAsia="Arial Cyr" w:cs="Arial Cyr" w:ascii="Arial Cyr" w:hAnsi="Arial Cyr"/>
        </w:rPr>
        <w:t>По дебету счета проводятся суммы перечислений в соответствии с целевым назначением счета и нормативными правовыми актами о выборах.</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му кандидату, зарегистрированному кандидату.</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чет № 40811 “Средства для проведения выборов. Избирательный залог”</w:t>
      </w:r>
    </w:p>
    <w:p>
      <w:pPr>
        <w:pStyle w:val="MainText"/>
        <w:rPr>
          <w:rFonts w:ascii="Arial Cyr" w:hAnsi="Arial Cyr" w:eastAsia="Arial Cyr" w:cs="Arial Cyr"/>
        </w:rPr>
      </w:pPr>
      <w:r>
        <w:rPr>
          <w:rFonts w:eastAsia="Arial Cyr" w:cs="Arial Cyr" w:ascii="Arial Cyr" w:hAnsi="Arial Cyr"/>
        </w:rPr>
        <w:t>4.10.3. Назначение счета: учет денежных средств, вносимых кандидатами, зарегистрированными кандидатами, избирательными объединениями, избирательными блоками в качестве избирательного залога на специальный счет Центральной избирательной комиссии Российской Федерации (избирательной комиссии субъекта Российской Федерации). Счет пассивный.</w:t>
      </w:r>
    </w:p>
    <w:p>
      <w:pPr>
        <w:pStyle w:val="MainText"/>
        <w:rPr>
          <w:rFonts w:ascii="Arial Cyr" w:hAnsi="Arial Cyr" w:eastAsia="Arial Cyr" w:cs="Arial Cyr"/>
        </w:rPr>
      </w:pPr>
      <w:r>
        <w:rPr>
          <w:rFonts w:eastAsia="Arial Cyr" w:cs="Arial Cyr" w:ascii="Arial Cyr" w:hAnsi="Arial Cyr"/>
        </w:rPr>
        <w:t xml:space="preserve">По кредиту счета зачисляются средства из избирательных фондов, вносимые кандидатами, зарегистрированными кандидатами, избирательными объединениями, избирательными блоками в качестве избирательного залога единовременно и в размерах, установленных нормативными правовыми актами о выборах. </w:t>
      </w:r>
    </w:p>
    <w:p>
      <w:pPr>
        <w:pStyle w:val="MainText"/>
        <w:rPr>
          <w:rFonts w:ascii="Arial Cyr" w:hAnsi="Arial Cyr" w:eastAsia="Arial Cyr" w:cs="Arial Cyr"/>
        </w:rPr>
      </w:pPr>
      <w:r>
        <w:rPr>
          <w:rFonts w:eastAsia="Arial Cyr" w:cs="Arial Cyr" w:ascii="Arial Cyr" w:hAnsi="Arial Cyr"/>
        </w:rPr>
        <w:t>По дебету счета проводятся суммы возврата денежных средств, внесенных в качестве избирательного залога, в соответствии с законодательными и нормативными правовыми актами о выборах.</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й избирательной комиссии”.</w:t>
      </w:r>
    </w:p>
    <w:p>
      <w:pPr>
        <w:pStyle w:val="MainText"/>
        <w:rPr>
          <w:rFonts w:ascii="Arial Cyr" w:hAnsi="Arial Cyr" w:eastAsia="Arial Cyr" w:cs="Arial Cyr"/>
        </w:rPr>
      </w:pPr>
      <w:r>
        <w:rPr>
          <w:rFonts w:eastAsia="Arial Cyr" w:cs="Arial Cyr" w:ascii="Arial Cyr" w:hAnsi="Arial Cyr"/>
        </w:rPr>
        <w:t xml:space="preserve">1.3. В раздел 4 “Операции с клиентами” главы А. “Балансовые счета” Приложения 14 “Баланс кредитной организации Российской Федерации” к Правилам внести следующие изменения и дополнения. </w:t>
      </w:r>
    </w:p>
    <w:p>
      <w:pPr>
        <w:pStyle w:val="MainText"/>
        <w:rPr>
          <w:rFonts w:ascii="Arial Cyr" w:hAnsi="Arial Cyr" w:eastAsia="Arial Cyr" w:cs="Arial Cyr"/>
        </w:rPr>
      </w:pPr>
      <w:r>
        <w:rPr>
          <w:rFonts w:eastAsia="Arial Cyr" w:cs="Arial Cyr" w:ascii="Arial Cyr" w:hAnsi="Arial Cyr"/>
        </w:rPr>
        <w:t>1.3.1. После счета № 40703 дополнить новым счетом № 40704 “Средства для проведения выборов. Специальный избирательный счет”.</w:t>
      </w:r>
    </w:p>
    <w:p>
      <w:pPr>
        <w:pStyle w:val="MainText"/>
        <w:rPr>
          <w:rFonts w:ascii="Arial Cyr" w:hAnsi="Arial Cyr" w:eastAsia="Arial Cyr" w:cs="Arial Cyr"/>
        </w:rPr>
      </w:pPr>
      <w:r>
        <w:rPr>
          <w:rFonts w:eastAsia="Arial Cyr" w:cs="Arial Cyr" w:ascii="Arial Cyr" w:hAnsi="Arial Cyr"/>
        </w:rPr>
        <w:t>1.3.2. В графе 4 “Признак счета” по счету № 40704 “Средства для проведения выборов. Специальный избирательный счет” проставить признак счета “П”.</w:t>
      </w:r>
    </w:p>
    <w:p>
      <w:pPr>
        <w:pStyle w:val="MainText"/>
        <w:rPr>
          <w:rFonts w:ascii="Arial Cyr" w:hAnsi="Arial Cyr" w:eastAsia="Arial Cyr" w:cs="Arial Cyr"/>
        </w:rPr>
      </w:pPr>
      <w:r>
        <w:rPr>
          <w:rFonts w:eastAsia="Arial Cyr" w:cs="Arial Cyr" w:ascii="Arial Cyr" w:hAnsi="Arial Cyr"/>
        </w:rPr>
        <w:t>1.3.3. После счета № 40809 дополнить новыми счетами № 40810 “Физические лица — средства избирательных фондов” и № 40811 “Средства для проведения выборов. Избирательный залог”.</w:t>
      </w:r>
    </w:p>
    <w:p>
      <w:pPr>
        <w:pStyle w:val="MainText"/>
        <w:rPr>
          <w:rFonts w:ascii="Arial Cyr" w:hAnsi="Arial Cyr" w:eastAsia="Arial Cyr" w:cs="Arial Cyr"/>
        </w:rPr>
      </w:pPr>
      <w:r>
        <w:rPr>
          <w:rFonts w:eastAsia="Arial Cyr" w:cs="Arial Cyr" w:ascii="Arial Cyr" w:hAnsi="Arial Cyr"/>
        </w:rPr>
        <w:t>1.3.4. В графе 4 “Признак счета” по счетам № 40810 “Физические лица — средства избирательных фондов” и № 40811 “Средства для проведения выборов. Избирательный залог” проставить признак счета “П”.</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keepNext w:val="true"/>
        <w:ind w:left="8080"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5.08.99  № 258-Т</w:t>
      </w:r>
    </w:p>
    <w:p>
      <w:pPr>
        <w:pStyle w:val="MZagolvokCenter"/>
        <w:keepNext w:val="true"/>
        <w:spacing w:before="120" w:after="113"/>
        <w:rPr>
          <w:rFonts w:ascii="Arial Cyr" w:hAnsi="Arial Cyr" w:eastAsia="Arial Cyr" w:cs="Arial Cyr"/>
        </w:rPr>
      </w:pPr>
      <w:r>
        <w:rPr>
          <w:rFonts w:eastAsia="Arial Cyr" w:cs="Arial Cyr" w:ascii="Arial Cyr" w:hAnsi="Arial Cyr"/>
        </w:rPr>
        <w:t>О составлении отчетности территориальных учреждений Банка России в соответствии с требованиями Указаний оперативного характера Банка России от 26.05.99 № 163-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по составлению отчетности, представляемой в соответствии с требованиями Указаний оперативного характера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разъясняем некоторые особенности анализа с целью выявления наличия у кредитных организаций отдельных оснований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 кредитным организациям, имеющим основания для осуществления мер по предупреждению банкротства в связи с неоднократным неисполнением кредитной организацией на протяжении последних шести месяцев требований отдельных кредиторов по денежным обязательствам и (или) неисполнением обязанности по уплате обязательных платежей в срок до трех дней с момента их исполнения, должны быть отнесены все кредитные организации, в головных офисах или в филиалах которых выявлено неоднократное (два и более раз) наличие картотеки неоплаченных расчетных документов к внебалансовым счетам № 90903 и № 90904 независимо от того, требования каких конкретно кредиторов были нарушены, а также от наличия (отсутствия) картотеки на последнюю отчетную дату. При этом в отчетности должен быть отражен срок нахождения расчетных документов в указанной картотеке.</w:t>
      </w:r>
    </w:p>
    <w:p>
      <w:pPr>
        <w:pStyle w:val="MainText"/>
        <w:rPr>
          <w:rFonts w:ascii="Arial Cyr" w:hAnsi="Arial Cyr" w:eastAsia="Arial Cyr" w:cs="Arial Cyr"/>
        </w:rPr>
      </w:pPr>
      <w:r>
        <w:rPr>
          <w:rFonts w:eastAsia="Arial Cyr" w:cs="Arial Cyr" w:ascii="Arial Cyr" w:hAnsi="Arial Cyr"/>
        </w:rPr>
        <w:t>При выявлении кредитных организаций, допустивших абсолютное снижение собственных средств (капитала) по сравнению с их (его) максимальной величиной, достигнутой за последние 12 месяцев, более чем на 20 процентов, анализ осуществляется на основании динамики собственных средств (капитала) кредитной организации, рассчитанных в соответствии с Положением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К кредитным организациям, допустившим нарушение норматива текущей ликвидности кредитной организации, рассчитанного в соответствии с Инструкцией Банка России от 1.10.97 № 1 “О порядке регулирования деятельности банков  (в редакции Указания Банка России от 27.05.99 № 567-У), в течение последнего месяца более чем на 10 процентов, следует относить все кредитные организации, имеющие значение норматива текущей ликвидности менее 60 процентов по состоянию на последнюю отчетную дату.</w:t>
      </w:r>
    </w:p>
    <w:p>
      <w:pPr>
        <w:pStyle w:val="MainText"/>
        <w:rPr>
          <w:rFonts w:ascii="Arial Cyr" w:hAnsi="Arial Cyr" w:eastAsia="Arial Cyr" w:cs="Arial Cyr"/>
        </w:rPr>
      </w:pPr>
      <w:r>
        <w:rPr>
          <w:rFonts w:eastAsia="Arial Cyr" w:cs="Arial Cyr" w:ascii="Arial Cyr" w:hAnsi="Arial Cyr"/>
        </w:rPr>
        <w:t>Одновременно разъясняем, что в отчетность, представляемую в соответствии с Указаниями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подлежат включению кредитные организации, подпадающие под действие требований Указаний оперативного характера Банка России от 23.04.99 № 136-Т “О порядке инициирования отзыва у кредитных организаций лицензий в соответствии с пунктами 5, 6 и 7 статьи 20 Федерального закона “О банках и банковской деятельности”, а также по которым в Банк России направлено ходатайство об отзыве лицензий на осуществление банковских опер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вгуста 1999 года</w:t>
        <w:tab/>
        <w:t>№ 633-У</w:t>
      </w:r>
    </w:p>
    <w:p>
      <w:pPr>
        <w:pStyle w:val="MZagolvokCenter"/>
        <w:spacing w:before="120"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25.11.98 г. № 422-У “О порядке бухгалтерского учета в кредитных организациях — резидентах Российской Федерации требований и обязательств по неисполненным срочным контрактам, контрагентами по которым являются резиденты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 порядке бухгалтерского учета в кредитных организациях — резидентах Российской Федерации требований и обязательств по неисполненным срочным контрактам, контрагентами по которым являются резиденты Российской Федерации” от 25.11.98 г. № 422-У (“Вестник Банка России” от 2.12.98 г. № 83) (в дальнейшем — Указание) следующие изменения и дополнения.</w:t>
      </w:r>
    </w:p>
    <w:p>
      <w:pPr>
        <w:pStyle w:val="MainText"/>
        <w:rPr>
          <w:rFonts w:ascii="Arial Cyr" w:hAnsi="Arial Cyr" w:eastAsia="Arial Cyr" w:cs="Arial Cyr"/>
        </w:rPr>
      </w:pPr>
      <w:r>
        <w:rPr>
          <w:rFonts w:eastAsia="Arial Cyr" w:cs="Arial Cyr" w:ascii="Arial Cyr" w:hAnsi="Arial Cyr"/>
        </w:rPr>
        <w:t>1. Из названия Указания исключить слова “, контрагентами по которым являются резиденты Российской Федерации”.</w:t>
      </w:r>
    </w:p>
    <w:p>
      <w:pPr>
        <w:pStyle w:val="MainText"/>
        <w:rPr>
          <w:rFonts w:ascii="Arial Cyr" w:hAnsi="Arial Cyr" w:eastAsia="Arial Cyr" w:cs="Arial Cyr"/>
        </w:rPr>
      </w:pPr>
      <w:r>
        <w:rPr>
          <w:rFonts w:eastAsia="Arial Cyr" w:cs="Arial Cyr" w:ascii="Arial Cyr" w:hAnsi="Arial Cyr"/>
        </w:rPr>
        <w:t>2. В преамбулу Указания после слов “(“Вестник Банка России” от 14.10.98 г. № 72)” добавить текст следующего содержания: “, а также по срочным сделкам, срок исполнения по которым наступил, однако фактического исполнения не последовало, при условии, что контрагенты не достигли соглашений ни о приостановлении исполнения, ни о расторжении указанных сделок между резидентами и нерезидентами” — и далее по тексту.</w:t>
      </w:r>
    </w:p>
    <w:p>
      <w:pPr>
        <w:pStyle w:val="MainText"/>
        <w:keepNext w:val="true"/>
        <w:rPr>
          <w:rFonts w:ascii="Arial Cyr" w:hAnsi="Arial Cyr" w:eastAsia="Arial Cyr" w:cs="Arial Cyr"/>
        </w:rPr>
      </w:pPr>
      <w:r>
        <w:rPr>
          <w:rFonts w:eastAsia="Arial Cyr" w:cs="Arial Cyr" w:ascii="Arial Cyr" w:hAnsi="Arial Cyr"/>
        </w:rPr>
        <w:t xml:space="preserve">3. Настоящее Указание вступает в силу со дня опубликования в “Вестнике Банка России”. </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вгуста 1999 года</w:t>
        <w:tab/>
        <w:t>№ 634-У</w:t>
      </w:r>
    </w:p>
    <w:p>
      <w:pPr>
        <w:pStyle w:val="MZagolvokCenter"/>
        <w:spacing w:before="120" w:after="113"/>
        <w:rPr>
          <w:rFonts w:ascii="Arial Cyr" w:hAnsi="Arial Cyr" w:eastAsia="Arial Cyr" w:cs="Arial Cyr"/>
        </w:rPr>
      </w:pPr>
      <w:r>
        <w:rPr>
          <w:rFonts w:eastAsia="Arial Cyr" w:cs="Arial Cyr" w:ascii="Arial Cyr" w:hAnsi="Arial Cyr"/>
        </w:rPr>
        <w:t>УКАЗАНИЕ</w:t>
        <w:br/>
        <w:t>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w:t>
      </w:r>
    </w:p>
    <w:p>
      <w:pPr>
        <w:pStyle w:val="MainText"/>
        <w:rPr>
          <w:rFonts w:ascii="Arial Cyr" w:hAnsi="Arial Cyr" w:eastAsia="Arial Cyr" w:cs="Arial Cyr"/>
        </w:rPr>
      </w:pPr>
      <w:r>
        <w:rPr>
          <w:rFonts w:eastAsia="Arial Cyr" w:cs="Arial Cyr" w:ascii="Arial Cyr" w:hAnsi="Arial Cyr"/>
        </w:rPr>
        <w:t>На основании пункта 3 статьи 5 и пункта 2 статьи 7 Закона Российской Федерации “О валютном регулировании и валютном контроле”, статьи 28 Федерального закона “О банках и банковской деятельности” и статьи 4 Федерального закона “О Центральном банке Российской Федерации (Банке России)” вводится следующий порядок установления уполномоченными банками корреспондентских отношений с банками-нерезидентами, указанными в настоящем Указании.</w:t>
      </w:r>
    </w:p>
    <w:p>
      <w:pPr>
        <w:pStyle w:val="MainText"/>
        <w:rPr>
          <w:rFonts w:ascii="Arial Cyr" w:hAnsi="Arial Cyr" w:eastAsia="Arial Cyr" w:cs="Arial Cyr"/>
        </w:rPr>
      </w:pPr>
      <w:r>
        <w:rPr>
          <w:rFonts w:eastAsia="Arial Cyr" w:cs="Arial Cyr" w:ascii="Arial Cyr" w:hAnsi="Arial Cyr"/>
        </w:rPr>
        <w:t>1. Для целей настоящего Указа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 банк-нерезидент — организация, являющаяся банком либо юридическим лицом, имеющим право открывать корреспондентские счета, по законодательству иностранного государства, зарегистрированная на территориях, указанных в Приложении 1 к Указанию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Вестник Банка России” от 24.02.99 г. № 13) (далее — Указание Банка России № 500-У);</w:t>
      </w:r>
    </w:p>
    <w:p>
      <w:pPr>
        <w:pStyle w:val="MainText"/>
        <w:rPr>
          <w:rFonts w:ascii="Arial Cyr" w:hAnsi="Arial Cyr" w:eastAsia="Arial Cyr" w:cs="Arial Cyr"/>
        </w:rPr>
      </w:pPr>
      <w:r>
        <w:rPr>
          <w:rFonts w:eastAsia="Arial Cyr" w:cs="Arial Cyr" w:ascii="Arial Cyr" w:hAnsi="Arial Cyr"/>
        </w:rPr>
        <w:t>1.2. корреспондентский счет — банковский счет уполномоченного банка в иностранной валюте, открываемый в банке-нерезиденте (счет “НОСТРО”), или счет банка-нерезидента в иностранной валюте, открываемый в уполномоченном банке (счет “ЛОРО”);</w:t>
      </w:r>
    </w:p>
    <w:p>
      <w:pPr>
        <w:pStyle w:val="MainText"/>
        <w:rPr>
          <w:rFonts w:ascii="Arial Cyr" w:hAnsi="Arial Cyr" w:eastAsia="Arial Cyr" w:cs="Arial Cyr"/>
        </w:rPr>
      </w:pPr>
      <w:r>
        <w:rPr>
          <w:rFonts w:eastAsia="Arial Cyr" w:cs="Arial Cyr" w:ascii="Arial Cyr" w:hAnsi="Arial Cyr"/>
        </w:rPr>
        <w:t>1.3. установление корреспондентских отношений — открытие уполномоченным банкам счетов “НОСТРО” в иностранной валюте в банках-нерезидентах, открытие уполномоченными банками банкам-нерезидентам счетов “ЛОРО” в иностранной валюте;</w:t>
      </w:r>
    </w:p>
    <w:p>
      <w:pPr>
        <w:pStyle w:val="MainText"/>
        <w:rPr>
          <w:rFonts w:ascii="Arial Cyr" w:hAnsi="Arial Cyr" w:eastAsia="Arial Cyr" w:cs="Arial Cyr"/>
        </w:rPr>
      </w:pPr>
      <w:r>
        <w:rPr>
          <w:rFonts w:eastAsia="Arial Cyr" w:cs="Arial Cyr" w:ascii="Arial Cyr" w:hAnsi="Arial Cyr"/>
        </w:rPr>
        <w:t>1.4. уполномоченный банк — кредитная организация, имеющая лицензию Банка России на осуществление банковских операций в иностранной валюте.</w:t>
      </w:r>
    </w:p>
    <w:p>
      <w:pPr>
        <w:pStyle w:val="MainText"/>
        <w:rPr>
          <w:rFonts w:ascii="Arial Cyr" w:hAnsi="Arial Cyr" w:eastAsia="Arial Cyr" w:cs="Arial Cyr"/>
        </w:rPr>
      </w:pPr>
      <w:r>
        <w:rPr>
          <w:rFonts w:eastAsia="Arial Cyr" w:cs="Arial Cyr" w:ascii="Arial Cyr" w:hAnsi="Arial Cyr"/>
        </w:rPr>
        <w:t>2. Уполномоченные банки вправе без специальных разрешений Банка России устанавливать корреспондентские отношения с банками-нерезидентами.</w:t>
      </w:r>
    </w:p>
    <w:p>
      <w:pPr>
        <w:pStyle w:val="MainText"/>
        <w:rPr>
          <w:rFonts w:ascii="Arial Cyr" w:hAnsi="Arial Cyr" w:eastAsia="Arial Cyr" w:cs="Arial Cyr"/>
        </w:rPr>
      </w:pPr>
      <w:r>
        <w:rPr>
          <w:rFonts w:eastAsia="Arial Cyr" w:cs="Arial Cyr" w:ascii="Arial Cyr" w:hAnsi="Arial Cyr"/>
        </w:rPr>
        <w:t>Уполномоченные банки устанавливают корреспондентские отношения с банками-нерезидентами, отвечающими требованиям, указанным в Приложении к настоящему Указанию, а также с иными банками-нерезидентами, имеющими размеры собственных средств и уставного капитала не менее суммы, эквивалентной 100 млн. евро.</w:t>
      </w:r>
    </w:p>
    <w:p>
      <w:pPr>
        <w:pStyle w:val="MainText"/>
        <w:rPr>
          <w:rFonts w:ascii="Arial Cyr" w:hAnsi="Arial Cyr" w:eastAsia="Arial Cyr" w:cs="Arial Cyr"/>
        </w:rPr>
      </w:pPr>
      <w:r>
        <w:rPr>
          <w:rFonts w:eastAsia="Arial Cyr" w:cs="Arial Cyr" w:ascii="Arial Cyr" w:hAnsi="Arial Cyr"/>
        </w:rPr>
        <w:t>С банками-нерезидентами, которые не отвечают требованиям, указанным в Приложении к настоящему Указанию, но имеют размеры собственных средств и уставного капитала не менее суммы, эквивалентной 100 млн. евро, уполномоченные банки устанавливают корреспондентские отношения при представлении банком-нерезидентом следующих документов с заверенным в установленном порядке переводом на русский язык:</w:t>
      </w:r>
    </w:p>
    <w:p>
      <w:pPr>
        <w:pStyle w:val="MainText"/>
        <w:rPr>
          <w:rFonts w:ascii="Arial Cyr" w:hAnsi="Arial Cyr" w:eastAsia="Arial Cyr" w:cs="Arial Cyr"/>
        </w:rPr>
      </w:pPr>
      <w:r>
        <w:rPr>
          <w:rFonts w:eastAsia="Arial Cyr" w:cs="Arial Cyr" w:ascii="Arial Cyr" w:hAnsi="Arial Cyr"/>
        </w:rPr>
        <w:t>копии аудиторского заключения о достоверности финансовой отчетности банка-нерезидента с приложением баланса и отчета о прибыли и убытках банка-нерезидента за последние три года деятельности;</w:t>
      </w:r>
    </w:p>
    <w:p>
      <w:pPr>
        <w:pStyle w:val="MainText"/>
        <w:rPr>
          <w:rFonts w:ascii="Arial Cyr" w:hAnsi="Arial Cyr" w:eastAsia="Arial Cyr" w:cs="Arial Cyr"/>
        </w:rPr>
      </w:pPr>
      <w:r>
        <w:rPr>
          <w:rFonts w:eastAsia="Arial Cyr" w:cs="Arial Cyr" w:ascii="Arial Cyr" w:hAnsi="Arial Cyr"/>
        </w:rPr>
        <w:t>документа, подтверждающего наличие у банка-нерезидента постоянного офиса по местонахождению банка-нерезидента.</w:t>
      </w:r>
    </w:p>
    <w:p>
      <w:pPr>
        <w:pStyle w:val="MainText"/>
        <w:rPr>
          <w:rFonts w:ascii="Arial Cyr" w:hAnsi="Arial Cyr" w:eastAsia="Arial Cyr" w:cs="Arial Cyr"/>
        </w:rPr>
      </w:pPr>
      <w:r>
        <w:rPr>
          <w:rFonts w:eastAsia="Arial Cyr" w:cs="Arial Cyr" w:ascii="Arial Cyr" w:hAnsi="Arial Cyr"/>
        </w:rPr>
        <w:t>Не допускается открытие уполномоченными банками счетов “ЛОРО” в валюте Российской Федерации банкам-нерезидентам.</w:t>
      </w:r>
    </w:p>
    <w:p>
      <w:pPr>
        <w:pStyle w:val="MainText"/>
        <w:rPr>
          <w:rFonts w:ascii="Arial Cyr" w:hAnsi="Arial Cyr" w:eastAsia="Arial Cyr" w:cs="Arial Cyr"/>
        </w:rPr>
      </w:pPr>
      <w:r>
        <w:rPr>
          <w:rFonts w:eastAsia="Arial Cyr" w:cs="Arial Cyr" w:ascii="Arial Cyr" w:hAnsi="Arial Cyr"/>
        </w:rPr>
        <w:t>3. Действие настоящего Указания не распространяется на установление уполномоченными банками корреспондентских отношений с банками-нерезидентами, являющимися по отношению к ним дочерними или основными банками, а также с центральными (национальными) банками иностранных государств, территории которых указаны в Приложении 1 к Указанию Банка России № 500-У.</w:t>
      </w:r>
    </w:p>
    <w:p>
      <w:pPr>
        <w:pStyle w:val="MainText"/>
        <w:rPr>
          <w:rFonts w:ascii="Arial Cyr" w:hAnsi="Arial Cyr" w:eastAsia="Arial Cyr" w:cs="Arial Cyr"/>
        </w:rPr>
      </w:pPr>
      <w:r>
        <w:rPr>
          <w:rFonts w:eastAsia="Arial Cyr" w:cs="Arial Cyr" w:ascii="Arial Cyr" w:hAnsi="Arial Cyr"/>
        </w:rPr>
        <w:t>С банками-нерезидентами, являющимися по отношению к уполномоченным банкам дочерними или основными банками, а также с центральными (национальными) банками иностранных государств, территории которых указаны в Приложении 1 к Указанию Банка России № 500-У, уполномоченные банки устанавливают корреспондентские отношения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4. Уполномоченные банки уведомляют Банк России о вновь открытых корреспондентских счетах “НОСТРО” в банках-нерезидентах и счетах “ЛОРО” банкам-нерезидентам в порядке, установленном Письмом Банка России “О мерах по усилению надзора за деятельностью кредитных организаций” № 419 от 28.02.97 (“Вестник Банка России” от 12.03.97 г. № 15).</w:t>
      </w:r>
    </w:p>
    <w:p>
      <w:pPr>
        <w:pStyle w:val="MainText"/>
        <w:keepNext w:val="true"/>
        <w:rPr>
          <w:rFonts w:ascii="Arial Cyr" w:hAnsi="Arial Cyr" w:eastAsia="Arial Cyr" w:cs="Arial Cyr"/>
        </w:rPr>
      </w:pPr>
      <w:r>
        <w:rPr>
          <w:rFonts w:eastAsia="Arial Cyr" w:cs="Arial Cyr" w:ascii="Arial Cyr" w:hAnsi="Arial Cyr"/>
        </w:rPr>
        <w:t>5. Настоящее Указание вступает в силу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 xml:space="preserve"> “О порядке установления уполномоченными банками</w:t>
        <w:br/>
        <w:t xml:space="preserve"> корреспондентских отношений с банками-нерезидентами,</w:t>
        <w:br/>
        <w:t xml:space="preserve"> зарегистрированными в государствах и на территориях,</w:t>
        <w:br/>
        <w:t xml:space="preserve"> предоставляющих льготный налоговый режим</w:t>
        <w:br/>
        <w:t xml:space="preserve"> и (или) не предусматривающих раскрытие</w:t>
        <w:br/>
        <w:t xml:space="preserve"> и предоставление информации при проведении</w:t>
        <w:br/>
        <w:t xml:space="preserve"> финансовых операций (оффшорных зонах)”</w:t>
        <w:br/>
        <w:t xml:space="preserve"> № 634-У от 26.08.99</w:t>
      </w:r>
    </w:p>
    <w:p>
      <w:pPr>
        <w:pStyle w:val="MainText"/>
        <w:spacing w:before="360" w:after="120"/>
        <w:rPr>
          <w:rFonts w:ascii="Arial Cyr" w:hAnsi="Arial Cyr" w:eastAsia="Arial Cyr" w:cs="Arial Cyr"/>
        </w:rPr>
      </w:pPr>
      <w:r>
        <w:rPr>
          <w:rFonts w:eastAsia="Arial Cyr" w:cs="Arial Cyr" w:ascii="Arial Cyr" w:hAnsi="Arial Cyr"/>
        </w:rPr>
        <w:t>1. Банки-нерезиденты, имеющие кредитный рейтинг не ниже одного из указанных в таблице:</w:t>
      </w:r>
    </w:p>
    <w:tbl>
      <w:tblPr>
        <w:tblW w:w="10420" w:type="dxa"/>
        <w:jc w:val="center"/>
        <w:tblInd w:w="0" w:type="dxa"/>
        <w:tblLayout w:type="fixed"/>
        <w:tblCellMar>
          <w:top w:w="0" w:type="dxa"/>
          <w:left w:w="108" w:type="dxa"/>
          <w:bottom w:w="0" w:type="dxa"/>
          <w:right w:w="108" w:type="dxa"/>
        </w:tblCellMar>
      </w:tblPr>
      <w:tblGrid>
        <w:gridCol w:w="3368"/>
        <w:gridCol w:w="4537"/>
        <w:gridCol w:w="2515"/>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звание рейтинговой компании</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критерия оценки</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Показатель</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Moody’s”</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е ниже Аа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Standard and Poor”</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е ниже А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Thomson BankWatch”</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е ниже А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Fitch IBCA”</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е ниже АА—</w:t>
            </w:r>
          </w:p>
        </w:tc>
      </w:tr>
    </w:tbl>
    <w:p>
      <w:pPr>
        <w:pStyle w:val="MainText"/>
        <w:spacing w:before="120" w:after="0"/>
        <w:rPr>
          <w:rFonts w:ascii="Arial Cyr" w:hAnsi="Arial Cyr" w:eastAsia="Arial Cyr" w:cs="Arial Cyr"/>
        </w:rPr>
      </w:pPr>
      <w:r>
        <w:rPr>
          <w:rFonts w:eastAsia="Arial Cyr" w:cs="Arial Cyr" w:ascii="Arial Cyr" w:hAnsi="Arial Cyr"/>
        </w:rPr>
        <w:t>2. Банки-нерезиденты, входящие в 1000 крупнейших банков мира по величине активов, по данным журналов “The Banker”, “Euromoney”, “Томсон/Полк” (издательство “Thomson Financial”, USA-Can-UK) или справочника “Бэнкерс альманах” (издательство “Reed Business Information”, UK, используется любой выпуск справочника “Бэнкерс альманах”, изданный в текущем календарном году или календарном году, предшествующем календарному году открытия корреспондентского счета).</w:t>
      </w:r>
    </w:p>
    <w:p>
      <w:pPr>
        <w:pStyle w:val="MainText"/>
        <w:rPr/>
      </w:pPr>
      <w:r>
        <w:rPr>
          <w:rFonts w:eastAsia="Arial Cyr" w:cs="Arial Cyr" w:ascii="Arial Cyr" w:hAnsi="Arial Cyr"/>
        </w:rPr>
        <w:t xml:space="preserve">3. Ист-Вест Юнайтед банк (Люксембург), </w:t>
      </w:r>
      <w:r>
        <w:rPr>
          <w:rFonts w:eastAsia="Arial Cyr" w:cs="Arial Cyr" w:ascii="Arial Cyr" w:hAnsi="Arial Cyr"/>
          <w:caps/>
        </w:rPr>
        <w:t>Р</w:t>
      </w:r>
      <w:r>
        <w:rPr>
          <w:rFonts w:eastAsia="Arial Cyr" w:cs="Arial Cyr" w:ascii="Arial Cyr" w:hAnsi="Arial Cyr"/>
        </w:rPr>
        <w:t>усский коммерческий банк (Кипр).</w:t>
      </w:r>
    </w:p>
    <w:p>
      <w:pPr>
        <w:pStyle w:val="Style16"/>
        <w:rPr>
          <w:rFonts w:ascii="Arial Cyr" w:hAnsi="Arial Cyr" w:eastAsia="Arial Cyr" w:cs="Arial Cyr"/>
        </w:rPr>
      </w:pPr>
      <w:r>
        <w:rPr>
          <w:rFonts w:eastAsia="Arial Cyr" w:cs="Arial Cyr" w:ascii="Arial Cyr" w:hAnsi="Arial Cyr"/>
        </w:rPr>
      </w:r>
      <w:r>
        <w:br w:type="page"/>
      </w:r>
    </w:p>
    <w:p>
      <w:pPr>
        <w:pStyle w:val="GUBig"/>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26.08.99  № 260-Т</w:t>
      </w:r>
    </w:p>
    <w:p>
      <w:pPr>
        <w:pStyle w:val="MZagolvokCenter"/>
        <w:rPr>
          <w:rFonts w:ascii="Arial Cyr" w:hAnsi="Arial Cyr" w:eastAsia="Arial Cyr" w:cs="Arial Cyr"/>
        </w:rPr>
      </w:pPr>
      <w:r>
        <w:rPr>
          <w:rFonts w:eastAsia="Arial Cyr" w:cs="Arial Cyr" w:ascii="Arial Cyr" w:hAnsi="Arial Cyr"/>
        </w:rPr>
        <w:t>О применении отдельных положений Указания Банка России от 2.08.99 № 619-У “О внесении дополнения в Инструкцию Банка России “О порядке формирования и использования резерва на возможные потери по ссудам” от 30.06.97”</w:t>
      </w:r>
    </w:p>
    <w:p>
      <w:pPr>
        <w:pStyle w:val="MainText"/>
        <w:rPr>
          <w:rFonts w:ascii="Arial Cyr" w:hAnsi="Arial Cyr" w:eastAsia="Arial Cyr" w:cs="Arial Cyr"/>
        </w:rPr>
      </w:pPr>
      <w:r>
        <w:rPr>
          <w:rFonts w:eastAsia="Arial Cyr" w:cs="Arial Cyr" w:ascii="Arial Cyr" w:hAnsi="Arial Cyr"/>
        </w:rPr>
        <w:t xml:space="preserve">В связи с поступающими от территориальных учреждений Банка России и кредитных организаций вопросами Банк России разъясняет особенности применения Указания Банка России от 2.08.99 № 619-У “О внесении дополнения в Инструкцию Банка России “О порядке формирования и использования резерва на возможные потери по ссудам” № 62а от 30.06.97” (“Вестник Банка России” от 11.08.99 г. № 50) (далее — Указание № 619-У). </w:t>
      </w:r>
    </w:p>
    <w:p>
      <w:pPr>
        <w:pStyle w:val="MainText"/>
        <w:rPr>
          <w:rFonts w:ascii="Arial Cyr" w:hAnsi="Arial Cyr" w:eastAsia="Arial Cyr" w:cs="Arial Cyr"/>
        </w:rPr>
      </w:pPr>
      <w:r>
        <w:rPr>
          <w:rFonts w:eastAsia="Arial Cyr" w:cs="Arial Cyr" w:ascii="Arial Cyr" w:hAnsi="Arial Cyr"/>
        </w:rPr>
        <w:t xml:space="preserve">1. Действие Указания № 619-У распространяется на: </w:t>
      </w:r>
    </w:p>
    <w:p>
      <w:pPr>
        <w:pStyle w:val="MainText"/>
        <w:rPr>
          <w:rFonts w:ascii="Arial Cyr" w:hAnsi="Arial Cyr" w:eastAsia="Arial Cyr" w:cs="Arial Cyr"/>
        </w:rPr>
      </w:pPr>
      <w:r>
        <w:rPr>
          <w:rFonts w:eastAsia="Arial Cyr" w:cs="Arial Cyr" w:ascii="Arial Cyr" w:hAnsi="Arial Cyr"/>
        </w:rPr>
        <w:t>1.1. Ссудную задолженность и задолженность, приравненную к ссудной (далее — ссуды), в соответствии с п. 2.1 Инструкции Банка России от 30.06.97 № 62а “О порядке формирования и использования резерва на возможные потери по ссудам” (далее — Инструкция № 62а).</w:t>
      </w:r>
    </w:p>
    <w:p>
      <w:pPr>
        <w:pStyle w:val="MainText"/>
        <w:rPr>
          <w:rFonts w:ascii="Arial Cyr" w:hAnsi="Arial Cyr" w:eastAsia="Arial Cyr" w:cs="Arial Cyr"/>
        </w:rPr>
      </w:pPr>
      <w:r>
        <w:rPr>
          <w:rFonts w:eastAsia="Arial Cyr" w:cs="Arial Cyr" w:ascii="Arial Cyr" w:hAnsi="Arial Cyr"/>
        </w:rPr>
        <w:t>Указание № 619-У действует в том числе в отношении векселей заемщиков (эмитентов векселей), соответствующих признакам, перечисленным в Указании № 619-У, и приобретенных банком. Приобретенные банком в результате переоформления ссудной задолженности векселя заемщика и (или) третьего лица, в том числе соответствующие указанным признакам, классифицируются как безнадежные в соответствии с пунктами 2.8 и 2.8.4 Инструкции № 62а (в редакции Указания Банка России от 13.07.99 № 605-У “О внесении изменений и дополнений в Инструкцию № 62а”).</w:t>
      </w:r>
    </w:p>
    <w:p>
      <w:pPr>
        <w:pStyle w:val="MainText"/>
        <w:rPr>
          <w:rFonts w:ascii="Arial Cyr" w:hAnsi="Arial Cyr" w:eastAsia="Arial Cyr" w:cs="Arial Cyr"/>
        </w:rPr>
      </w:pPr>
      <w:r>
        <w:rPr>
          <w:rFonts w:eastAsia="Arial Cyr" w:cs="Arial Cyr" w:ascii="Arial Cyr" w:hAnsi="Arial Cyr"/>
        </w:rPr>
        <w:t>1.2. На ссуды, предоставленные как юридическим, так и физическим лицам. При этом ссуда, предоставленная заемщику — юридическому лицу, должна соответствовать одновременно всем признакам, перечисленным в Указании № 619-У. Ссуда, предоставленная физическому лицу, классифицируется в 4-ю группу риска, если заемщик не представил в банк документы, подтверждающие его добросовестную кредитную историю в течение последних 3 месяцев до даты обращения за получением ссуды, и если одновременно ссуда является необеспеченной или недостаточно обеспеченной.</w:t>
      </w:r>
    </w:p>
    <w:p>
      <w:pPr>
        <w:pStyle w:val="MainText"/>
        <w:rPr>
          <w:rFonts w:ascii="Arial Cyr" w:hAnsi="Arial Cyr" w:eastAsia="Arial Cyr" w:cs="Arial Cyr"/>
        </w:rPr>
      </w:pPr>
      <w:r>
        <w:rPr>
          <w:rFonts w:eastAsia="Arial Cyr" w:cs="Arial Cyr" w:ascii="Arial Cyr" w:hAnsi="Arial Cyr"/>
        </w:rPr>
        <w:t>1.3. На ссуды, соответствующие признакам, перечисленным в Указании № 619-У, и предоставленные начиная с даты вступления в действие Указания № 619-У (“Вестник Банка России” от 11.08.99 г. № 50).</w:t>
      </w:r>
    </w:p>
    <w:p>
      <w:pPr>
        <w:pStyle w:val="MainText"/>
        <w:rPr>
          <w:rFonts w:ascii="Arial Cyr" w:hAnsi="Arial Cyr" w:eastAsia="Arial Cyr" w:cs="Arial Cyr"/>
        </w:rPr>
      </w:pPr>
      <w:r>
        <w:rPr>
          <w:rFonts w:eastAsia="Arial Cyr" w:cs="Arial Cyr" w:ascii="Arial Cyr" w:hAnsi="Arial Cyr"/>
        </w:rPr>
        <w:t>При этом банк классифицирует ссуды, предоставленные начиная с 1.09.99, и создает резерв на возможные потери по ним одновременно с предоставлением ссуды. Классификация ссуд, предоставленных с 11.08.99 по 31.08.99, и размер отчислений в резерв на возможные потери по ним должны быть уточнены 31.08.99.</w:t>
      </w:r>
    </w:p>
    <w:p>
      <w:pPr>
        <w:pStyle w:val="MainText"/>
        <w:rPr>
          <w:rFonts w:ascii="Arial Cyr" w:hAnsi="Arial Cyr" w:eastAsia="Arial Cyr" w:cs="Arial Cyr"/>
        </w:rPr>
      </w:pPr>
      <w:r>
        <w:rPr>
          <w:rFonts w:eastAsia="Arial Cyr" w:cs="Arial Cyr" w:ascii="Arial Cyr" w:hAnsi="Arial Cyr"/>
        </w:rPr>
        <w:t>2. Резерв на возможные потери по ссудам, на которые распространяется действие Указания № 619-У, создается в порядке и в размере, установленном Указанием Банка России от 25.12.97 № 101-У, с учетом последующих разъяснений Банка России по вопросам его применения.</w:t>
      </w:r>
    </w:p>
    <w:p>
      <w:pPr>
        <w:pStyle w:val="MainText"/>
        <w:rPr>
          <w:rFonts w:ascii="Arial Cyr" w:hAnsi="Arial Cyr" w:eastAsia="Arial Cyr" w:cs="Arial Cyr"/>
        </w:rPr>
      </w:pPr>
      <w:r>
        <w:rPr>
          <w:rFonts w:eastAsia="Arial Cyr" w:cs="Arial Cyr" w:ascii="Arial Cyr" w:hAnsi="Arial Cyr"/>
        </w:rPr>
        <w:t>3. Банк России не устанавливает форму ведения кредитной истории заемщика. В целях применения Указания № 619-У под кредитной историей понимаются представленные заемщиком документы (выписки со счетов и (или) иное документальное подтверждение заемщиком факта привлечения им кредитов банков и подтверждения исполнения им условий кредитных договоров).</w:t>
      </w:r>
    </w:p>
    <w:p>
      <w:pPr>
        <w:pStyle w:val="MainText"/>
        <w:rPr>
          <w:rFonts w:ascii="Arial Cyr" w:hAnsi="Arial Cyr" w:eastAsia="Arial Cyr" w:cs="Arial Cyr"/>
        </w:rPr>
      </w:pPr>
      <w:r>
        <w:rPr>
          <w:rFonts w:eastAsia="Arial Cyr" w:cs="Arial Cyr" w:ascii="Arial Cyr" w:hAnsi="Arial Cyr"/>
        </w:rPr>
        <w:t>Под добросовестной кредитной историей заемщика в целях применения Указания № 619-У понимается наличие в документах, представленных заемщиком, свидетельства качественного обслуживания долга (отсутствие просроченных платежей по уплате основного долга либо процентных платежей свыше 5 календарных дней). Переоформление ранее предоставленной ссуды принимается во внимание для суждения о степени добросовестности кредитной истории с учетом анализа причин, по которым ссуда была переоформлена.</w:t>
      </w:r>
    </w:p>
    <w:p>
      <w:pPr>
        <w:pStyle w:val="MainText"/>
        <w:rPr>
          <w:rFonts w:ascii="Arial Cyr" w:hAnsi="Arial Cyr" w:eastAsia="Arial Cyr" w:cs="Arial Cyr"/>
        </w:rPr>
      </w:pPr>
      <w:r>
        <w:rPr>
          <w:rFonts w:eastAsia="Arial Cyr" w:cs="Arial Cyr" w:ascii="Arial Cyr" w:hAnsi="Arial Cyr"/>
        </w:rPr>
        <w:t>4. В соответствии с Постановлением Правительства Российской Федерации от 20.05.94 № 498 “О некоторых мерах по реализации законодательства о несостоятельности (банкротстве) предприятий” под оборотными средствами заемщика юридического лица понимаются производственные запасы, незавершенное производство, готовая продукция, денежные средства, дебиторская задолженность и прочие активы. С учетом Приказа Министерства финансов Российской Федерации от 12.11.96 № 97 “О годовой бухгалтерской отчетности организаций” (в редакции Приказов Минфина РФ от 3.02.97 № 8, от 21.11.97 № 81н, от 20.10.98 № 47н) для расчета оборотных средств заемщика используются данные раздела II актива баланса. Оборотные средства заемщика рассчитываются по данным его баланса по состоянию на отчетную дату, предшествующую дате выдачи кредита.</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17 августа 1999 года в Кассационной коллегии Верховного суда Российской Федерации состоялось судебное слушание по жалобе ООО “Свод” и ООО фирмы “Стоик” на решение этого же суда от 1.07.99 г., которым было отказано в удовлетворении заявления о признании недействительным пункта 2.1.1 Положения Банка России “О порядке предоставления (размещения) кредитными организациями денежных средств и их возврата (погашения)” от 31.08.98 года № 54-П.</w:t>
      </w:r>
    </w:p>
    <w:p>
      <w:pPr>
        <w:pStyle w:val="MainText"/>
        <w:rPr>
          <w:rFonts w:ascii="Arial Cyr" w:hAnsi="Arial Cyr" w:eastAsia="Arial Cyr" w:cs="Arial Cyr"/>
        </w:rPr>
      </w:pPr>
      <w:r>
        <w:rPr>
          <w:rFonts w:eastAsia="Arial Cyr" w:cs="Arial Cyr" w:ascii="Arial Cyr" w:hAnsi="Arial Cyr"/>
        </w:rPr>
        <w:t>В соответствии с данным пунктом предоставление кредитными организациями денежных средств юридическим лицам (а также предпринимателям без образования юридического лица) — заемщикам осуществляется только в безналичном порядке путем зачисления денежных средств на их расчетный, текущий или корреспондентский счета,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Заявители считали, что ограничение, установленное Банком России, противоречит нормам Гражданского кодекса Российской Федерации и ограничивает право требования заемщика направить предоставленные кредитные средства не на свой расчетный счет, а на оплату счетов третьих лиц (поставщиков). При этом при наличии или появлении картотеки неоплаченных платежных документов юридическое лицо лишается возможности использовать кредитные ресурсы, необходимые ему для развития производства, расчетов с поставщиками, выплаты заработной платы и т.п.</w:t>
      </w:r>
    </w:p>
    <w:p>
      <w:pPr>
        <w:pStyle w:val="MainText"/>
        <w:rPr>
          <w:rFonts w:ascii="Arial Cyr" w:hAnsi="Arial Cyr" w:eastAsia="Arial Cyr" w:cs="Arial Cyr"/>
        </w:rPr>
      </w:pPr>
      <w:r>
        <w:rPr>
          <w:rFonts w:eastAsia="Arial Cyr" w:cs="Arial Cyr" w:ascii="Arial Cyr" w:hAnsi="Arial Cyr"/>
        </w:rPr>
        <w:t>Кроме этого, также ущемляются интересы кредитных организаций, поскольку они фактически теряют своих потенциальных клиентов — заемщиков.</w:t>
      </w:r>
    </w:p>
    <w:p>
      <w:pPr>
        <w:pStyle w:val="MainText"/>
        <w:rPr>
          <w:rFonts w:ascii="Arial Cyr" w:hAnsi="Arial Cyr" w:eastAsia="Arial Cyr" w:cs="Arial Cyr"/>
        </w:rPr>
      </w:pPr>
      <w:r>
        <w:rPr>
          <w:rFonts w:eastAsia="Arial Cyr" w:cs="Arial Cyr" w:ascii="Arial Cyr" w:hAnsi="Arial Cyr"/>
        </w:rPr>
        <w:t>Представители Банка России поддержали принятое решение Верховного суда Российской Федерации от 1.07.99 г. Банк России, издав Положение “О порядке предоставления (размещения) кредитными организациями денежных средств и их возврата (погашения)” использовал предоставленное ему законом право устанавливать правила проведения банковских операций по предоставлению (размещению) денежных средств.</w:t>
      </w:r>
    </w:p>
    <w:p>
      <w:pPr>
        <w:pStyle w:val="MainText"/>
        <w:rPr>
          <w:rFonts w:ascii="Arial Cyr" w:hAnsi="Arial Cyr" w:eastAsia="Arial Cyr" w:cs="Arial Cyr"/>
        </w:rPr>
      </w:pPr>
      <w:r>
        <w:rPr>
          <w:rFonts w:eastAsia="Arial Cyr" w:cs="Arial Cyr" w:ascii="Arial Cyr" w:hAnsi="Arial Cyr"/>
        </w:rPr>
        <w:t>Оспариваемый пункт Положения определяет порядок предоставления кредита, а цель кредита, как и порядок контроля за целевым использованием предоставленного кредита, определяются кредитором и заемщиком в кредитном договоре, поэтому данным актом не нарушаются права заявителей как стороны в кредитном договоре.</w:t>
      </w:r>
    </w:p>
    <w:p>
      <w:pPr>
        <w:pStyle w:val="MainText"/>
        <w:rPr>
          <w:rFonts w:ascii="Arial Cyr" w:hAnsi="Arial Cyr" w:eastAsia="Arial Cyr" w:cs="Arial Cyr"/>
        </w:rPr>
      </w:pPr>
      <w:r>
        <w:rPr>
          <w:rFonts w:eastAsia="Arial Cyr" w:cs="Arial Cyr" w:ascii="Arial Cyr" w:hAnsi="Arial Cyr"/>
        </w:rPr>
        <w:t>Выслушав мнение сторон, Верховный суд Российской Федерации оставил в силе решение суда от 1.07.99 г., а кассационную жалобу заявителей — без удовлетворения.</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MZagolvokCenter"/>
        <w:spacing w:before="240" w:after="120"/>
        <w:rPr>
          <w:rFonts w:ascii="Arial Cyr" w:hAnsi="Arial Cyr" w:eastAsia="Arial Cyr" w:cs="Arial Cyr"/>
        </w:rPr>
      </w:pPr>
      <w:r>
        <w:rPr>
          <w:rFonts w:eastAsia="Arial Cyr" w:cs="Arial Cyr" w:ascii="Arial Cyr" w:hAnsi="Arial Cyr"/>
        </w:rPr>
        <w:t>ОСНОВНЫЕ ЭТАПЫ И ЗАКОНОМЕРНОСТИ РАЗВИТИЯ БАНКОВСКОЙ СИСТЕМЫ ДАЛЬНЕГО ВОСТОКА РОССИИ</w:t>
      </w:r>
    </w:p>
    <w:p>
      <w:pPr>
        <w:pStyle w:val="MainText"/>
        <w:rPr>
          <w:rFonts w:ascii="Arial Cyr" w:hAnsi="Arial Cyr" w:eastAsia="Arial Cyr" w:cs="Arial Cyr"/>
        </w:rPr>
      </w:pPr>
      <w:r>
        <w:rPr>
          <w:rFonts w:eastAsia="Arial Cyr" w:cs="Arial Cyr" w:ascii="Arial Cyr" w:hAnsi="Arial Cyr"/>
        </w:rPr>
        <w:t>Становление и развитие банковской системы территорий связано, с одной стороны, с общим социально-экономическим развитием России, а с другой стороны — с уровнем развития банковской деятельности в стране.</w:t>
      </w:r>
    </w:p>
    <w:p>
      <w:pPr>
        <w:pStyle w:val="MainText"/>
        <w:rPr>
          <w:rFonts w:ascii="Arial Cyr" w:hAnsi="Arial Cyr" w:eastAsia="Arial Cyr" w:cs="Arial Cyr"/>
        </w:rPr>
      </w:pPr>
      <w:r>
        <w:rPr>
          <w:rFonts w:eastAsia="Arial Cyr" w:cs="Arial Cyr" w:ascii="Arial Cyr" w:hAnsi="Arial Cyr"/>
        </w:rPr>
        <w:t xml:space="preserve">Уникальное экономико-географическое положение Дальнего Востока, его большой, разнообразный природно-ресурсный потенциал обусловили освоение в XIX в. приамурских земель, развитие хозяйственной деятельности, создание условий для демографического роста. Природные богатства Дальнего Востока способствовали развитию различных промыслов. </w:t>
      </w:r>
    </w:p>
    <w:p>
      <w:pPr>
        <w:pStyle w:val="MainText"/>
        <w:rPr>
          <w:rFonts w:ascii="Arial Cyr" w:hAnsi="Arial Cyr" w:eastAsia="Arial Cyr" w:cs="Arial Cyr"/>
        </w:rPr>
      </w:pPr>
      <w:r>
        <w:rPr>
          <w:rFonts w:eastAsia="Arial Cyr" w:cs="Arial Cyr" w:ascii="Arial Cyr" w:hAnsi="Arial Cyr"/>
        </w:rPr>
        <w:t>Однако уровень развития производства был низким, и для хозяйства России экономика Дальнего Востока не имела большого значения (исключения составляли добыча золота, рыбы, пушнины). Развивались в основном мелкие, кустарные производства: кузнечное, столярное, сапожное. Население почти ничего не производило из предметов обихода и одежды, приобретая все необходимое в торговых лавках. Действительно развитой отраслью хозяйства в прошлом веке можно считать только торговлю. В Хабаровске оборот торговли в 1868 г. составил 300 тыс. рублей, а количество торговых лавок к концу 1884 г. достигло 72. Поэтому в период, когда в центральных районах России расширялась деятельность Государственного банка, банкирских домов, общественных городских банков и сберегательных касс, на территории Дальнего Востока достаточно было присутствия казначейства.</w:t>
      </w:r>
    </w:p>
    <w:p>
      <w:pPr>
        <w:pStyle w:val="MainText"/>
        <w:rPr>
          <w:rFonts w:ascii="Arial Cyr" w:hAnsi="Arial Cyr" w:eastAsia="Arial Cyr" w:cs="Arial Cyr"/>
        </w:rPr>
      </w:pPr>
      <w:r>
        <w:rPr>
          <w:rFonts w:eastAsia="Arial Cyr" w:cs="Arial Cyr" w:ascii="Arial Cyr" w:hAnsi="Arial Cyr"/>
        </w:rPr>
        <w:t>К середине 80-х гг. XIX в. вся промышленность Дальнего Востока была представлена несколькими десятками предприятий, основную массу которых составляли конные и ветряные мельницы и кузницы с общей суммой производства около 0,3 млн. рублей; на них были заняты менее 1000 рабочих. С середины 80-х гг. промышленность, прежде всего обрабатывающая, начинает развиваться более динамично. Развитие хозяйства в этот период происходило в основном за счет крупных государственных средств и капиталов частных фирм. Государство вкладывало средства в строительство транспортных путей, портовых сооружений, судоремонтных предприятий, шахт, крепости Владивосток, административных зданий и т.д. Частные капиталы шли в основном на развитие отраслей промышленности.</w:t>
      </w:r>
    </w:p>
    <w:p>
      <w:pPr>
        <w:pStyle w:val="MainText"/>
        <w:rPr>
          <w:rFonts w:ascii="Arial Cyr" w:hAnsi="Arial Cyr" w:eastAsia="Arial Cyr" w:cs="Arial Cyr"/>
        </w:rPr>
      </w:pPr>
      <w:r>
        <w:rPr>
          <w:rFonts w:eastAsia="Arial Cyr" w:cs="Arial Cyr" w:ascii="Arial Cyr" w:hAnsi="Arial Cyr"/>
        </w:rPr>
        <w:t>Начавшийся в 80-е гг. промышленный подъем, а также открывшиеся перспективы в области добывающей и обрабатывающей промышленности Дальнего Востока, подкрепленные развитием транспортной инфраструктуры территории, не оставляли сомнений, что к концу XIX в. хозяйство этой окраины Российской империи будет успешно развиваться. Административно-территориальные преобразования, происходившие в этот период на Дальнем Востоке, — выделение девяти административных округов, двух горных округов, морского ведомства в составе Приморской области, укрепление Приамурского генерал-губернаторства, военного округа и другие преобразования — подтверждали рост заинтересованности царского правительства в укреплении своих позиций, утверждении российской государственности на этих землях.</w:t>
      </w:r>
    </w:p>
    <w:p>
      <w:pPr>
        <w:pStyle w:val="MainText"/>
        <w:rPr>
          <w:rFonts w:ascii="Arial Cyr" w:hAnsi="Arial Cyr" w:eastAsia="Arial Cyr" w:cs="Arial Cyr"/>
        </w:rPr>
      </w:pPr>
      <w:r>
        <w:rPr>
          <w:rFonts w:eastAsia="Arial Cyr" w:cs="Arial Cyr" w:ascii="Arial Cyr" w:hAnsi="Arial Cyr"/>
        </w:rPr>
        <w:t>Развитие государственной инфраструктуры способствовало развитию экономики и экономической инфраструктуры, вызвало потребность в коммерческом кредите и в расширении денежного обращения. Следствием этого стало формирование банковских институтов. Наиболее активно развивались городские общественные банки и сберегательные учреждения.</w:t>
      </w:r>
    </w:p>
    <w:p>
      <w:pPr>
        <w:pStyle w:val="MainText"/>
        <w:rPr/>
      </w:pPr>
      <w:r>
        <w:rPr>
          <w:rFonts w:eastAsia="Arial Cyr" w:cs="Arial Cyr" w:ascii="Arial Cyr" w:hAnsi="Arial Cyr"/>
        </w:rPr>
        <w:t>Городские общественные банки были учреждены в России в 1789 г. на основании царского указа, разрешавшего городам “заводить банки” для выдачи ссуд жителям на торговые дела, а также “в случае нужды и несчастий”. Первый такой банк на Дальнем Востоке был открыт в г. Петропавловске (1871 г.), затем в Благовещенске (1874 г.) и в Хабаровске (1886 г.). Их деятельность регламентировалась изданным в 1883 г. Положением о городских общественных банках. Эти банки учреждались при городских думах; разрешение на их открытие давал министр финансов по соглашению с министром внутренних дел. Капитал городских общественных банков должен был составлять не менее 10 тыс. рублей. Хотя капитал таких банков, складывавшийся из общественных средств, мелких пожертвований и небольших взносов частных лиц, был невелик, эти банки оказались достаточно активными и просуществовали практически до революции. В учреждении городских общественных банков немаловажную роль играли торговые фирмы. Банки находились под контролем городских дум. Сохранность вносимых в них вкладов гарантировалась городским имуществом. Им было разрешено производить такие операции,</w:t>
      </w:r>
      <w:r>
        <w:rPr>
          <w:rFonts w:eastAsia="Arial Cyr" w:cs="Arial Cyr" w:ascii="Arial Cyr" w:hAnsi="Arial Cyr"/>
          <w:i/>
          <w:iCs/>
        </w:rPr>
        <w:t xml:space="preserve"> </w:t>
      </w:r>
      <w:r>
        <w:rPr>
          <w:rFonts w:eastAsia="Arial Cyr" w:cs="Arial Cyr" w:ascii="Arial Cyr" w:hAnsi="Arial Cyr"/>
        </w:rPr>
        <w:t>как</w:t>
      </w:r>
      <w:r>
        <w:rPr>
          <w:rFonts w:eastAsia="Arial Cyr" w:cs="Arial Cyr" w:ascii="Arial Cyr" w:hAnsi="Arial Cyr"/>
          <w:i/>
          <w:iCs/>
        </w:rPr>
        <w:t xml:space="preserve"> </w:t>
      </w:r>
      <w:r>
        <w:rPr>
          <w:rFonts w:eastAsia="Arial Cyr" w:cs="Arial Cyr" w:ascii="Arial Cyr" w:hAnsi="Arial Cyr"/>
        </w:rPr>
        <w:t>прием вкладов, учет векселей, ссуды под разного рода залоги и открытие специальных текущих счетов под государственные и гарантированные процентные бумаги, а также получение платежей по векселям, передаваемым банку; перевод денег; покупка и продажа ценных бумаг по поручению частных лиц; покупка и продажа государственных и гарантированных процентных бумаг за собственный счет; покупка и продажа драгоценных металлов за свой счет и по поручению клиентов; залог принадлежащих банку процентных бумаг в других кредитных учреждениях; выдача ссуд под залог железнодорожных квитанций на принятый к перевозке хлеб и др.</w:t>
      </w:r>
    </w:p>
    <w:p>
      <w:pPr>
        <w:pStyle w:val="MainText"/>
        <w:rPr>
          <w:rFonts w:ascii="Arial Cyr" w:hAnsi="Arial Cyr" w:eastAsia="Arial Cyr" w:cs="Arial Cyr"/>
        </w:rPr>
      </w:pPr>
      <w:r>
        <w:rPr>
          <w:rFonts w:eastAsia="Arial Cyr" w:cs="Arial Cyr" w:ascii="Arial Cyr" w:hAnsi="Arial Cyr"/>
        </w:rPr>
        <w:t>В 1911 г. в России насчитывалось 286 городских банков, из них 46 находились в губернских городах. В Сибири и на Дальнем Востоке городские общественные банки были учреждены практически во всех крупных городах: в Хабаровске — в 1897 г.; во Владивостоке — в 1899 г.; в Благовещенске — в 1902 г.; в Чите — в 1903 г.; в Якутске — в 1911 г.</w:t>
      </w:r>
    </w:p>
    <w:p>
      <w:pPr>
        <w:pStyle w:val="MainText"/>
        <w:rPr>
          <w:rFonts w:ascii="Arial Cyr" w:hAnsi="Arial Cyr" w:eastAsia="Arial Cyr" w:cs="Arial Cyr"/>
        </w:rPr>
      </w:pPr>
      <w:r>
        <w:rPr>
          <w:rFonts w:eastAsia="Arial Cyr" w:cs="Arial Cyr" w:ascii="Arial Cyr" w:hAnsi="Arial Cyr"/>
        </w:rPr>
        <w:t>Сберегательные кассы в России были учреждены в 1841 г. Указом императора Николая I. В 1842 г. открылись первые сберкассы в Москве и Санкт-Петербурге. В 1862 г. общее управление сберегательными кассами было возложено на Государственный банк под наблюдением Министерства финансов. С 1895 г. по инициативе министра финансов С.Ю. Витте был принят новый Устав сберегательных касс. Сберкассы стали именоваться “государственными”. Они в 1901—1902 гг. были открыты при всех отделениях Государственного банка, при казначействах, при почтово-телеграфных конторах, при станциях казенных железных дорог, при таможнях, при многих фабриках, заводах и т.п.</w:t>
      </w:r>
    </w:p>
    <w:p>
      <w:pPr>
        <w:pStyle w:val="MainText"/>
        <w:rPr>
          <w:rFonts w:ascii="Arial Cyr" w:hAnsi="Arial Cyr" w:eastAsia="Arial Cyr" w:cs="Arial Cyr"/>
        </w:rPr>
      </w:pPr>
      <w:r>
        <w:rPr>
          <w:rFonts w:eastAsia="Arial Cyr" w:cs="Arial Cyr" w:ascii="Arial Cyr" w:hAnsi="Arial Cyr"/>
        </w:rPr>
        <w:t>Сберегательные кассы на Дальнем Востоке стали открываться в середине 80-х гг. прошлого столетия при местных казначействах. В 1886 г. открылась сберегательная касса при Хабаровском казначействе, в 1887 г. — при Владивостокском и Николаевском казначействах. Начиная с 1893 г. появляется сеть ссудо-сберегательных касс при почтово-телеграфных конторах (Хабаровск, Николаевск, Благовещенск), в 1901—1903 гг. — при отделениях Государственного банка, таможнях, заводах, фабриках, Уссурийской и Сибирской железных дорогах.</w:t>
      </w:r>
    </w:p>
    <w:p>
      <w:pPr>
        <w:pStyle w:val="MainText"/>
        <w:rPr/>
      </w:pPr>
      <w:r>
        <w:rPr>
          <w:rFonts w:eastAsia="Arial Cyr" w:cs="Arial Cyr" w:ascii="Arial Cyr" w:hAnsi="Arial Cyr"/>
        </w:rPr>
        <w:t>Наряду с городскими общественными банками и сберегательными кассами важную роль в кредитовании экономики Дальнего Востока сыграли общества взаимного кредита,</w:t>
      </w:r>
      <w:r>
        <w:rPr>
          <w:rFonts w:eastAsia="Arial Cyr" w:cs="Arial Cyr" w:ascii="Arial Cyr" w:hAnsi="Arial Cyr"/>
          <w:i/>
          <w:iCs/>
        </w:rPr>
        <w:t xml:space="preserve"> </w:t>
      </w:r>
      <w:r>
        <w:rPr>
          <w:rFonts w:eastAsia="Arial Cyr" w:cs="Arial Cyr" w:ascii="Arial Cyr" w:hAnsi="Arial Cyr"/>
        </w:rPr>
        <w:t>акционерные коммерческие банки и столичные банкирские дома.</w:t>
      </w:r>
    </w:p>
    <w:p>
      <w:pPr>
        <w:pStyle w:val="MainText"/>
        <w:rPr>
          <w:rFonts w:ascii="Arial Cyr" w:hAnsi="Arial Cyr" w:eastAsia="Arial Cyr" w:cs="Arial Cyr"/>
        </w:rPr>
      </w:pPr>
      <w:r>
        <w:rPr>
          <w:rFonts w:eastAsia="Arial Cyr" w:cs="Arial Cyr" w:ascii="Arial Cyr" w:hAnsi="Arial Cyr"/>
        </w:rPr>
        <w:t>Первоначально развитие кредитных учреждений в столицах и провинции происходило параллельно, хотя, разумеется, между ними всегда существовали те или иные связи. Наряду с повышением значения провинции в деятельности российских кредитных учреждений в конце XIX — начале XX в. происходит и подчинение провинциальных банков столичным. Это проявлялось не только в резком увеличении числа отделений петербургских и московских банков в провинции, но и в превращении многих местных кредитных учреждений фактически в филиалы столичных. Из них наиболее значимую роль в развитии банковской системы на Дальнем Востоке и в Сибири сыграли Сибирский торговый банк, Русско-Китайский, Ярославско-Костромской, Русско-Азиатский и т.д.</w:t>
      </w:r>
    </w:p>
    <w:p>
      <w:pPr>
        <w:pStyle w:val="MainText"/>
        <w:rPr>
          <w:rFonts w:ascii="Arial Cyr" w:hAnsi="Arial Cyr" w:eastAsia="Arial Cyr" w:cs="Arial Cyr"/>
        </w:rPr>
      </w:pPr>
      <w:r>
        <w:rPr>
          <w:rFonts w:eastAsia="Arial Cyr" w:cs="Arial Cyr" w:ascii="Arial Cyr" w:hAnsi="Arial Cyr"/>
        </w:rPr>
        <w:t>По общей сумме своих ресурсов (собственных капиталов и вкладов) провинциальные акционерные коммерческие банки, хотя и превосходили городские банки, все же значительно уступали действовавшим в провинции обществам взаимного кредита.</w:t>
      </w:r>
    </w:p>
    <w:p>
      <w:pPr>
        <w:pStyle w:val="MainText"/>
        <w:rPr>
          <w:rFonts w:ascii="Arial Cyr" w:hAnsi="Arial Cyr" w:eastAsia="Arial Cyr" w:cs="Arial Cyr"/>
        </w:rPr>
      </w:pPr>
      <w:r>
        <w:rPr>
          <w:rFonts w:eastAsia="Arial Cyr" w:cs="Arial Cyr" w:ascii="Arial Cyr" w:hAnsi="Arial Cyr"/>
        </w:rPr>
        <w:t>Первое общество взаимного кредита в России открылось в Петербурге весной 1864 г., незадолго до учреждения первого российского акционерного банка — Петербургского частного. Толчком к созданию общества взаимного кредита послужил страшный пожар, почти полностью уничтоживший Апраксин и Щукин рынки в столице. Тогда-то среди петербургских купцов и банкиров возникла мысль создать общество, которое могло бы предоставлять ссуды своим членам за счет полученных от них взносов.</w:t>
      </w:r>
    </w:p>
    <w:p>
      <w:pPr>
        <w:pStyle w:val="MainText"/>
        <w:rPr>
          <w:rFonts w:ascii="Arial Cyr" w:hAnsi="Arial Cyr" w:eastAsia="Arial Cyr" w:cs="Arial Cyr"/>
          <w:i/>
          <w:i/>
          <w:iCs/>
        </w:rPr>
      </w:pPr>
      <w:r>
        <w:rPr>
          <w:rFonts w:eastAsia="Arial Cyr" w:cs="Arial Cyr" w:ascii="Arial Cyr" w:hAnsi="Arial Cyr"/>
        </w:rPr>
        <w:t>На Дальнем Востоке и в Сибири общества взаимного кредита</w:t>
      </w:r>
      <w:r>
        <w:rPr>
          <w:rFonts w:eastAsia="Arial Cyr" w:cs="Arial Cyr" w:ascii="Arial Cyr" w:hAnsi="Arial Cyr"/>
          <w:b/>
          <w:bCs/>
          <w:i/>
          <w:iCs/>
        </w:rPr>
        <w:t xml:space="preserve"> </w:t>
      </w:r>
      <w:r>
        <w:rPr>
          <w:rFonts w:eastAsia="Arial Cyr" w:cs="Arial Cyr" w:ascii="Arial Cyr" w:hAnsi="Arial Cyr"/>
        </w:rPr>
        <w:t xml:space="preserve">получили широкое развитие в начале XX столетия. 15 сентября 1907 г. в Хабаровске было образовано первое на Дальнем Востоке общество взаимного кредита. В последующие четыре года открылись: Харбинское, Владивостокское купеческое, Николаевское, Благовещенское, Читинское и Верхне-Удинское общества взаимного кредита, а в Харбине и Владивостоке открылись и Вторые общества взаимного кредита (общества мелкого кредита). В октябре 1918 г. общества взаимного кредита были ликвидированы одновременно с городскими общественными банками и частными земельными банками. </w:t>
      </w:r>
    </w:p>
    <w:p>
      <w:pPr>
        <w:pStyle w:val="MainText"/>
        <w:rPr>
          <w:rFonts w:ascii="Arial Cyr" w:hAnsi="Arial Cyr" w:eastAsia="Arial Cyr" w:cs="Arial Cyr"/>
        </w:rPr>
      </w:pPr>
      <w:r>
        <w:rPr>
          <w:rFonts w:eastAsia="Arial Cyr" w:cs="Arial Cyr" w:ascii="Arial Cyr" w:hAnsi="Arial Cyr"/>
        </w:rPr>
        <w:t>Начиная с 1860 г. Государственный банк в условиях наблюдавшегося в России экономического подъема значительно усилил свои позиции в кредитовании хозяйства, открывая свои отделения в провинциях, в том числе и на Дальнем Востоке. К концу прошлого столетия практически во всех крупных городах Дальнего Востока были открыты отделения Государственного банка:</w:t>
      </w:r>
    </w:p>
    <w:p>
      <w:pPr>
        <w:pStyle w:val="MainText"/>
        <w:rPr/>
      </w:pPr>
      <w:r>
        <w:rPr>
          <w:rFonts w:eastAsia="Arial Cyr" w:cs="Arial Cyr" w:ascii="Arial Cyr" w:hAnsi="Arial Cyr"/>
        </w:rPr>
        <w:t>1889 г.</w:t>
      </w:r>
      <w:r>
        <w:rPr>
          <w:rFonts w:eastAsia="Arial Cyr" w:cs="Arial Cyr" w:ascii="Arial Cyr" w:hAnsi="Arial Cyr"/>
          <w:b/>
          <w:bCs/>
        </w:rPr>
        <w:t> </w:t>
      </w:r>
      <w:r>
        <w:rPr>
          <w:rFonts w:eastAsia="Arial Cyr" w:cs="Arial Cyr" w:ascii="Arial Cyr" w:hAnsi="Arial Cyr"/>
        </w:rPr>
        <w:t>— в Хабаровске;</w:t>
      </w:r>
    </w:p>
    <w:p>
      <w:pPr>
        <w:pStyle w:val="MainText"/>
        <w:rPr>
          <w:rFonts w:ascii="Arial Cyr" w:hAnsi="Arial Cyr" w:eastAsia="Arial Cyr" w:cs="Arial Cyr"/>
        </w:rPr>
      </w:pPr>
      <w:r>
        <w:rPr>
          <w:rFonts w:eastAsia="Arial Cyr" w:cs="Arial Cyr" w:ascii="Arial Cyr" w:hAnsi="Arial Cyr"/>
        </w:rPr>
        <w:t>1893 г. — в Благовещенске и во Владивостоке;</w:t>
      </w:r>
    </w:p>
    <w:p>
      <w:pPr>
        <w:pStyle w:val="MainText"/>
        <w:rPr>
          <w:rFonts w:ascii="Arial Cyr" w:hAnsi="Arial Cyr" w:eastAsia="Arial Cyr" w:cs="Arial Cyr"/>
        </w:rPr>
      </w:pPr>
      <w:r>
        <w:rPr>
          <w:rFonts w:eastAsia="Arial Cyr" w:cs="Arial Cyr" w:ascii="Arial Cyr" w:hAnsi="Arial Cyr"/>
        </w:rPr>
        <w:t>1894 г. — в Чите.</w:t>
      </w:r>
    </w:p>
    <w:p>
      <w:pPr>
        <w:pStyle w:val="MainText"/>
        <w:rPr>
          <w:rFonts w:ascii="Arial Cyr" w:hAnsi="Arial Cyr" w:eastAsia="Arial Cyr" w:cs="Arial Cyr"/>
        </w:rPr>
      </w:pPr>
      <w:r>
        <w:rPr>
          <w:rFonts w:eastAsia="Arial Cyr" w:cs="Arial Cyr" w:ascii="Arial Cyr" w:hAnsi="Arial Cyr"/>
        </w:rPr>
        <w:t>В целом становление и развитие банковской системы на Дальнем Востоке мало чем отличалось от ее формирования в центральных провинциях России. Основной отличительной чертой первой были очень быстрые процессы формирования структуры банковских учреждений разных видов.</w:t>
      </w:r>
    </w:p>
    <w:p>
      <w:pPr>
        <w:pStyle w:val="MainText"/>
        <w:rPr>
          <w:rFonts w:ascii="Arial Cyr" w:hAnsi="Arial Cyr" w:eastAsia="Arial Cyr" w:cs="Arial Cyr"/>
        </w:rPr>
      </w:pPr>
      <w:r>
        <w:rPr>
          <w:rFonts w:eastAsia="Arial Cyr" w:cs="Arial Cyr" w:ascii="Arial Cyr" w:hAnsi="Arial Cyr"/>
        </w:rPr>
        <w:t>Характеризуя состояние банковской системы Дальнего Востока с конца XIX в. до 1918 г., следует отметить, что отделения Государственного банка и столичных акционерных коммерческих банков, местные банки и общества взаимного кредита находились в большинстве населенных пунктов. В их числе были не только города, но и разросшиеся поселки, еще не успевшие приобрести статус городов, крупные села. С активизацией в 90-е гг. XIX в. внедрения столичных банков в провинцию начинается образование единой структурированной системы кредитных учреждений. Уже в начале XX в. провинция являлась основным получателем краткосрочных кредитов. Они предоставлялись в форме учета векселей и выдачи ссуд под векселя и товары. В то же время в операциях с ценными бумагами первенство осталось за столичными банками, хотя и здесь роль провинции заметно возрастала.</w:t>
      </w:r>
    </w:p>
    <w:p>
      <w:pPr>
        <w:pStyle w:val="MainText"/>
        <w:rPr>
          <w:rFonts w:ascii="Arial Cyr" w:hAnsi="Arial Cyr" w:eastAsia="Arial Cyr" w:cs="Arial Cyr"/>
        </w:rPr>
      </w:pPr>
      <w:r>
        <w:rPr>
          <w:rFonts w:eastAsia="Arial Cyr" w:cs="Arial Cyr" w:ascii="Arial Cyr" w:hAnsi="Arial Cyr"/>
        </w:rPr>
        <w:t>Столичные банки, устремившиеся в провинцию в поисках свободных капиталов, нашли там благоприятные возможности и для осуществления активных операций. Более того, инвестиции в провинции оказались во многих случаях более выгодными, чем в столицах. Госбанк не только осуществлял регулирование денежного обращения и валютных расчетов России, но и принимал активное участие в кредитовании промышленности и торговли.</w:t>
      </w:r>
    </w:p>
    <w:p>
      <w:pPr>
        <w:pStyle w:val="MainText"/>
        <w:rPr>
          <w:rFonts w:ascii="Arial Cyr" w:hAnsi="Arial Cyr" w:eastAsia="Arial Cyr" w:cs="Arial Cyr"/>
        </w:rPr>
      </w:pPr>
      <w:r>
        <w:rPr>
          <w:rFonts w:eastAsia="Arial Cyr" w:cs="Arial Cyr" w:ascii="Arial Cyr" w:hAnsi="Arial Cyr"/>
        </w:rPr>
        <w:t xml:space="preserve">Революционные и военные события, происходившие в 1917—1923 гг. на Дальнем Востоке, и их последствия особенно тяжелым бременем легли на финансовый и производственный секторы экономики. Банковский капитал представлял собой наиболее враждебную для новой власти силу. </w:t>
      </w:r>
    </w:p>
    <w:p>
      <w:pPr>
        <w:pStyle w:val="MainText"/>
        <w:rPr>
          <w:rFonts w:ascii="Arial Cyr" w:hAnsi="Arial Cyr" w:eastAsia="Arial Cyr" w:cs="Arial Cyr"/>
        </w:rPr>
      </w:pPr>
      <w:r>
        <w:rPr>
          <w:rFonts w:eastAsia="Arial Cyr" w:cs="Arial Cyr" w:ascii="Arial Cyr" w:hAnsi="Arial Cyr"/>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 (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w:t>
      </w:r>
    </w:p>
    <w:p>
      <w:pPr>
        <w:pStyle w:val="MainText"/>
        <w:rPr>
          <w:rFonts w:ascii="Arial Cyr" w:hAnsi="Arial Cyr" w:eastAsia="Arial Cyr" w:cs="Arial Cyr"/>
        </w:rPr>
      </w:pPr>
      <w:r>
        <w:rPr>
          <w:rFonts w:eastAsia="Arial Cyr" w:cs="Arial Cyr" w:ascii="Arial Cyr" w:hAnsi="Arial Cyr"/>
        </w:rPr>
        <w:t>Вопрос о национализации банков в Приморье был решен на III краевом съезде Советов, а в Амурской области — на V Объединенном съезде крестьян и казаков. Финансовая коллегия из трех лиц была образована при исполкоме Владивостокского Совета в январе 1918 г. 22 февраля 1918 г. было изъято из Сибирского и Русско-Азиатского частных банков и перевезено в Госбанк во Владивостоке 60 пудов золота в слитках.</w:t>
      </w:r>
    </w:p>
    <w:p>
      <w:pPr>
        <w:pStyle w:val="MainText"/>
        <w:rPr/>
      </w:pPr>
      <w:r>
        <w:rPr>
          <w:rFonts w:eastAsia="Arial Cyr" w:cs="Arial Cyr" w:ascii="Arial Cyr" w:hAnsi="Arial Cyr"/>
        </w:rPr>
        <w:t>Первая мировая война потрясла российские финансы. Количество бумажных денег в России возросло в шесть раз. Правительство оплачивало расходы на войну за счет колоссальной эмиссии и сокращения производства потребительских товаров. Покупательная способность рубля упала в результате до семи копеек. Отражением этого процесса было огромное количество “керенок” — денежных знаков Временного правительства. Уникальная ситуация</w:t>
      </w:r>
      <w:r>
        <w:rPr>
          <w:rFonts w:eastAsia="Arial Cyr" w:cs="Arial Cyr" w:ascii="Arial Cyr" w:hAnsi="Arial Cyr"/>
          <w:i/>
          <w:iCs/>
        </w:rPr>
        <w:t xml:space="preserve"> </w:t>
      </w:r>
      <w:r>
        <w:rPr>
          <w:rFonts w:eastAsia="Arial Cyr" w:cs="Arial Cyr" w:ascii="Arial Cyr" w:hAnsi="Arial Cyr"/>
        </w:rPr>
        <w:t>сложилась на Дальнем Востоке, где вплоть до 1923 г. было иное денежное обращение. Это объясняется существованием на его территории Дальневосточной республики. Законом от 16 мая 1921 г. правительство Дальневосточной республики декретировало золотое денежное обращение.</w:t>
      </w:r>
    </w:p>
    <w:p>
      <w:pPr>
        <w:pStyle w:val="MainText"/>
        <w:rPr>
          <w:rFonts w:ascii="Arial Cyr" w:hAnsi="Arial Cyr" w:eastAsia="Arial Cyr" w:cs="Arial Cyr"/>
        </w:rPr>
      </w:pPr>
      <w:r>
        <w:rPr>
          <w:rFonts w:eastAsia="Arial Cyr" w:cs="Arial Cyr" w:ascii="Arial Cyr" w:hAnsi="Arial Cyr"/>
        </w:rPr>
        <w:t>Золотое обращение при местной эмиссии и разрешении вопроса о чеканке могло бы упрочиться. Однако во время воссоединения Дальневосточной республики с Россией встал вопрос об унификации денежного обращения. Правительством России предпринимались неоднократные попытки привить бумажное денежное обращение. На территории Дальнего Востока за период 1917—1923 гг. наиболее крупная эмиссия денежных знаков наблюдалась в Амурской губернии. Согласно отчету Дальневосточного банка за 1923 г. сумма денежных знаков, отпечатанных в г. Благовещенске, достигла 9 718 083 000 рублей.</w:t>
      </w:r>
    </w:p>
    <w:p>
      <w:pPr>
        <w:pStyle w:val="MainText"/>
        <w:rPr>
          <w:rFonts w:ascii="Arial Cyr" w:hAnsi="Arial Cyr" w:eastAsia="Arial Cyr" w:cs="Arial Cyr"/>
        </w:rPr>
      </w:pPr>
      <w:r>
        <w:rPr>
          <w:rFonts w:eastAsia="Arial Cyr" w:cs="Arial Cyr" w:ascii="Arial Cyr" w:hAnsi="Arial Cyr"/>
        </w:rPr>
        <w:t>Прекращение “займов” в золоте со стороны центральной власти сразу же сузило рынок денежного обращения Дальневосточной республики. Уже во время пушного сезона осенью 1922 г. остро ощущался недостаток золотой монеты.</w:t>
      </w:r>
    </w:p>
    <w:p>
      <w:pPr>
        <w:pStyle w:val="MainText"/>
        <w:rPr>
          <w:rFonts w:ascii="Arial Cyr" w:hAnsi="Arial Cyr" w:eastAsia="Arial Cyr" w:cs="Arial Cyr"/>
        </w:rPr>
      </w:pPr>
      <w:r>
        <w:rPr>
          <w:rFonts w:eastAsia="Arial Cyr" w:cs="Arial Cyr" w:ascii="Arial Cyr" w:hAnsi="Arial Cyr"/>
        </w:rPr>
        <w:t>В 1922 г. ассигнования на государственную промышленность и торговлю сократились до минимума в силу отсутствия каких-либо кредитных учреждений. В полный упадок пришли в Дальневосточной республике русские банки.</w:t>
      </w:r>
    </w:p>
    <w:p>
      <w:pPr>
        <w:pStyle w:val="MainText"/>
        <w:rPr>
          <w:rFonts w:ascii="Arial Cyr" w:hAnsi="Arial Cyr" w:eastAsia="Arial Cyr" w:cs="Arial Cyr"/>
        </w:rPr>
      </w:pPr>
      <w:r>
        <w:rPr>
          <w:rFonts w:eastAsia="Arial Cyr" w:cs="Arial Cyr" w:ascii="Arial Cyr" w:hAnsi="Arial Cyr"/>
        </w:rPr>
        <w:t>Местные отделения русских частных банков к моменту установления советской власти не работали. Закрылось отделение Сибирского банка. Отделение Русско-Азиатского банка сохранилось дольше других кредитных учреждений благодаря связи с заграничными учреждениями, но и его банковские операции сильно сократились. В противоположность русским банкам сильную группу представляли отделения иностранных банков: Чосен, Иокогама-Спеши и Гонконг-Шанхайского банка, укрепившиеся в Дальневосточной республике за время войны и интервенции.</w:t>
      </w:r>
    </w:p>
    <w:p>
      <w:pPr>
        <w:pStyle w:val="MainText"/>
        <w:rPr>
          <w:rFonts w:ascii="Arial Cyr" w:hAnsi="Arial Cyr" w:eastAsia="Arial Cyr" w:cs="Arial Cyr"/>
        </w:rPr>
      </w:pPr>
      <w:r>
        <w:rPr>
          <w:rFonts w:eastAsia="Arial Cyr" w:cs="Arial Cyr" w:ascii="Arial Cyr" w:hAnsi="Arial Cyr"/>
        </w:rPr>
        <w:t>В первые месяцы после образования Дальневосточной области в ноябре 1922 г. вместо закрытых отделений старых русских банков начала создаваться сеть филиалов советских банков. Продолжали работать отделения иностранных банков, имевших связи с заграничными рынками. Наиболее важную роль в развитии Дальневосточной области стали играть Дальневосточный банк, Государственный банк, Всекобанк.</w:t>
      </w:r>
    </w:p>
    <w:p>
      <w:pPr>
        <w:pStyle w:val="MainText"/>
        <w:rPr>
          <w:rFonts w:ascii="Arial Cyr" w:hAnsi="Arial Cyr" w:eastAsia="Arial Cyr" w:cs="Arial Cyr"/>
        </w:rPr>
      </w:pPr>
      <w:r>
        <w:rPr>
          <w:rFonts w:eastAsia="Arial Cyr" w:cs="Arial Cyr" w:ascii="Arial Cyr" w:hAnsi="Arial Cyr"/>
        </w:rPr>
        <w:t>Дальневосточный банк (Дальбанк) открылся 26 апреля 1922 г. и стал правительственным банком Дальневосточной республики. Его задачами на первом этапе существования являлись регулирование денежного обращения, укрепление денежной системы Дальневосточной области, поднятие производительных сил края, экономическое сближение последнего с Советской Россией.</w:t>
      </w:r>
    </w:p>
    <w:p>
      <w:pPr>
        <w:pStyle w:val="MainText"/>
        <w:rPr>
          <w:rFonts w:ascii="Arial Cyr" w:hAnsi="Arial Cyr" w:eastAsia="Arial Cyr" w:cs="Arial Cyr"/>
        </w:rPr>
      </w:pPr>
      <w:r>
        <w:rPr>
          <w:rFonts w:eastAsia="Arial Cyr" w:cs="Arial Cyr" w:ascii="Arial Cyr" w:hAnsi="Arial Cyr"/>
        </w:rPr>
        <w:t>К 1927 г. сеть Дальбанка состояла из 10 подразделений, операционного отдела Правления (в Хабаровске), двух контор (в Чите и Владивостоке), пяти отделений (в ВерхнеУдинске, Благовещенске, Николаевске, Петропавловске-на-Камчатке и в Кобе) и двух агентств (в Зее и Сретенске). Таким образом, Дальбанк был непосредственно связан со всеми главнейшими пунктами Дальнего Востока. За пять лет работы банка он стал кредитным учреждением, тесно сросшимся с хозяйственной жизнью Дальневосточной области.</w:t>
      </w:r>
    </w:p>
    <w:p>
      <w:pPr>
        <w:pStyle w:val="MainText"/>
        <w:rPr>
          <w:rFonts w:ascii="Arial Cyr" w:hAnsi="Arial Cyr" w:eastAsia="Arial Cyr" w:cs="Arial Cyr"/>
        </w:rPr>
      </w:pPr>
      <w:r>
        <w:rPr>
          <w:rFonts w:eastAsia="Arial Cyr" w:cs="Arial Cyr" w:ascii="Arial Cyr" w:hAnsi="Arial Cyr"/>
        </w:rPr>
        <w:t>Выход Дальбанка в первый же год его работы на рынки сопредельной Маньчжурии и Китая привел к открытию в 1923 г. в Харбине одноименного советского кредитного учреждения, вся работа по организации которого была проведена за счет сил и в значительной мере средств Дальбанка (участие которого в основном капитале составляло свыше 1 млн. рублей). В результате был создан кредитный аппарат, обслуживающий интересы не только Дальневосточной области, но и СССР.</w:t>
      </w:r>
    </w:p>
    <w:p>
      <w:pPr>
        <w:pStyle w:val="MainText"/>
        <w:rPr>
          <w:rFonts w:ascii="Arial Cyr" w:hAnsi="Arial Cyr" w:eastAsia="Arial Cyr" w:cs="Arial Cyr"/>
        </w:rPr>
      </w:pPr>
      <w:r>
        <w:rPr>
          <w:rFonts w:eastAsia="Arial Cyr" w:cs="Arial Cyr" w:ascii="Arial Cyr" w:hAnsi="Arial Cyr"/>
        </w:rPr>
        <w:t>В условиях проведения новой экономической политики постановлениями Всероссийского Центрального исполнительного комитета и Совета народных комиссаров соответственно от 3 и 10 октября 1921 г. банк был восстановлен под названием Государственного банка РСФСР. Он начал свои операции 16 ноября 1921 г. В 1923 г. Государственный банк РСФСР был преобразован в Государственный банк СССР. В начале деятельности главными задачами Госбанка были оздоровление местной денежной системы и ее унификация с общефедеративной системой, популяризация и внедрение червонца, окончательное вытеснение иностранной валюты.</w:t>
      </w:r>
    </w:p>
    <w:p>
      <w:pPr>
        <w:pStyle w:val="MainText"/>
        <w:rPr>
          <w:rFonts w:ascii="Arial Cyr" w:hAnsi="Arial Cyr" w:eastAsia="Arial Cyr" w:cs="Arial Cyr"/>
        </w:rPr>
      </w:pPr>
      <w:r>
        <w:rPr>
          <w:rFonts w:eastAsia="Arial Cyr" w:cs="Arial Cyr" w:ascii="Arial Cyr" w:hAnsi="Arial Cyr"/>
        </w:rPr>
        <w:t>8 декабря 1923 г. была открыта Дальневосточная (краевая) контора Госбанка СССР, расположенная в г. Хабаровске.</w:t>
      </w:r>
    </w:p>
    <w:p>
      <w:pPr>
        <w:pStyle w:val="MainText"/>
        <w:rPr>
          <w:rFonts w:ascii="Arial Cyr" w:hAnsi="Arial Cyr" w:eastAsia="Arial Cyr" w:cs="Arial Cyr"/>
        </w:rPr>
      </w:pPr>
      <w:r>
        <w:rPr>
          <w:rFonts w:eastAsia="Arial Cyr" w:cs="Arial Cyr" w:ascii="Arial Cyr" w:hAnsi="Arial Cyr"/>
        </w:rPr>
        <w:t>Вслед за Дальневосточным банком и конторами Государственного банка на территории области стали открываться другие банки. Первым из них стал Всероссийский кооперативный банк — финансовый центр кооперации всех видов. На Дальнем Востоке открываются отделение Всекобанка во Владивостоке, а в первых числах февраля 1924 г. — агентство в Харбине.</w:t>
      </w:r>
    </w:p>
    <w:p>
      <w:pPr>
        <w:pStyle w:val="MainText"/>
        <w:rPr>
          <w:rFonts w:ascii="Arial Cyr" w:hAnsi="Arial Cyr" w:eastAsia="Arial Cyr" w:cs="Arial Cyr"/>
        </w:rPr>
      </w:pPr>
      <w:r>
        <w:rPr>
          <w:rFonts w:eastAsia="Arial Cyr" w:cs="Arial Cyr" w:ascii="Arial Cyr" w:hAnsi="Arial Cyr"/>
        </w:rPr>
        <w:t>На 1 октября 1924 г. в пределах Дальневосточной области и Бурятско-Монгольской республики функционировало 5 банков — Госбанк, Дальбанк, Дальселькредбанк, Промбанк и Всекобанк, имевших 23 филиала, расположенных в разных городах (таблица 1).</w:t>
      </w:r>
    </w:p>
    <w:p>
      <w:pPr>
        <w:pStyle w:val="MainText"/>
        <w:keepNext w:val="true"/>
        <w:jc w:val="right"/>
        <w:rPr>
          <w:rFonts w:ascii="Arial Cyr" w:hAnsi="Arial Cyr" w:eastAsia="Arial Cyr" w:cs="Arial Cyr"/>
          <w:b/>
          <w:b/>
          <w:bCs/>
        </w:rPr>
      </w:pPr>
      <w:r>
        <w:rPr>
          <w:rFonts w:eastAsia="Arial Cyr" w:cs="Arial Cyr" w:ascii="Arial Cyr" w:hAnsi="Arial Cyr"/>
          <w:b/>
          <w:bCs/>
        </w:rPr>
        <w:t>Таблица 1</w:t>
      </w:r>
    </w:p>
    <w:p>
      <w:pPr>
        <w:pStyle w:val="MZagolvokCenter"/>
        <w:keepNext w:val="true"/>
        <w:spacing w:before="60" w:after="60"/>
        <w:rPr/>
      </w:pPr>
      <w:r>
        <w:rPr/>
        <w:t>Банки Дальневосточной области и Бурятско-Монгольской республики в 1924 году</w:t>
      </w:r>
    </w:p>
    <w:tbl>
      <w:tblPr>
        <w:tblW w:w="10425" w:type="dxa"/>
        <w:jc w:val="center"/>
        <w:tblInd w:w="0" w:type="dxa"/>
        <w:tblLayout w:type="fixed"/>
        <w:tblCellMar>
          <w:top w:w="0" w:type="dxa"/>
          <w:left w:w="108" w:type="dxa"/>
          <w:bottom w:w="0" w:type="dxa"/>
          <w:right w:w="108" w:type="dxa"/>
        </w:tblCellMar>
      </w:tblPr>
      <w:tblGrid>
        <w:gridCol w:w="2374"/>
        <w:gridCol w:w="997"/>
        <w:gridCol w:w="1134"/>
        <w:gridCol w:w="1624"/>
        <w:gridCol w:w="1352"/>
        <w:gridCol w:w="1418"/>
        <w:gridCol w:w="1526"/>
      </w:tblGrid>
      <w:tr>
        <w:trPr/>
        <w:tc>
          <w:tcPr>
            <w:tcW w:w="23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городов по Дальневосточной области</w:t>
            </w:r>
          </w:p>
        </w:tc>
        <w:tc>
          <w:tcPr>
            <w:tcW w:w="99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осбанк</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льбанк</w:t>
            </w:r>
          </w:p>
        </w:tc>
        <w:tc>
          <w:tcPr>
            <w:tcW w:w="162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льселькредбанк</w:t>
            </w:r>
          </w:p>
        </w:tc>
        <w:tc>
          <w:tcPr>
            <w:tcW w:w="13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банк</w:t>
            </w:r>
          </w:p>
        </w:tc>
        <w:tc>
          <w:tcPr>
            <w:tcW w:w="141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кобанк</w:t>
            </w:r>
          </w:p>
        </w:tc>
        <w:tc>
          <w:tcPr>
            <w:tcW w:w="152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филиалов</w:t>
            </w:r>
          </w:p>
        </w:tc>
      </w:tr>
      <w:tr>
        <w:trPr/>
        <w:tc>
          <w:tcPr>
            <w:tcW w:w="23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восток</w:t>
            </w:r>
          </w:p>
        </w:tc>
        <w:tc>
          <w:tcPr>
            <w:tcW w:w="99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2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а</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лаговещенск</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колаевск-на-Амуре</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кольск-Уссурийск</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тенск</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37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я</w:t>
            </w:r>
          </w:p>
        </w:tc>
        <w:tc>
          <w:tcPr>
            <w:tcW w:w="997"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3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на-Kамчатке</w:t>
            </w:r>
          </w:p>
        </w:tc>
        <w:tc>
          <w:tcPr>
            <w:tcW w:w="99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ДВО</w:t>
            </w:r>
          </w:p>
        </w:tc>
        <w:tc>
          <w:tcPr>
            <w:tcW w:w="9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10425"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урятско-Монгольской республике</w:t>
            </w:r>
          </w:p>
        </w:tc>
      </w:tr>
      <w:tr>
        <w:trPr/>
        <w:tc>
          <w:tcPr>
            <w:tcW w:w="23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ерхне-Удинск </w:t>
            </w:r>
          </w:p>
        </w:tc>
        <w:tc>
          <w:tcPr>
            <w:tcW w:w="99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3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оицкосавск</w:t>
            </w:r>
          </w:p>
        </w:tc>
        <w:tc>
          <w:tcPr>
            <w:tcW w:w="99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Бурятско-Монгольской республике</w:t>
            </w:r>
          </w:p>
        </w:tc>
        <w:tc>
          <w:tcPr>
            <w:tcW w:w="9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bl>
    <w:p>
      <w:pPr>
        <w:pStyle w:val="MainText"/>
        <w:spacing w:before="120" w:after="0"/>
        <w:rPr>
          <w:rFonts w:ascii="Arial Cyr" w:hAnsi="Arial Cyr" w:eastAsia="Arial Cyr" w:cs="Arial Cyr"/>
        </w:rPr>
      </w:pPr>
      <w:r>
        <w:rPr>
          <w:rFonts w:eastAsia="Arial Cyr" w:cs="Arial Cyr" w:ascii="Arial Cyr" w:hAnsi="Arial Cyr"/>
        </w:rPr>
        <w:t>В 1923—1924 гг. произошла унификация денежной системы Дальнего Востока с советской денежной системой. Можно констатировать, что в 20-е гг. XX в. на Дальнем Востоке сложилась банковская система, в основном соответствующая особенностям развития Дальневосточной области, ориентированная на принципы социалистического развития страны в целом, обеспечивающая нормальное функционирование денежного обращения и реального сектора дальневосточной экономики. Одновременно происходило постепенное восстановление сберегательных учреждений, функцтонирование которых на Дальнем Востоке началось лишь в 1924 году. Первоначально было намечено открыть лишь три центральные кассы: в Чите, Владивостоке и Благовещенске. С переездом областных учреждений в г. Хабаровск в последнем также была открыта центральная сберегательная касса. В ближайшее время последовательно открылись еще семь центральных касс при финансовых органах в Петропавловске-на-Камчатке, Спасске, Никольск-Уссурийске, Завитой, Нерчинске, Борзе, Петровском Заводе. Дальнейшая работа по развитию сети сберкасс включала открытие таковых на станциях железных дорог и организацию посреднических касс. Деньги, поступавшие в трудсберкассы, полностью концентрировались в Центральном управлении государственных трудовых сберегательных касс путем сдачи на его текущий счет в Госбанке.</w:t>
      </w:r>
    </w:p>
    <w:p>
      <w:pPr>
        <w:pStyle w:val="MainText"/>
        <w:rPr>
          <w:rFonts w:ascii="Arial Cyr" w:hAnsi="Arial Cyr" w:eastAsia="Arial Cyr" w:cs="Arial Cyr"/>
        </w:rPr>
      </w:pPr>
      <w:r>
        <w:rPr>
          <w:rFonts w:eastAsia="Arial Cyr" w:cs="Arial Cyr" w:ascii="Arial Cyr" w:hAnsi="Arial Cyr"/>
        </w:rPr>
        <w:t>В это же время открылся целый ряд отделений Госбанка и спецбанков. 1 октября 1924 г. в Хабаровске функционировали отделения Госбанка (с 1930 г. — Дальневосточная краевая контора Госбанка СССР), Дальбанка и Дальселькредбанка.</w:t>
      </w:r>
    </w:p>
    <w:p>
      <w:pPr>
        <w:pStyle w:val="MainText"/>
        <w:rPr>
          <w:rFonts w:ascii="Arial Cyr" w:hAnsi="Arial Cyr" w:eastAsia="Arial Cyr" w:cs="Arial Cyr"/>
        </w:rPr>
      </w:pPr>
      <w:r>
        <w:rPr>
          <w:rFonts w:eastAsia="Arial Cyr" w:cs="Arial Cyr" w:ascii="Arial Cyr" w:hAnsi="Arial Cyr"/>
        </w:rPr>
        <w:t>С 1925 г. на территориях практически всех административных единиц  Дальнего Востока осуществляли свою деятельность отделения Государственного банка СССР (с 1932—1939 гг. — конторы; с 1987 г. — территориальные управления) с соответствующими отделениями; с 1990 г. — главные управления Государственного банка РСФСР; с 1991 г. — Главные управлени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Характеризуя основные этапы развития банковской системы Дальнего Востока в советский и постсоветский периоды, следует отметить, что ее институциональные характеристики формировались под влиянием государственной денежно-кредитной и финансовой политики и общеэкономических процессов в стране.</w:t>
      </w:r>
    </w:p>
    <w:p>
      <w:pPr>
        <w:pStyle w:val="MainText"/>
        <w:rPr>
          <w:rFonts w:ascii="Arial Cyr" w:hAnsi="Arial Cyr" w:eastAsia="Arial Cyr" w:cs="Arial Cyr"/>
        </w:rPr>
      </w:pPr>
      <w:r>
        <w:rPr>
          <w:rFonts w:eastAsia="Arial Cyr" w:cs="Arial Cyr" w:ascii="Arial Cyr" w:hAnsi="Arial Cyr"/>
        </w:rPr>
        <w:t>Сегодняшняя банковская система Дальнего Востока включает систему территориальных учреждений Банка России с расчетно-кассовыми центрами, сеть региональных акционерных коммерческих банков и филиалов инорегиональных коммерческих банков, а также первый на Дальнем Востоке Дальневосточный кредитный союз с центром в г. Комсомольске-на-Амуре.</w:t>
      </w:r>
    </w:p>
    <w:p>
      <w:pPr>
        <w:pStyle w:val="MainText"/>
        <w:jc w:val="right"/>
        <w:rPr>
          <w:rFonts w:ascii="Arial Cyr" w:hAnsi="Arial Cyr" w:eastAsia="Arial Cyr" w:cs="Arial Cyr"/>
        </w:rPr>
      </w:pPr>
      <w:r>
        <w:rPr>
          <w:rFonts w:eastAsia="Arial Cyr" w:cs="Arial Cyr" w:ascii="Arial Cyr" w:hAnsi="Arial Cyr"/>
          <w:b/>
          <w:bCs/>
        </w:rPr>
        <w:t>Иванченко О.Г.,</w:t>
        <w:br/>
      </w:r>
      <w:r>
        <w:rPr>
          <w:rFonts w:eastAsia="Arial Cyr" w:cs="Arial Cyr" w:ascii="Arial Cyr" w:hAnsi="Arial Cyr"/>
          <w:i/>
          <w:iCs/>
        </w:rPr>
        <w:t>доктор экономических наук</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ГУ ЦБ РФ по Хабаровскому краю</w:t>
      </w:r>
    </w:p>
    <w:p>
      <w:pPr>
        <w:pStyle w:val="Style16"/>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8-30T14:37:00Z</dcterms:modified>
  <cp:revision>111</cp:revision>
  <dc:subject/>
  <dc:title>������� ����� ������</dc:title>
</cp:coreProperties>
</file>