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9639178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862860293"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1106830260"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669734411"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