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47945585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2121371271"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13294729"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2089487145"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