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92766324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645927359"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605152803"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864535219"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