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00329179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816426254"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823009651"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001547720"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