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30821879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480352751"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2042444320"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212669173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70530792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2116809233"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