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90358912"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208681049"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201597253"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43082052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631340821"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675928627"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