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1383451976"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691225287"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170700367"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180541301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253662663"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556029872"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