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91501769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2037381619"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244662519"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