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23358313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715354561"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837424183"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