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296375034"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546457009"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379713101"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