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480321842"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1614249725"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809228566"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228939983"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