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106030211"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451823205"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130574475"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60460342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