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608544490"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311115451"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425551875"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90584745"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