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93429315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598481476"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86057281"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922292362"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834384679"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