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46014692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753699614"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322845361"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077007268"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938545539"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