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33266838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901415663"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40586023"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508792042"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