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45574225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102565059"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657206615"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41264106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