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91729069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1523949698"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566866059"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145101203"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