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20277527"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418350531"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51612738"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75628834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430639942"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