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96027034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184364435"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567352748"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045695280"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684857647"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