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2143795626"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63232807"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2026139956"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2008383687"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